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 мая 2016 г. № 7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я в приложения к постановлению администрации города Георгиевска от 27 декабря 2014 г. № 1956 «Об утверждении административного регламента предоставления муниципаль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рганизация отдыха детей в каникулярное врем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требований Федерального закона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остановлением администрации города Георгиевска от 06 апреля 2016 г. № 447 «О внесении изменений в приложение 1 к постановлению администрации города Георгиевска от 18 марта 2013 г. № 356 «Об утверждении Порядка разработки и утверждения административных регламентов предоставления муниципальных услуг, порядка разработки и утверждения административных регламентов исполнения муниципальных контрольных функций и Порядка проведения экспертизы проектов административных регламентов предоставления муниципальных услуг и проектов административных регламентов исполнения муниципальных контрольных функций», на основании статей 51.2, 64 Устава города Георгиевска, администрация города Георгиевс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е в приложение к постановлению администрации города Георгиевска от 27 декабря 2014 г. № 1956 «Об утверждении административного регламента предоставления муниципаль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рганизация отдыха детей в каникулярное время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дополнив пункт 2 подпунктом 2.17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7. Требования обеспечения беспрепятственного доступа инвали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едоставлении муниципальной услуги управлением образования выполняются следующие меры по обеспечению условий доступности для инвали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беспрепятственного входа в помещение, в котором предоставляется услуга, и выхода из н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, при необходимости, инвалиду со стороны должностных лиц при входе в помещение и выходе из н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на прилегающей к зданию территории мест для парковки автотранспортных средств инвали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садки в транспортное средство и высадки из него перед выходом на объек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самостоятельного передвижения в помещении в целях доступа к месту предоставления услуги, а также с помощью должностных лиц, участвующих в предоставлении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провождение инвалидов, имеющих стойкие расстройства функций зрения и самостоятельного передвижения, в помещ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е по установленной фор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валидам возможности получения муниципальной услуги в электронном виде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к постановлению администрации города Георгиевска от 27 декабря 2014 г. № 1956 «Об утверждении административного регламента предоставления муниципаль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рганизация отдыха детей в каникулярное время», изложив приложение 1 к административному регламенту в редакции согласно прилож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(обнародовани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В.В. Кру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SimSun;宋体"/>
    </w:rPr>
  </w:style>
  <w:style w:type="character" w:styleId="WW8Num4z0">
    <w:name w:val="WW8Num4z0"/>
    <w:qFormat/>
    <w:rPr>
      <w:rFonts w:eastAsia="SimSun;宋体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1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4:01:00Z</dcterms:created>
  <dc:creator>Elena</dc:creator>
  <dc:description/>
  <cp:keywords/>
  <dc:language>en-US</dc:language>
  <cp:lastModifiedBy>КапниноваА</cp:lastModifiedBy>
  <cp:lastPrinted>2016-05-24T16:55:00Z</cp:lastPrinted>
  <dcterms:modified xsi:type="dcterms:W3CDTF">2016-05-26T14:46:00Z</dcterms:modified>
  <cp:revision>15</cp:revision>
  <dc:subject/>
  <dc:title>П О С Т А Н О В Л Е Н И Е</dc:title>
</cp:coreProperties>
</file>