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ГЕОРГИЕ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июля 2015 г. № 97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О проведени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городского конкурс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«Человек года – 2015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целях признания профессионального мастерства и престижа профессии работников в своей сфере деятельности города Георгиевска, на основании статей 51.2, 64 </w:t>
      </w:r>
      <w:r>
        <w:rPr>
          <w:rFonts w:cs="Times New Roman" w:ascii="Times New Roman" w:hAnsi="Times New Roman"/>
          <w:sz w:val="28"/>
          <w:szCs w:val="28"/>
        </w:rPr>
        <w:t>Устава города Георгиевска, администрация города Георгиевск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Провест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городской конкурс «Человек года - 2015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реди работников перерабатывающей, газовой, лёгкой и строительной отраслей, машиностроения, транспорта, связи, социальной сферы, образования, медицины, жилищно-коммунального хозяйства, торговли и бытового обслуживания города Георгиевска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 2015 год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алее - конкурс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Утвердить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ложени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проведени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городского конкурса «Человек года - 2015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далее - Положение) согласно приложению 1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Образовать городскую конкурсную комиссию согласно приложению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Рекомендовать руководителям предприятий и организаций всех форм собственности, индивидуальным предпринимателям города Георгиевска принять участие в проведении городского конкурса в соответствии с утвержденным Полож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 Конкурсной комиссии после подведения итогов конкурса представить победителей конкурса для награждения 25 сентября 2015 года на городском торжественном собрании, приуроченном к 238-ой годовщине со дня основания города Георгиевс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Контроль за выполнением настоящего постановления возложить на первого заместителя главы администрации города В.В. Крутник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астояще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лени</w:t>
      </w:r>
      <w:r>
        <w:rPr>
          <w:rFonts w:cs="Times New Roman" w:ascii="Times New Roman" w:hAnsi="Times New Roman"/>
          <w:sz w:val="28"/>
          <w:szCs w:val="28"/>
        </w:rPr>
        <w:t>е вступает в силу со дня его подписания и подлежит официальному опубликованию (обнародовани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TextBodyIndent"/>
        <w:ind w:hanging="0"/>
        <w:rPr>
          <w:rFonts w:cs="Tahoma"/>
          <w:szCs w:val="28"/>
        </w:rPr>
      </w:pPr>
      <w:r>
        <w:rPr>
          <w:rFonts w:cs="Tahoma"/>
          <w:szCs w:val="28"/>
        </w:rPr>
        <w:t>Глава администрации</w:t>
      </w:r>
    </w:p>
    <w:p>
      <w:pPr>
        <w:pStyle w:val="TextBodyIndent"/>
        <w:ind w:hanging="0"/>
        <w:rPr>
          <w:rFonts w:cs="Tahoma"/>
          <w:szCs w:val="28"/>
        </w:rPr>
      </w:pPr>
      <w:r>
        <w:rPr>
          <w:rFonts w:cs="Tahoma"/>
          <w:szCs w:val="28"/>
        </w:rPr>
        <w:t>города Георгиевск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Е.И. Моисе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6:06:00Z</dcterms:created>
  <dc:creator>admin</dc:creator>
  <dc:description/>
  <cp:keywords/>
  <dc:language>en-US</dc:language>
  <cp:lastModifiedBy>КапниноваА</cp:lastModifiedBy>
  <cp:lastPrinted>2015-07-22T10:33:00Z</cp:lastPrinted>
  <dcterms:modified xsi:type="dcterms:W3CDTF">2015-07-22T06:33:00Z</dcterms:modified>
  <cp:revision>10</cp:revision>
  <dc:subject/>
  <dc:title/>
</cp:coreProperties>
</file>