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10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spacing w:lineRule="auto" w:line="240" w:before="0" w:after="0"/>
        <w:ind w:firstLine="510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spacing w:lineRule="auto" w:line="240" w:before="0" w:after="0"/>
        <w:ind w:firstLine="510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Георгиевска</w:t>
      </w:r>
    </w:p>
    <w:p>
      <w:pPr>
        <w:pStyle w:val="Normal"/>
        <w:spacing w:lineRule="auto" w:line="240" w:before="0" w:after="0"/>
        <w:ind w:firstLine="510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</w:t>
      </w:r>
    </w:p>
    <w:p>
      <w:pPr>
        <w:pStyle w:val="Normal"/>
        <w:spacing w:lineRule="auto" w:line="240" w:before="0" w:after="0"/>
        <w:ind w:firstLine="510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5 июля 2015 г. № 974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СОСТАВ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ородской конкурсной комиссии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u w:val="single"/>
          <w:lang w:eastAsia="ru-RU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237"/>
      </w:tblGrid>
      <w:tr>
        <w:trPr/>
        <w:tc>
          <w:tcPr>
            <w:tcW w:w="340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Моисеев Евгени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ванович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лава администрации города Георгиевска, председатель комисс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Крутников Владими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Владимирович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ервый заместитель главы администрации города, заместитель председателя комисс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Диканский Рома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Владимирови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меститель главы администрации города, заместитель председателя комиссии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Шаркова Любов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емёнов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меститель главы администрации города, заместитель председателя комисс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льиных Андр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Леонидови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меститель главы администрации города - начальник управления жилищно-коммунального хозяйства администрации города, заместитель председателя комисс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Чернова Ан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Васильевна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ая организационным отделом администрации города, секретарь комисс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Акритов Ане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Васильевич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врач государственного бюджетного учреждения здравоохранения Ставропольского края «Георгиевская центральная городская больница» (по согласовани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Капшук Юри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ванович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ения труда и социальной защиты населения администрации гор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Ливенцева Раис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авловна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службы опеки и попечительства управления образования и молодежной политики администрации гор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Логинова Юл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Владимировна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чальника управления образования и молодёжной политики администрации города</w:t>
            </w:r>
          </w:p>
        </w:tc>
      </w:tr>
      <w:tr>
        <w:trPr>
          <w:trHeight w:val="1059" w:hRule="atLeast"/>
        </w:trPr>
        <w:tc>
          <w:tcPr>
            <w:tcW w:w="340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лотницкая Еле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Александровна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чальник управления образования и молодёжной политики администрации города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Рубцова Еле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Борисов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о. начальника управления экономического развития администрации города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амарин Ива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Васильеви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лавный специалист отдела административно-общественных отношений администрации гор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Умеренко Светла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Вячеславов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.о. председателя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митета по культуре и спорт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администрации города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Урбанович Татья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Евгеньевна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начальника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правления жилищно-коммунального хозяйства администрации гор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Ходаков Алекс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ихайлович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ий отделом промышленности, транспорта и связи администрации город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И.о. управляющей делам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администрации города</w:t>
        <w:tab/>
        <w:tab/>
        <w:tab/>
        <w:tab/>
        <w:tab/>
        <w:tab/>
        <w:tab/>
        <w:t xml:space="preserve">             А.В.Чернова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basedOn w:val="Style14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05:52:00Z</dcterms:created>
  <dc:creator>admin</dc:creator>
  <dc:description/>
  <cp:keywords/>
  <dc:language>en-US</dc:language>
  <cp:lastModifiedBy>КапниноваА</cp:lastModifiedBy>
  <cp:lastPrinted>2015-07-21T16:19:00Z</cp:lastPrinted>
  <dcterms:modified xsi:type="dcterms:W3CDTF">2015-07-22T06:34:00Z</dcterms:modified>
  <cp:revision>11</cp:revision>
  <dc:subject/>
  <dc:title/>
</cp:coreProperties>
</file>