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5 г. № 97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городском конкурсе «Человек года - 2015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Городской конкур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Конкурс) направлен на признание наилучших достижений работников в своей сфере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ие передового опыта работы и признание их общественностью города Георгиев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Конкурс проводится администрацией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Цели и задач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Конкурса – признание профессиональных достижений жителей города во всех сферах деятельности, </w:t>
      </w:r>
      <w:r>
        <w:rPr>
          <w:rFonts w:cs="Times New Roman" w:ascii="Times New Roman" w:hAnsi="Times New Roman"/>
          <w:sz w:val="28"/>
          <w:szCs w:val="28"/>
        </w:rPr>
        <w:t>распространение передового опыта работы и повышение престижа профе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е талантливых, творческих жителей города, их поддержка и поощр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передового опыта, создание городского информационно- методического банка данных о достижениях лучших людей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рестижа профессий, публичное признание вклада номинантов  в социально-экономическом развит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Участие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участие в конкурсе могут жители города Георгиевска. Возраст участников не огранич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вижение претендентов на городской конкурс может осущест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ем самовы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овым коллективом предприятия или учреждения, руководителем учебного за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в конкурсе является добровольным. Количество участников - не огранич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Организация и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Конкурс проводится по следующим номинац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коммунального хозяй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– 2015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ЖКХ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строительной индустр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строительства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промышл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шиностроения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рабатывающей промышленности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ёгкой промышленности города Георгиев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зовой отрасли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области транспорт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транспортной отрасл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связ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области связ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охраны общественного поряд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охраны поряд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культуры и искус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ы и искусства города Георгиев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 области физической культуры и 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рта города Георгиевск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здравоохра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здравоохран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бласти образования и молодежной полити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сфер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номинация «Человек года – 2015 среди молодежи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В области социального обслужи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4 в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бласти социального обслужи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В области торговли и бытового обслуживания насе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рговли и  бытового обслуживания города Георгиевс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предприниматель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рода Георгиевс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-2015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В каждой номинации определяется победитель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Победитель Конкурса в номинации награждается дипломом с присвоением з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ЖКХ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сфере ЖКХ,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минац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строительства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строительной отрасли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ашиностроения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машиностроительной отрасли,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ерерабатывающей промышленности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рабатывающей промышленности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лёгкой промышленности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ателей работы в лёгк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мышленности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азовой отрасли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газовой отрасли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транспортной отрасл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зателей в обслуживании пассажиров, грузоперевозок или безаварийной работы на общественном транспор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области связ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за достижение высо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работы в области связи или внедрение новых форм организа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ятельности и освоение новых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охраны порядка города Георгиевс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сотруднику правоохранительных органов, сотруднику частного охранного предприятия (организации) за вклад в охрану общественного право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ы и искусства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работн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расли, получившему признание общественности, за выдающиеся дост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области культуры и искус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орта города Георгиевска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спортсмену за выдающие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стижения в спорте на российском и мировом уровне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среди молодежи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номинанту за поддержку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звитие молодёжного движения, общественных организаций, за достижения в области молодёжной политики, реализацию социально-значимых проектов дл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олодё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 в сфере здравоохранения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специалисту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стигнутые успехи в области здравоохранения, отдающему все свои силы и знания охране и улучшению здоровья человека, лечению и предупрежден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болеваний и получившему признание обще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сфер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города Георгиевс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сваивается педагогическ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ботнику образовательного учреждения за достижения в воспитании и обучении подрастающего поколе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сокую степень владения техникой и методикой преподавания, а также за внедр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вых педагогических приемов в передаче знан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области социального обслуживания города Георгиевск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специалисту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стигнутые успехи в области социальной защиты населения город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олучившему признание обще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рговли и бытового обслуживания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предпринимателю, работнику области бытового обслуживания населения города за качество предоставляемых услуг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 получившему признание обще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еловек года - 2015 в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ытового обслуживания жителей города Георгиевска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аивается предпринимателю, руководителю, либо специалист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еспечившему достижение высоких эконом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ей в области торгов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ласти укрепления мир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ружбы и взаимного сотрудничества-2015 города Георгиевс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ся жителю города, внёсшему весомый вклад в развитие толерантности в межнациональных отношениях и взаимному сотрудничеству на благо жителей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Устанавливаются следующие этапы и сроки кон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й этап – с 10 августа  по 10 сентября 2015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этап – с 11 по 16 сентября 2015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л, награждение победителей: 25 сентября 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Содержание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1. Первый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. Цель первого этапа – определить состав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2. Содержанием первого этапа конкурса является изучение представленных документов по выбранной номи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0 сентября 2015 года конкурсант направляет в администрацию города Георгиевска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явка на участие в конкурсе (приложение 1 к настоящему положению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аявка заполняется участником самостоятельно по определенной форме и служит подтверждением его добровольного учас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кета участника городского конкурса (приложение 2 к настоящему положе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ение учреждения, предприятия, 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кратком представлении необходимо привести аргументы, на основании которых данный работник принимает участие в конкурсе, описать его достижения в производственной или общественной деятельности в течение последних трёх лет. Представление подписывается руководителем учреждения, заверяется печатью (1 печатный лист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астника городского конкурса (в цветном изображении, размером 10х15 с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екстовых файлов необходимо использовать формат бумаги А4, шрифт Times New Roman, размер шрифта – 14, межстрочный интервал – одинарный, поля: верхнее, нижнее – 2 см, левое – 3 см, правое – 1,5 см. Сокращения в тексте не допускаются. Собранные материалы оформляются в виде файловой пап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ные материалы участникам конкурса не возвращаются и не рецензи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3. На всех этапах Конкурса работает экспертная комиссия, состав которой утвержден постановлением администрации города Георгиевска. Мнение общественности экспертной комиссией учит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2. Второй этап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1. Цель второго этапа – на основе оценки уровня профессионального мастерства участников выявить конкурсантов, победителей по номинациям конкурса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Результаты Конкурса освещаются в средствах массовой информац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 Победителям вручаются дипломы и статуэтки на цоколе. Портреты победителей размещаются на рекламных щитах, расположенных на ул. Кали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.о. управляюще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города</w:t>
        <w:tab/>
        <w:tab/>
        <w:tab/>
        <w:tab/>
        <w:tab/>
        <w:tab/>
        <w:tab/>
        <w:tab/>
        <w:t xml:space="preserve">   А.В. Чернова</w:t>
      </w:r>
      <w:r>
        <w:br w:type="page"/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 о городском 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»</w:t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участие в городском Конкурсе «Человек года - 2015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.И.О., должность, место работ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ляю участие в Конкурс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Положением о Конкурсе ознакомлен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                                                                                                 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ложению о городском 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»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а городского Конкурс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еловек года - 2015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 полностью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рождения «___»___________19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овое образование (укажите название и год окончания вуза (и факультета) или среднего профессионального учебного заведения)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 (полное название предприятия, учреждения)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емая в настоящий момент должность, с какого года работает в данном предприятии, учреждении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меющийся разряд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ладение смежными профессиями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астие в конкурсах (краевых, городских и. т. д., дата)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заполнения анкеты                                                                      Подпис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5:00Z</dcterms:created>
  <dc:creator>admin</dc:creator>
  <dc:description/>
  <cp:keywords/>
  <dc:language>en-US</dc:language>
  <cp:lastModifiedBy>КапниноваА</cp:lastModifiedBy>
  <cp:lastPrinted>2015-07-09T15:26:00Z</cp:lastPrinted>
  <dcterms:modified xsi:type="dcterms:W3CDTF">2015-07-22T06:33:00Z</dcterms:modified>
  <cp:revision>8</cp:revision>
  <dc:subject/>
  <dc:title/>
</cp:coreProperties>
</file>