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/>
      </w:pPr>
      <w:r>
        <w:rPr>
          <w:sz w:val="28"/>
          <w:szCs w:val="28"/>
        </w:rPr>
        <w:t xml:space="preserve">«Управление финансам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города Георгиевска «Управление финансами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438"/>
        <w:gridCol w:w="1440"/>
        <w:gridCol w:w="1560"/>
        <w:gridCol w:w="1320"/>
        <w:gridCol w:w="1440"/>
        <w:gridCol w:w="1560"/>
        <w:gridCol w:w="1576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Программы, основного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точники финансового обеспечения по ответственному исполнителю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438"/>
        <w:gridCol w:w="1476"/>
        <w:gridCol w:w="1476"/>
        <w:gridCol w:w="1368"/>
        <w:gridCol w:w="1440"/>
        <w:gridCol w:w="1560"/>
        <w:gridCol w:w="1560"/>
      </w:tblGrid>
      <w:tr>
        <w:trPr>
          <w:trHeight w:val="490" w:hRule="atLeast"/>
        </w:trPr>
        <w:tc>
          <w:tcPr>
            <w:tcW w:w="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грамма «Управление финансами», всего, в том числе:</w:t>
            </w:r>
          </w:p>
        </w:tc>
        <w:tc>
          <w:tcPr>
            <w:tcW w:w="343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8,04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80,00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44,8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0,0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0,0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0,00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8,0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68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44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8,0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8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44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18,0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8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44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9,9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Думе города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2,6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2,6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2,6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9,9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Думе города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оординация стратегического и бюджетного планирования, создание инструментов долгосрочного бюджетного планирования, всего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,9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,9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,9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 450,0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Думе города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служивание внутреннего муниципального долга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7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7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7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7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 Георгиевска «Управление финансами» и общепрограммные мероприятия»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3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8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4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3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8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4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3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8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4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3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8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4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в рамках обеспечения деятельности финансового управления администрации города Георгиевска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3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8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4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3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8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4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3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8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4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3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80,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4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Gorbunova</cp:lastModifiedBy>
  <cp:lastPrinted>2016-04-25T13:35:00Z</cp:lastPrinted>
  <dcterms:modified xsi:type="dcterms:W3CDTF">2016-12-27T09:04:00Z</dcterms:modified>
  <cp:revision>84</cp:revision>
  <dc:subject/>
  <dc:title>МИНИСТЕРСТВО ЭКОНОМИЧЕСКОГО РАЗВИТИЯ РОССИЙСКОЙ ФЕДЕРАЦИИ</dc:title>
</cp:coreProperties>
</file>