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правление финанс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«Повышение долгосрочной сбалансированности и устойчивости бюджетной системы города Георгиев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Повышение долгосрочной сбалансированности и устойчивости бюджетной системы города Георгиев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Повышение долгосрочной сбалансированности и устойчивости бюджет</w:t>
              <w:softHyphen/>
              <w:t>ной системы города Георгиевс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города Георгиев</w:t>
              <w:softHyphen/>
              <w:t>ска «Управление финан</w:t>
              <w:softHyphen/>
              <w:t>сами» (далее – Подпро</w:t>
              <w:softHyphen/>
              <w:t>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управление администрации го</w:t>
              <w:softHyphen/>
              <w:t>рода Георгиевска (далее – финансовое управ</w:t>
              <w:softHyphen/>
              <w:t>л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ска (далее - администрация города); комитет по управлению муниципальным имуществом администрации города Георгиевска (далее – КУМИ); Дума города Георгиевска (далее – Дума город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118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здание условий для повышения эффектив</w:t>
              <w:softHyphen/>
              <w:t xml:space="preserve">ности бюджетных расходов, развитие программно-целевого принципа формирования бюджета город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оказа</w:t>
              <w:softHyphen/>
              <w:t>тели решения задач Под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сходов бюджета города, формируемых в рамках муниципальных программ города Георгиевска, в общем объеме расходов бюджета города;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удельный вес расходов бюджета города, предусмотренных на формирование резервного фонда администрации города в общем объеме расходов бюджета города;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ценки эффективности реализации муниципальных программ города Георгиевска;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обслуживание муниципального долга города Георгиевска в общем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-2021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</w:t>
              <w:softHyphen/>
              <w:t xml:space="preserve">емы и источни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</w:t>
              <w:softHyphen/>
              <w:t>нансирования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</w:t>
              <w:softHyphen/>
              <w:t>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keepLines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ового обеспечения мероприятий Подпро</w:t>
              <w:softHyphen/>
              <w:t xml:space="preserve">граммы составит – </w:t>
            </w:r>
            <w:r>
              <w:rPr>
                <w:color w:val="000000"/>
                <w:sz w:val="28"/>
                <w:szCs w:val="28"/>
              </w:rPr>
              <w:t>15 992,66</w:t>
            </w:r>
            <w:r>
              <w:rPr>
                <w:sz w:val="28"/>
                <w:szCs w:val="28"/>
              </w:rPr>
              <w:t xml:space="preserve"> тыс. рублей, 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города Георгиевска – </w:t>
            </w:r>
            <w:r>
              <w:rPr>
                <w:color w:val="000000"/>
                <w:sz w:val="28"/>
                <w:szCs w:val="28"/>
              </w:rPr>
              <w:t>15 992,66</w:t>
            </w:r>
            <w:r>
              <w:rPr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1 992,66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3 50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3 0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2 5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2 50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2 500,00  тыс. рублей;</w:t>
            </w:r>
          </w:p>
          <w:p>
            <w:pPr>
              <w:pStyle w:val="Normal"/>
              <w:keepNext w:val="true"/>
              <w:keepLines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естного бюджета – </w:t>
            </w:r>
            <w:r>
              <w:rPr>
                <w:color w:val="000000"/>
                <w:sz w:val="28"/>
                <w:szCs w:val="28"/>
              </w:rPr>
              <w:t>15 992,66</w:t>
            </w:r>
            <w:r>
              <w:rPr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1 992,66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3 50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3 0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2 50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2 50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2 500,00 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</w:t>
              <w:softHyphen/>
              <w:t xml:space="preserve">таты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</w:t>
              <w:softHyphen/>
              <w:t xml:space="preserve">граммы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rPr/>
            </w:pPr>
            <w:r>
              <w:rPr>
                <w:sz w:val="28"/>
                <w:szCs w:val="28"/>
              </w:rPr>
              <w:t>своевременное и качественное составление проекта решения Думы города Георгиевска о бюджете города на очередной финансовый год на основе муниципальных программ города Георгиевска;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существления бюджетных расходов с их нацеленностью на достижение конечного социально-экономического результат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Координация стратегического и бюджетного планирования, создание инструментов долгосрочного бюджетного план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данного мероприятия предполагается реализация следующих мер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муниципальное правовое регулирование в сфере бюджетного процесса в городе, которое обеспечит принятие муниципальных правовых актов города по вопросам бюджетного планирования и исполнения бюджета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ставление и утверждение бюджета города, что позволит обеспечи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решения Думы города Георгиевска о бюджете города на очередной финансовый год на основе муниципальных программ города в соответствии с требованиями Бюджетн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оснований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птимизацию действующих расходных обязательств города при принятии решений о выделении бюджетных ассигнований на новые расходные обяз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вышение качества планирования доходов бюджета города (без учета безвозмездных поступлений) на основании экономически обоснованных расчетов, в том числе путем применения Методики формализованного прогнозирования налоговых и неналоговых доходов бюджета города Георгиевска, утвержденной постановлением администрации города Георгиевска Ставропольского края от 26 декабря 2012 года № 1893 (с изменениями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) повышение эффективности администрирования доходов бюджета города, в том числе погашение и снижение недоимки по обязательным платежам в бюдж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) организация исполнения бюджета города, формирование бюджетной отчетности, что позволит обеспечи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бюджетных ассигнований, лимитов бюджетных обязательств и предельных объемов финансирования по расходам главным распорядителям бюджета города при организации исполнения бюджета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 исполнения бюджета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ой отчетности по исполнению бюджета гор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е) организация, проведение и формирование результатов мониторинга финансового менеджмента, осуществляемого главными распорядителями средств бюджета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мониторинг соблюдения нормативов формирования расходов на содержание органов местного самоуправления в соответствии с нормативным правовым актом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) формирование, ведение и развитие общедоступных информационных ресурсов, что позволит обеспечить повышение публичности информации о ходе исполнения бюджета города, а также открытости и прозрачности процессов управления муниципальными финанс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Реализация муниципальных функций, связанных с муниципальным управл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полаг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здание резерва дополнительных ассигнований на повышение оплаты труда отдельных категорий работников муниципальных учреждений бюджетного сектора экономики в соответствии с указами Президент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создание резерва дополнительных ассигнований во исполнение ст. 13 Закона СК от 24.12.2007 г. № 78-кз «Об отдельных вопросах муниципальной службы в Ставропольском крае» (с изме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создание резерва дополнительных ассигнований на расходы по исполнительным документам и иные судебные расход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) создание резерва средств на обеспечение деятельности межведомственной централизованной бухгалтер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формирование резервного фонда администрации и резервирование средств на исполнение расходных обязательств города. Данное мероприятие направлено на своевременное предоставление бюджетных средств в соответствии с распоряжениями администрации города Георгиевска в соответствии с требованиями бюджетного законодательства Российской Федерации и муниципальных правовых актов города, создание и поддержание необходимых финансовых резервов для исполнения тех расходов, которые не могут быть выделены в ведомственной структуре расходов бюджета  города в процессе составления проекта решения Думы города Георгиевска о бюджете города на очередной финансовый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Обслуживание внутреннего муниципального долг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выполнения данного мероприятия осуществляется учет и контроль за своевременным исполнением обязательств по обслуживанию муниципального долга в соответствии с действующим законодательством и муниципальными правовыми актами. Качественное исполнение данного мероприятия позволяет обеспечивать положительный кредитный рейтинг заемщика – органа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зультатами исполнения основных мероприятий Подпрограммы станут: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8"/>
          <w:szCs w:val="28"/>
        </w:rPr>
        <w:t>своевременное и качественное составление проекта решения Думы города Георгиевска о бюджете города на очередной финансовый год на основе муниципальных программ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шение эффективности осуществления бюджетных расходов с их нацеленностью на достижение конечного социально-экономическ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основных мероприятий Подпрограммы осуществляется финансовым управлением администрации гор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hyperlink w:anchor="Par159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одпрограммы Программы приведен в приложении 4 к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ового обеспечения Подпрограммы Программы приведены в приложении 5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3:51:00Z</dcterms:created>
  <dc:creator>Горбунова</dc:creator>
  <dc:description/>
  <cp:keywords/>
  <dc:language>en-US</dc:language>
  <cp:lastModifiedBy>КапниноваА</cp:lastModifiedBy>
  <cp:lastPrinted>2016-04-25T13:30:00Z</cp:lastPrinted>
  <dcterms:modified xsi:type="dcterms:W3CDTF">2016-12-30T07:32:00Z</dcterms:modified>
  <cp:revision>45</cp:revision>
  <dc:subject/>
  <dc:title>ПРИЛОЖЕНИЕ 1</dc:title>
</cp:coreProperties>
</file>