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16 г. № 189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риложение к постановлению администрации города Георгиевска от 12 января 2016 г. № 5 «О муниципальной программе города Георгиевска «Управление финансам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Думы города Георгиевска от 20 декабря 2016 года № 766-70 «О внесении изменений в решение Думы города Георгиевска «О бюджете города Георгиевска на 2016 год», решением Думы города Георгиевска от 20 декабря 2016 года № 767-70 «О бюджете города Георгиевска на 2017 год и плановый период 2018-2019 годов», на основании статей 60, 64 Ус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 администрации города Георгиевска от 12 января 2016 г. № 5 «О муниципальной программе города Георгиевска «Управление финансами», изложив его в редакции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города Георгиевск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октября 2016 г. № 1418 «О внесении изменений в приложение к постановлению администрации города Георгиевска от 12 января 2016 г. № 5 «О муниципальной программе города Георгиевска «Управление финансам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0 декаб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города Георгиевс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ер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орода Георгиевска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В.В. Крутников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09:00Z</dcterms:created>
  <dc:creator>Горбунова</dc:creator>
  <dc:description/>
  <cp:keywords/>
  <dc:language>en-US</dc:language>
  <cp:lastModifiedBy>КапниноваА</cp:lastModifiedBy>
  <cp:lastPrinted>2016-12-26T15:16:00Z</cp:lastPrinted>
  <dcterms:modified xsi:type="dcterms:W3CDTF">2016-12-30T09:09:00Z</dcterms:modified>
  <cp:revision>32</cp:revision>
  <dc:subject/>
  <dc:title/>
</cp:coreProperties>
</file>