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апреля 2016 г. № 5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5 к постановлению администрации города Георгиевска от 22 марта 2016 г. № 354 «Об организации отдыха, оздоровления и занятости детей и подростков города Георгиевска в 2016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эффективной организации отдыха, оздоровления и занятости детей и подростков города Георгиевска в 2016 году, на основании статей 51.2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5 к постановлению администрации города Георгиевска от  22 марта 2016 г. № 354 «Об организации отдыха, оздоровления и занятости детей и подростков города Георгиевска в 2016 году»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6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32:00Z</dcterms:created>
  <dc:creator>Your User Name</dc:creator>
  <dc:description/>
  <cp:keywords/>
  <dc:language>en-US</dc:language>
  <cp:lastModifiedBy>КапниноваА</cp:lastModifiedBy>
  <cp:lastPrinted>2016-04-25T10:43:00Z</cp:lastPrinted>
  <dcterms:modified xsi:type="dcterms:W3CDTF">2016-04-27T12:02:00Z</dcterms:modified>
  <cp:revision>142</cp:revision>
  <dc:subject/>
  <dc:title/>
</cp:coreProperties>
</file>