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0 марта 2017 г. № 344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Об утверждении административного регламента предоставление муниципальной услуги «Присвоение в установленном порядке гражданам Российской Федерации спортивных разрядов: «второй спортивный разряд» и «третий спортивный разряд»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Федерального закона «Об организации предоставления государственных и муниципальных услуг», в соответствии с распоряжениями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в электронном виде», 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в соответствии с постановлением администрации города Георгиевска от 28 декабря 2016 г. № 1870 «Об утверждении перечня муниципальных услуг, предоставляемых администрацией города Георгиевска, ее структурны подразделениями, муниципальными учреждениями города Георгиевска, в том числе предоставляемых в электронном виде» и повышения эффективности предоставления муниципальных услуг, на основании статей 60, 64 Устава города Георгиевска, администрация города Георгиевск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муниципальной услуги «Присвоение в установленном порядке гражданам Российской Федерации спортивных разрядов: «второй спортивный разряд» и «третий спортивный разряд», согласно при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ind w:hanging="0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Ю.В. Лог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Верхний колонтитул Знак"/>
    <w:qFormat/>
    <w:rPr>
      <w:rFonts w:eastAsia="Calibri"/>
      <w:sz w:val="28"/>
      <w:szCs w:val="28"/>
      <w:lang w:val="en-US" w:bidi="ar-SA"/>
    </w:rPr>
  </w:style>
  <w:style w:type="character" w:styleId="Style17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37:00Z</dcterms:created>
  <dc:creator>Компьютер</dc:creator>
  <dc:description/>
  <cp:keywords/>
  <dc:language>en-US</dc:language>
  <cp:lastModifiedBy>КапниноваА</cp:lastModifiedBy>
  <cp:lastPrinted>2017-03-21T09:20:00Z</cp:lastPrinted>
  <dcterms:modified xsi:type="dcterms:W3CDTF">2017-03-21T06:20:00Z</dcterms:modified>
  <cp:revision>6</cp:revision>
  <dc:subject/>
  <dc:title>АДМИНИСТРАЦИЯ ГОРОДА ГЕОРГИЕВСКА</dc:title>
</cp:coreProperties>
</file>