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октября 2016 г. № 15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тарифов на дополнительные (платные) услуги, оказываемые муниципальными учреждениями, подведомственными комитету по культуре и спорту администрации города Георгиевска</w:t>
      </w:r>
    </w:p>
    <w:p>
      <w:pPr>
        <w:pStyle w:val="Normal"/>
        <w:tabs>
          <w:tab w:val="clear" w:pos="708"/>
          <w:tab w:val="left" w:pos="10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в целях повышения качества предоставления муниципальных услуг населению и создания условий для совершенствования материально-технической базы муниципальных бюджетных учреждений, подведомственных комитету по культуре и спорту администрации города Георгиевска, на основании пункта 4 части 1 статьи 16, статей 60, 64 Устава города Георгиевска, администрация города Георгиев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тарифы на дополнительные (платные) услуги, оказываемые муниципальными учреждениями, подведомственными комитету по культуре и спорту администрации города Георгиевск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В. Кру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60" w:leader="none"/>
      </w:tabs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4:00Z</dcterms:created>
  <dc:creator>Виктория</dc:creator>
  <dc:description/>
  <cp:keywords/>
  <dc:language>en-US</dc:language>
  <cp:lastModifiedBy>КапниноваА</cp:lastModifiedBy>
  <cp:lastPrinted>2016-10-21T14:43:00Z</cp:lastPrinted>
  <dcterms:modified xsi:type="dcterms:W3CDTF">2016-10-31T08:20:00Z</dcterms:modified>
  <cp:revision>5</cp:revision>
  <dc:subject/>
  <dc:title>АДМИНИСТРАЦИЯ ГОРОДА ГЕОРГИЕВСКА</dc:title>
</cp:coreProperties>
</file>