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октября 2016 г. № 154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рифы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тные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уг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ываемые муниципальными  учреждениями, подведомственными  комитету по культуре и спорту администрации города Георгиев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Муниципальное бюджетное учреждение культуры «Георгиевский городской Дом культуры» (далее – МБУК «ГГДК»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495"/>
        <w:gridCol w:w="33"/>
        <w:gridCol w:w="128"/>
        <w:gridCol w:w="1966"/>
        <w:gridCol w:w="33"/>
        <w:gridCol w:w="1384"/>
        <w:gridCol w:w="33"/>
        <w:gridCol w:w="141"/>
      </w:tblGrid>
      <w:tr>
        <w:trPr>
          <w:trHeight w:val="5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риф на услугу (руб.)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нятия в клубных формированиях МБУК «ГГДК»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хореографической  студии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кружке национального кавказского танца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кружке спортивно-бальных танцев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пповые занятия хореографией в кружке современного эстрадного танца за месяц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пповые занятия хореографией в кружке восточного танца за месяц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пповые занятия обучения первоначальным навыкам сценической речи за месяц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упповые занятия в вокальном кружке за месяц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уги на посещение мероприятий МБУК «ГГДК»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ое меропри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ассовые мероприяти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дний детский утренник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4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днее представление для старшеклассников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овогодний бал для взросл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ы  коллективов для  взрослых  (выездные   на  транспорте  заказчика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ы  коллективов   для детей  (выездные   на  транспорте  заказчика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уги  по  проведению  культурно-массовых  мероприятий МБУК «ГГДК»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тические вечера для юридических лиц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час /100 чел.              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часа /200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атрализованные  представления для юридических лиц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час /100 чел.              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часа /200 чел.                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часа/300 чел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церты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минут  /100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дравительное выездное мероприятие: детская программа, новый год, день рождения, юбилеи (на транспорте  заказчика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час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й новогодний утренник на стационаре (по коллективным заявкам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час/ 50 чел.                   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 30минут/100 чел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й новогодний утренник на стационаре (по индивидуальному сценарию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час/100 чел.                 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часа/100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фестиваль-конкурс казачьей культуры «Казачий лад» (организационный взнос за участие)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хоровой коллектив  более 12 человек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 коллектива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нсамбль от 2-х человек до 11 человек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 ансамбля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соло          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региональный открытый фестиваль-конкурс исполнителей восточного танца «Тайна Востока» (организационный взнос за участие)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- шоу «Тайна Востока» (основная):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ло</w:t>
              <w:br/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дуэт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1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алая группа (3-7 человек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1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формейшен (от 8 человек)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1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конкурсной программе «Импровизация»: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о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1 чел.                                                                                                                                         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ый  открытый фестиваль-конкурс  «Ступени» (организационный взнос за участие)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ло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уэт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2 чел.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рио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3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окальные, инструментальные ансамбли и танцевальные коллективы более 3х человек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дного учасника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номинации «Художественное слово»                                          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дного учасника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ской конкурс вокалистов  «ЗВЕЗДНЫЙ ДОЖДЬ» (организационный взнос за участие)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оло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дного учасника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дуэты, ансамбли до 10 человек                                                                                               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дного учасника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ансамбли от 10 человек и больш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дного учасника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уги  консультативной, методической помощи  и  организационно-творческой помощ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сценария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ценария по  индивидуальному  заказу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 ведущих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онцертных программ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час/ 1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час/ 2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нтерактивных программ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час/ 1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час/ 2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бор музыкального материала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ы, мастер-классы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ись минуса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плюс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и  перезапись  фонограмм + и - на диски, мини диски и т.д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курсное прослушивание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дожественное освещение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озвучиванию мероприятия (услуга звукорежиссера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уги кино- и видеообслуживания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кино, видео фильмов  для  взросл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кино, видео фильмов  для  дете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но - видеофестивали  для детей                                                                            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о - видеофестивали для взросл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овечера, литературно-музыкальные вечера для дете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новечера, литературно-музыкальные вечера для взрослых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уги по  организации деятельности гастролирующих  профессиональных  творческих  коллективов</w:t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ктакли, концерты при работе администратора гастролирующей  организации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 от валового  дохода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ктакли, концерты при работе администратора МБУК «ГГДК» с  привлечением  зрител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 от валового  дохода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кат оборудования, костюмов, выставки-продажи, услуги по проведению мероприятий заказчика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кат сценических (исторических) костюмов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остюм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0,00  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кат сценических (современных) костюмов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костюм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0,00  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осветительного оборудовани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3" w:hanging="14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звукоусилительного оборудования и другого профильного  оборудовани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ыставки-продажи, услуги по проведению мероприятия заказчика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и-продажи изделий верхней  одежды, меховых изделий, обуви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роведению мероприятий заказчика малого объема (выставка бальзамов смесей, слуховых аппаратов и другой продукции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 / до 50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роведению мероприятий заказчика малого объема (выставка бальзамов смесей, слуховых аппаратов и другой продукции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ас / более 50 чел.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ые выставки, декоративно-прикладная торговл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роведению мероприятий заказчика (выставки животных, акватеррариума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0</w:t>
            </w:r>
          </w:p>
        </w:tc>
      </w:tr>
      <w:tr>
        <w:trPr>
          <w:trHeight w:val="46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уги обслуживающего персонала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жная уборка помещени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100 человек посетителей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жная уборка помещени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ее 100 человек посетителей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гардеробной (до 100 человек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мероприятие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гардеробной (более 100 человек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мероприятие 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ство дневное  (1 чел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 до 100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ство дневное (1 чел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 более 100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ство дневное и ночное  (2 чел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 до100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ство дневное и ночное (2 чел.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 более 100 человек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грузка-погрузка выставки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 монтажу и  демонтажу, оформлению  зала, сцены, фойе  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лама на  стендах и сайте МБУК «ГГДК»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) муниципальное бюджетное учреждение культуры «Городской Дворец культуры» (далее – МБУК «ГДК»)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иф на услугу (руб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нятия в клубных формированиях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студии восточных танцев «Шахерезада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нятия хореографией в студии восточных танцев «Шахерезада» за 1 зан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хозрасчетной группе хореографического ансамбля «Озорные каблучки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танцевальной студии «Фэнтези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студии «Кавказские танцы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группе познавательного цикла для дошкольников «Почемучка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кружке рисования «Волшебная кисточка» подразделения «Почемучка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фитнес-зале «Клеопатра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занятия в фитнес-клубе «Клеопатра»  за1 зан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группе по теннису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занятия в группе по теннису за 1 зан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группе атлетической гимнастикой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занятия в группе атлетической гимнастики за 1 зан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секции рукопашного боя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группе оздоровительной йоги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занятия в группе оздоровительной йоги за 1 зан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студии акробатики «Паркур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нятия в студии акробатики «Паркур» за 1 зан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хореографическом ансамбле «Талисман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в хореографическом ансамбле «Лезгинка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хореографией в хозрасчетной группе ансамбля «Валери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ые занятия шахматном клубе«Ферзь» за месяц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щения  мероприятий МБУК «ГДК» (за исключением мероприятий с участием гастролирующих коллективов)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ое мероприяти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дний детский утренник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годний бал для взросл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ассовые мероприяти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и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культурно-досуговых мероприятий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Составление сценария на 1 час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формление сценарного план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дбор музыкального материал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5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Концертный номер народный жанр (фольклор)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оме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Концертный номер эстрадный жанр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оме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Концертный номер Народного коллектив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оме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5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Номер другого жанр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номе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5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Услуги одного ведущего 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Услуга по озвучиванию мероприятия 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1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3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Художественное освещение мероприятия 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4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Запись фонограммы - минус 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6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пись фонограммы - плюс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8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ерезапись фонограмм на диски, мини-диски и другие съемные носители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роизведе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здравительное  выездное мероприятие - поздравления с Новым годом, Днем рождения, юбилеем  (1-3 чел. без транспортных расходов)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2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организации деятельности гастролирующих профессиональных творческих коллективов (спектакли, концерты, цирковые представления и др.)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% от валового доход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организации деятельности гастролирующих профессиональных творческих коллективов  с участием звезд Российского значения (концерты)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% от валового доход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проведению мероприятия заказчика (выставки–продажи, выставки–ярмарки, художественные выставки и др.) в фойе 1 этажа-вестибюле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нятия физической культурой в спортзале стадион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46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нятия физической культурой на футбольном поле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46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проведению мероприятия заказчика в зрительном зале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3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5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проведению мероприятия заказчика (ярмарки, банкеты и др.) в фойе 2 этажа, кабинете для комиссии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5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проведению мероприятия заказчика (выставки животных, восковых фигур и др.) в фойе 1 этажа левого крыла на длительный срок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по проведению мероприятия заказчика малого объема (выставки слуховых аппаратов и др.)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5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рганизационный взнос за участие в конкурсе «Ретро-шлягер» - соло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3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рганизационный взнос за участие в конкурсе «Ретро-шлягер» - дуэт, трио, ансамбль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4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5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рганизационный взнос за участие в конкурсе «Золотой шансон» - соло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5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рганизационный взнос за участие в конкурсе «Золотой шансон» - дуэт, трио, ансамбль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елове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5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уги обслуживающего персонала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Влажная уборка 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ещений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6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слуги гардеробной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3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Дежурство дневное и ночное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5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4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Разгрузка-погрузка выставки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6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кат оборудования, мебели, костюмов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звукоусилительного оборудования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3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радио-микрофон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3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микрофона шнурового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осветительного и другого  профильного оборудования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6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стол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5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стул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ероприят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костюма новогоднего (Дед Мороз, Снегурочка и др.)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сут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5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ростовой куклы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сут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8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кат сценического костюма, элемента костюма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сут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7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30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лама</w:t>
            </w:r>
          </w:p>
        </w:tc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Расклейка рекламных афиш (листовок) А4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у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2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Расклейка рекламных афиш (листовок) А3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у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3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9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4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Расклейка рекламных афиш (листовок) А2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у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5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6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Набор афиш (листовок) А4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у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7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2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8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изготовление щитков для наклейки афиш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у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89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6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5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90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уборка афиш после мероприятия</w:t>
              </w:r>
            </w:hyperlink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шту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r:id="rId91" w:tgtFrame="_parent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10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) муниципальное бюджетное учреждение культуры «Центр досуга и развлечений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иф на услугу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тание на взрослых аттракционах («Орбита», «Вихрь», «Колесо обозрения», «Трек», «Адреналин»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ание на детских аттракционах («Светофор»,  «Детский поезд», «Юнга», «Колокольчик», «Солнышко», «Карусель», батут «Динозаврики»,  детская карусель «Сказк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ание на аттракционах  для групповых посещений воспитанников летних школьных лагерей и детских садов (по заявк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у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с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оставление выставочного мест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1  (Выставка – продажа художественных картин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2  (Выставка экзотических животных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3  (Выставка диких животных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4  (Выставка – продажа детских игрушек, безалкогольных напитков, мороженого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5  (Выставка детского игрового комплекса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6  (игры, катание на машинках, батут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7  (Для размещения кинотеатра в формате 5Д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очное место № 8 (Выставка – продажа мороженого и безалкогольных напитков),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выста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муниципальное бюджетное учреждение дополнительного образования «Детская художественная школа города Георгиевска»</w:t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55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услуги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иф на услугу,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ннее эстетическое развитие с преподаванием основ изобразительного искусства,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ннее эстетическое развитие с преподаванием основ изобразительного искусства  для льготников,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>
          <w:trHeight w:val="7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детей к обучению в художественной школе,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0,00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детей к обучению в художественной школе для льготников,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рческие мастерские (обучение подростков и лиц старше 18 лет изобразительному и декоративному искусству)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ind w:left="285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 муниципальное бюджетное учреждение дополнительного образования «Детская музыкальная школа города Георгиевск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5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услуги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риф на услугу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ннее эстетическое развитие (подготовительная группа),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</w:tbl>
    <w:p>
      <w:pPr>
        <w:pStyle w:val="Normal"/>
        <w:spacing w:lineRule="auto" w:line="240" w:before="0" w:after="0"/>
        <w:ind w:left="107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щая дел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  <w:tab/>
        <w:tab/>
        <w:tab/>
        <w:t xml:space="preserve"> </w:t>
        <w:tab/>
        <w:tab/>
        <w:tab/>
        <w:tab/>
        <w:t xml:space="preserve">      С.И. Коровк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2"/>
      <w:headerReference w:type="first" r:id="rId9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user1%5C&#1056;&#1072;&#1073;&#1086;&#1095;&#1080;&#1081;%20&#1089;&#1090;&#1086;&#1083;%5C&#1057;&#1086;&#1089;&#1090;&#1072;&#1074;&#1083;&#1077;&#1085;&#1080;&#1077;%20&#1089;&#1094;&#1077;&#1085;&#1072;&#1088;&#1080;&#1103;%20&#1085;&#1072;%201%20&#1095;&#1072;&#1089;" TargetMode="External"/><Relationship Id="rId3" Type="http://schemas.openxmlformats.org/officeDocument/2006/relationships/hyperlink" Target="../../C:%5CDocuments%20and%20Settings%5Cuser1%5C&#1056;&#1072;&#1073;&#1086;&#1095;&#1080;&#1081;%20&#1089;&#1090;&#1086;&#1083;%5C1000" TargetMode="External"/><Relationship Id="rId4" Type="http://schemas.openxmlformats.org/officeDocument/2006/relationships/hyperlink" Target="../../C:%5CDocuments%20and%20Settings%5Cuser1%5C&#1056;&#1072;&#1073;&#1086;&#1095;&#1080;&#1081;%20&#1089;&#1090;&#1086;&#1083;%5C&#1054;&#1092;&#1086;&#1088;&#1084;&#1083;&#1077;&#1085;&#1080;&#1077;%20&#1089;&#1094;&#1077;&#1085;&#1072;&#1088;&#1085;&#1086;&#1075;&#1086;%20&#1087;&#1083;&#1072;&#1085;&#1072;" TargetMode="External"/><Relationship Id="rId5" Type="http://schemas.openxmlformats.org/officeDocument/2006/relationships/hyperlink" Target="../../C:%5CDocuments%20and%20Settings%5Cuser1%5C&#1056;&#1072;&#1073;&#1086;&#1095;&#1080;&#1081;%20&#1089;&#1090;&#1086;&#1083;%5C200" TargetMode="External"/><Relationship Id="rId6" Type="http://schemas.openxmlformats.org/officeDocument/2006/relationships/hyperlink" Target="../../C:%5CDocuments%20and%20Settings%5Cuser1%5C&#1056;&#1072;&#1073;&#1086;&#1095;&#1080;&#1081;%20&#1089;&#1090;&#1086;&#1083;%5C&#1055;&#1086;&#1076;&#1073;&#1086;&#1088;%20&#1084;&#1091;&#1079;&#1099;&#1082;&#1072;&#1083;&#1100;&#1085;&#1086;&#1075;&#1086;%20&#1084;&#1072;&#1090;&#1077;&#1088;&#1080;&#1072;&#1083;&#1072;" TargetMode="External"/><Relationship Id="rId7" Type="http://schemas.openxmlformats.org/officeDocument/2006/relationships/hyperlink" Target="../../C:%5CDocuments%20and%20Settings%5Cuser1%5C&#1056;&#1072;&#1073;&#1086;&#1095;&#1080;&#1081;%20&#1089;&#1090;&#1086;&#1083;%5C150" TargetMode="External"/><Relationship Id="rId8" Type="http://schemas.openxmlformats.org/officeDocument/2006/relationships/hyperlink" Target="../../C:%5CDocuments%20and%20Settings%5Cuser1%5C&#1056;&#1072;&#1073;&#1086;&#1095;&#1080;&#1081;%20&#1089;&#1090;&#1086;&#1083;%5C&#1050;&#1086;&#1085;&#1094;&#1077;&#1088;&#1090;&#1085;&#1099;&#1081;%20&#1085;&#1086;&#1084;&#1077;&#1088;%20&#1085;&#1072;&#1088;&#1086;&#1076;&#1085;&#1099;&#1081;%20&#1078;&#1072;&#1085;&#1088;%20(&#1092;&#1086;&#1083;&#1100;&#1082;&#1083;&#1086;&#1088;)" TargetMode="External"/><Relationship Id="rId9" Type="http://schemas.openxmlformats.org/officeDocument/2006/relationships/hyperlink" Target="../../C:%5CDocuments%20and%20Settings%5Cuser1%5C&#1056;&#1072;&#1073;&#1086;&#1095;&#1080;&#1081;%20&#1089;&#1090;&#1086;&#1083;%5C200" TargetMode="External"/><Relationship Id="rId10" Type="http://schemas.openxmlformats.org/officeDocument/2006/relationships/hyperlink" Target="../../C:%5CDocuments%20and%20Settings%5Cuser1%5C&#1056;&#1072;&#1073;&#1086;&#1095;&#1080;&#1081;%20&#1089;&#1090;&#1086;&#1083;%5C&#1050;&#1086;&#1085;&#1094;&#1077;&#1088;&#1090;&#1085;&#1099;&#1081;%20&#1085;&#1086;&#1084;&#1077;&#1088;%20&#1101;&#1089;&#1090;&#1088;&#1072;&#1076;&#1085;&#1099;&#1081;%20&#1078;&#1072;&#1085;&#1088;" TargetMode="External"/><Relationship Id="rId11" Type="http://schemas.openxmlformats.org/officeDocument/2006/relationships/hyperlink" Target="../../C:%5CDocuments%20and%20Settings%5Cuser1%5C&#1056;&#1072;&#1073;&#1086;&#1095;&#1080;&#1081;%20&#1089;&#1090;&#1086;&#1083;%5C200" TargetMode="External"/><Relationship Id="rId12" Type="http://schemas.openxmlformats.org/officeDocument/2006/relationships/hyperlink" Target="../../C:%5CDocuments%20and%20Settings%5Cuser1%5C&#1056;&#1072;&#1073;&#1086;&#1095;&#1080;&#1081;%20&#1089;&#1090;&#1086;&#1083;%5C&#1050;&#1086;&#1085;&#1094;&#1077;&#1088;&#1090;&#1085;&#1099;&#1081;%20&#1085;&#1086;&#1084;&#1077;&#1088;%20&#1053;&#1072;&#1088;&#1086;&#1076;&#1085;&#1086;&#1075;&#1086;%20&#1082;&#1086;&#1083;&#1083;&#1077;&#1082;&#1090;&#1080;&#1074;&#1072;" TargetMode="External"/><Relationship Id="rId13" Type="http://schemas.openxmlformats.org/officeDocument/2006/relationships/hyperlink" Target="../../C:%5CDocuments%20and%20Settings%5Cuser1%5C&#1056;&#1072;&#1073;&#1086;&#1095;&#1080;&#1081;%20&#1089;&#1090;&#1086;&#1083;%5C250" TargetMode="External"/><Relationship Id="rId14" Type="http://schemas.openxmlformats.org/officeDocument/2006/relationships/hyperlink" Target="../../C:%5CDocuments%20and%20Settings%5Cuser1%5C&#1056;&#1072;&#1073;&#1086;&#1095;&#1080;&#1081;%20&#1089;&#1090;&#1086;&#1083;%5C&#1053;&#1086;&#1084;&#1077;&#1088;%20&#1076;&#1088;&#1091;&#1075;&#1086;&#1075;&#1086;%20&#1078;&#1072;&#1085;&#1088;&#1072;" TargetMode="External"/><Relationship Id="rId15" Type="http://schemas.openxmlformats.org/officeDocument/2006/relationships/hyperlink" Target="../../C:%5CDocuments%20and%20Settings%5Cuser1%5C&#1056;&#1072;&#1073;&#1086;&#1095;&#1080;&#1081;%20&#1089;&#1090;&#1086;&#1083;%5C150" TargetMode="External"/><Relationship Id="rId16" Type="http://schemas.openxmlformats.org/officeDocument/2006/relationships/hyperlink" Target="../../C:%5CDocuments%20and%20Settings%5Cuser1%5C&#1056;&#1072;&#1073;&#1086;&#1095;&#1080;&#1081;%20&#1089;&#1090;&#1086;&#1083;%5C&#1059;&#1089;&#1083;&#1091;&#1075;&#1080;%20&#1086;&#1076;&#1085;&#1086;&#1075;&#1086;%20&#1074;&#1077;&#1076;&#1091;&#1097;&#1077;&#1075;&#1086;%20" TargetMode="External"/><Relationship Id="rId17" Type="http://schemas.openxmlformats.org/officeDocument/2006/relationships/hyperlink" Target="../../C:%5CDocuments%20and%20Settings%5Cuser1%5C&#1056;&#1072;&#1073;&#1086;&#1095;&#1080;&#1081;%20&#1089;&#1090;&#1086;&#1083;%5C1000" TargetMode="External"/><Relationship Id="rId18" Type="http://schemas.openxmlformats.org/officeDocument/2006/relationships/hyperlink" Target="../../C:%5CDocuments%20and%20Settings%5Cuser1%5C&#1056;&#1072;&#1073;&#1086;&#1095;&#1080;&#1081;%20&#1089;&#1090;&#1086;&#1083;%5C&#1059;&#1089;&#1083;&#1091;&#1075;&#1072;%20&#1087;&#1086;%20&#1086;&#1079;&#1074;&#1091;&#1095;&#1080;&#1074;&#1072;&#1085;&#1080;&#1102;%20&#1084;&#1077;&#1088;&#1086;&#1087;&#1088;&#1080;&#1103;&#1090;&#1080;&#1103;%20" TargetMode="External"/><Relationship Id="rId19" Type="http://schemas.openxmlformats.org/officeDocument/2006/relationships/hyperlink" Target="../../C:%5CDocuments%20and%20Settings%5Cuser1%5C&#1056;&#1072;&#1073;&#1086;&#1095;&#1080;&#1081;%20&#1089;&#1090;&#1086;&#1083;%5C1300" TargetMode="External"/><Relationship Id="rId20" Type="http://schemas.openxmlformats.org/officeDocument/2006/relationships/hyperlink" Target="../../C:%5CDocuments%20and%20Settings%5Cuser1%5C&#1056;&#1072;&#1073;&#1086;&#1095;&#1080;&#1081;%20&#1089;&#1090;&#1086;&#1083;%5C&#1061;&#1091;&#1076;&#1086;&#1078;&#1077;&#1089;&#1090;&#1074;&#1077;&#1085;&#1085;&#1086;&#1077;%20&#1086;&#1089;&#1074;&#1077;&#1097;&#1077;&#1085;&#1080;&#1077;%20&#1084;&#1077;&#1088;&#1086;&#1087;&#1088;&#1080;&#1103;&#1090;&#1080;&#1103;%20" TargetMode="External"/><Relationship Id="rId21" Type="http://schemas.openxmlformats.org/officeDocument/2006/relationships/hyperlink" Target="../../C:%5CDocuments%20and%20Settings%5Cuser1%5C&#1056;&#1072;&#1073;&#1086;&#1095;&#1080;&#1081;%20&#1089;&#1090;&#1086;&#1083;%5C400" TargetMode="External"/><Relationship Id="rId22" Type="http://schemas.openxmlformats.org/officeDocument/2006/relationships/hyperlink" Target="../../C:%5CDocuments%20and%20Settings%5Cuser1%5C&#1056;&#1072;&#1073;&#1086;&#1095;&#1080;&#1081;%20&#1089;&#1090;&#1086;&#1083;%5C&#1047;&#1072;&#1087;&#1080;&#1089;&#1100;%20&#1092;&#1086;&#1085;&#1086;&#1075;&#1088;&#1072;&#1084;&#1084;&#1099;%20-%20&#1084;&#1080;&#1085;&#1091;&#1089;%20" TargetMode="External"/><Relationship Id="rId23" Type="http://schemas.openxmlformats.org/officeDocument/2006/relationships/hyperlink" Target="../../C:%5CDocuments%20and%20Settings%5Cuser1%5C&#1056;&#1072;&#1073;&#1086;&#1095;&#1080;&#1081;%20&#1089;&#1090;&#1086;&#1083;%5C600" TargetMode="External"/><Relationship Id="rId24" Type="http://schemas.openxmlformats.org/officeDocument/2006/relationships/hyperlink" Target="../../C:%5CDocuments%20and%20Settings%5Cuser1%5C&#1056;&#1072;&#1073;&#1086;&#1095;&#1080;&#1081;%20&#1089;&#1090;&#1086;&#1083;%5C&#1047;&#1072;&#1087;&#1080;&#1089;&#1100;%20&#1092;&#1086;&#1085;&#1086;&#1075;&#1088;&#1072;&#1084;&#1084;&#1099;%20-%20&#1087;&#1083;&#1102;&#1089;" TargetMode="External"/><Relationship Id="rId25" Type="http://schemas.openxmlformats.org/officeDocument/2006/relationships/hyperlink" Target="../../C:%5CDocuments%20and%20Settings%5Cuser1%5C&#1056;&#1072;&#1073;&#1086;&#1095;&#1080;&#1081;%20&#1089;&#1090;&#1086;&#1083;%5C800" TargetMode="External"/><Relationship Id="rId26" Type="http://schemas.openxmlformats.org/officeDocument/2006/relationships/hyperlink" Target="../../C:%5CDocuments%20and%20Settings%5Cuser1%5C&#1056;&#1072;&#1073;&#1086;&#1095;&#1080;&#1081;%20&#1089;&#1090;&#1086;&#1083;%5C&#1055;&#1077;&#1088;&#1077;&#1079;&#1072;&#1087;&#1080;&#1089;&#1100;%20&#1092;&#1086;&#1085;&#1086;&#1075;&#1088;&#1072;&#1084;&#1084;%20&#1085;&#1072;%20&#1076;&#1080;&#1089;&#1082;&#1080;,%20&#1084;&#1080;&#1085;&#1080;-&#1076;&#1080;&#1089;&#1082;&#1080;%20&#1080;%20&#1076;&#1088;&#1091;&#1075;&#1080;&#1077;%20&#1089;&#1098;&#1077;&#1084;&#1085;&#1099;&#1077;%20&#1085;&#1086;&#1089;&#1080;&#1090;&#1077;&#1083;&#1080;" TargetMode="External"/><Relationship Id="rId27" Type="http://schemas.openxmlformats.org/officeDocument/2006/relationships/hyperlink" Target="../../C:%5CDocuments%20and%20Settings%5Cuser1%5C&#1056;&#1072;&#1073;&#1086;&#1095;&#1080;&#1081;%20&#1089;&#1090;&#1086;&#1083;%5C100" TargetMode="External"/><Relationship Id="rId28" Type="http://schemas.openxmlformats.org/officeDocument/2006/relationships/hyperlink" Target="../../C:%5CDocuments%20and%20Settings%5Cuser1%5C&#1056;&#1072;&#1073;&#1086;&#1095;&#1080;&#1081;%20&#1089;&#1090;&#1086;&#1083;%5C&#1055;&#1086;&#1079;&#1076;&#1088;&#1072;&#1074;&#1080;&#1090;&#1077;&#1083;&#1100;&#1085;&#1086;&#1077;%20%20&#1074;&#1099;&#1077;&#1079;&#1076;&#1085;&#1086;&#1077;%20&#1084;&#1077;&#1088;&#1086;&#1087;&#1088;&#1080;&#1103;&#1090;&#1080;&#1077;%20-%20&#1087;&#1086;&#1079;&#1076;&#1088;&#1072;&#1074;&#1083;&#1077;&#1085;&#1080;&#1103;%20&#1089;%20&#1053;&#1086;&#1074;&#1099;&#1084;%20&#1075;&#1086;&#1076;&#1086;&#1084;,%20&#1044;&#1085;&#1077;&#1084;%20&#1088;&#1086;&#1078;&#1076;&#1077;&#1085;&#1080;&#1103;,%20&#1102;&#1073;&#1080;&#1083;&#1077;&#1077;&#1084;%20%20(1-3%20&#1095;&#1077;&#1083;.%20&#1073;&#1077;&#1079;%20&#1090;&#1088;&#1072;&#1085;&#1089;&#1087;&#1086;&#1088;&#1090;&#1085;&#1099;&#1093;%20&#1088;&#1072;&#1089;&#1093;&#1086;&#1076;&#1086;&#1074;)" TargetMode="External"/><Relationship Id="rId29" Type="http://schemas.openxmlformats.org/officeDocument/2006/relationships/hyperlink" Target="../../C:%5CDocuments%20and%20Settings%5Cuser1%5C&#1056;&#1072;&#1073;&#1086;&#1095;&#1080;&#1081;%20&#1089;&#1090;&#1086;&#1083;%5C1000" TargetMode="External"/><Relationship Id="rId30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6;&#1088;&#1075;&#1072;&#1085;&#1080;&#1079;&#1072;&#1094;&#1080;&#1080;%20&#1076;&#1077;&#1103;&#1090;&#1077;&#1083;&#1100;&#1085;&#1086;&#1089;&#1090;&#1080;%20&#1075;&#1072;&#1089;&#1090;&#1088;&#1086;&#1083;&#1080;&#1088;&#1091;&#1102;&#1097;&#1080;&#1093;%20&#1087;&#1088;&#1086;&#1092;&#1077;&#1089;&#1089;&#1080;&#1086;&#1085;&#1072;&#1083;&#1100;&#1085;&#1099;&#1093;%20&#1090;&#1074;&#1086;&#1088;&#1095;&#1077;&#1089;&#1082;&#1080;&#1093;%20&#1082;&#1086;&#1083;&#1083;&#1077;&#1082;&#1090;&#1080;&#1074;&#1086;&#1074;%20(&#1089;&#1087;&#1077;&#1082;&#1090;&#1072;&#1082;&#1083;&#1080;,%20&#1082;&#1086;&#1085;&#1094;&#1077;&#1088;&#1090;&#1099;,%20&#1094;&#1080;&#1088;&#1082;&#1086;&#1074;&#1099;&#1077;%20&#1087;&#1088;&#1077;&#1076;&#1089;&#1090;&#1072;&#1074;&#1083;&#1077;&#1085;&#1080;&#1103;%20&#1080;%20&#1076;&#1088;.)" TargetMode="External"/><Relationship Id="rId31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6;&#1088;&#1075;&#1072;&#1085;&#1080;&#1079;&#1072;&#1094;&#1080;&#1080;%20&#1076;&#1077;&#1103;&#1090;&#1077;&#1083;&#1100;&#1085;&#1086;&#1089;&#1090;&#1080;%20&#1075;&#1072;&#1089;&#1090;&#1088;&#1086;&#1083;&#1080;&#1088;&#1091;&#1102;&#1097;&#1080;&#1093;%20&#1087;&#1088;&#1086;&#1092;&#1077;&#1089;&#1089;&#1080;&#1086;&#1085;&#1072;&#1083;&#1100;&#1085;&#1099;&#1093;%20&#1090;&#1074;&#1086;&#1088;&#1095;&#1077;&#1089;&#1082;&#1080;&#1093;%20&#1082;&#1086;&#1083;&#1083;&#1077;&#1082;&#1090;&#1080;&#1074;&#1086;&#1074;%20%20&#1089;%20&#1091;&#1095;&#1072;&#1089;&#1090;&#1080;&#1077;&#1084;%20&#1079;&#1074;&#1077;&#1079;&#1076;%20&#1056;&#1086;&#1089;&#1089;&#1080;&#1081;&#1089;&#1082;&#1086;&#1075;&#1086;%20&#1079;&#1085;&#1072;&#1095;&#1077;&#1085;&#1080;&#1103;%20(&#1082;&#1086;&#1085;&#1094;&#1077;&#1088;&#1090;&#1099;)" TargetMode="External"/><Relationship Id="rId32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7;&#1088;&#1086;&#1074;&#1077;&#1076;&#1077;&#1085;&#1080;&#1102;%20&#1084;&#1077;&#1088;&#1086;&#1087;&#1088;&#1080;&#1103;&#1090;&#1080;&#1103;%20&#1079;&#1072;&#1082;&#1072;&#1079;&#1095;&#1080;&#1082;&#1072;%20(&#1074;&#1099;&#1089;&#1090;&#1072;&#1074;&#1082;&#1080;&#8211;&#1087;&#1088;&#1086;&#1076;&#1072;&#1078;&#1080;,%20&#1074;&#1099;&#1089;&#1090;&#1072;&#1074;&#1082;&#1080;&#8211;&#1103;&#1088;&#1084;&#1072;&#1088;&#1082;&#1080;,%20&#1093;&#1091;&#1076;&#1086;&#1078;&#1077;&#1089;&#1090;&#1074;&#1077;&#1085;&#1085;&#1099;&#1077;%20&#1074;&#1099;&#1089;&#1090;&#1072;&#1074;&#1082;&#1080;%20&#1080;%20&#1076;&#1088;.)%20&#1074;%20&#1092;&#1086;&#1081;&#1077;%201%20&#1101;&#1090;&#1072;&#1078;&#1072;-&#1074;&#1077;&#1089;&#1090;&#1080;&#1073;&#1102;&#1083;&#1077;" TargetMode="External"/><Relationship Id="rId33" Type="http://schemas.openxmlformats.org/officeDocument/2006/relationships/hyperlink" Target="../../C:%5CDocuments%20and%20Settings%5Cuser1%5C&#1056;&#1072;&#1073;&#1086;&#1095;&#1080;&#1081;%20&#1089;&#1090;&#1086;&#1083;%5C2000" TargetMode="External"/><Relationship Id="rId34" Type="http://schemas.openxmlformats.org/officeDocument/2006/relationships/hyperlink" Target="../../C:%5CDocuments%20and%20Settings%5Cuser1%5C&#1056;&#1072;&#1073;&#1086;&#1095;&#1080;&#1081;%20&#1089;&#1090;&#1086;&#1083;%5C&#1047;&#1072;&#1085;&#1103;&#1090;&#1080;&#1103;%20&#1092;&#1080;&#1079;&#1080;&#1095;&#1077;&#1089;&#1082;&#1086;&#1081;%20&#1082;&#1091;&#1083;&#1100;&#1090;&#1091;&#1088;&#1086;&#1081;%20&#1074;%20&#1089;&#1087;&#1086;&#1088;&#1090;&#1079;&#1072;&#1083;&#1077;%20&#1089;&#1090;&#1072;&#1076;&#1080;&#1086;&#1085;&#1072;" TargetMode="External"/><Relationship Id="rId35" Type="http://schemas.openxmlformats.org/officeDocument/2006/relationships/hyperlink" Target="../../C:%5CDocuments%20and%20Settings%5Cuser1%5C&#1056;&#1072;&#1073;&#1086;&#1095;&#1080;&#1081;%20&#1089;&#1090;&#1086;&#1083;%5C460" TargetMode="External"/><Relationship Id="rId36" Type="http://schemas.openxmlformats.org/officeDocument/2006/relationships/hyperlink" Target="../../C:%5CDocuments%20and%20Settings%5Cuser1%5C&#1056;&#1072;&#1073;&#1086;&#1095;&#1080;&#1081;%20&#1089;&#1090;&#1086;&#1083;%5C&#1047;&#1072;&#1085;&#1103;&#1090;&#1080;&#1103;%20&#1092;&#1080;&#1079;&#1080;&#1095;&#1077;&#1089;&#1082;&#1086;&#1081;%20&#1082;&#1091;&#1083;&#1100;&#1090;&#1091;&#1088;&#1086;&#1081;%20&#1085;&#1072;%20&#1092;&#1091;&#1090;&#1073;&#1086;&#1083;&#1100;&#1085;&#1086;&#1084;%20&#1087;&#1086;&#1083;&#1077;" TargetMode="External"/><Relationship Id="rId37" Type="http://schemas.openxmlformats.org/officeDocument/2006/relationships/hyperlink" Target="../../C:%5CDocuments%20and%20Settings%5Cuser1%5C&#1056;&#1072;&#1073;&#1086;&#1095;&#1080;&#1081;%20&#1089;&#1090;&#1086;&#1083;%5C460" TargetMode="External"/><Relationship Id="rId38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7;&#1088;&#1086;&#1074;&#1077;&#1076;&#1077;&#1085;&#1080;&#1102;%20&#1084;&#1077;&#1088;&#1086;&#1087;&#1088;&#1080;&#1103;&#1090;&#1080;&#1103;%20&#1079;&#1072;&#1082;&#1072;&#1079;&#1095;&#1080;&#1082;&#1072;%20&#1074;%20&#1079;&#1088;&#1080;&#1090;&#1077;&#1083;&#1100;&#1085;&#1086;&#1084;%20&#1079;&#1072;&#1083;&#1077;" TargetMode="External"/><Relationship Id="rId39" Type="http://schemas.openxmlformats.org/officeDocument/2006/relationships/hyperlink" Target="../../C:%5CDocuments%20and%20Settings%5Cuser1%5C&#1056;&#1072;&#1073;&#1086;&#1095;&#1080;&#1081;%20&#1089;&#1090;&#1086;&#1083;%5C5000" TargetMode="External"/><Relationship Id="rId40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7;&#1088;&#1086;&#1074;&#1077;&#1076;&#1077;&#1085;&#1080;&#1102;%20&#1084;&#1077;&#1088;&#1086;&#1087;&#1088;&#1080;&#1103;&#1090;&#1080;&#1103;%20&#1079;&#1072;&#1082;&#1072;&#1079;&#1095;&#1080;&#1082;&#1072;%20(&#1103;&#1088;&#1084;&#1072;&#1088;&#1082;&#1080;,%20&#1073;&#1072;&#1085;&#1082;&#1077;&#1090;&#1099;%20&#1080;%20&#1076;&#1088;.)%20&#1074;%20&#1092;&#1086;&#1081;&#1077;%202%20&#1101;&#1090;&#1072;&#1078;&#1072;,%20&#1082;&#1072;&#1073;&#1080;&#1085;&#1077;&#1090;&#1077;%20&#1076;&#1083;&#1103;%20&#1082;&#1086;&#1084;&#1080;&#1089;&#1089;&#1080;&#1080;" TargetMode="External"/><Relationship Id="rId41" Type="http://schemas.openxmlformats.org/officeDocument/2006/relationships/hyperlink" Target="../../C:%5CDocuments%20and%20Settings%5Cuser1%5C&#1056;&#1072;&#1073;&#1086;&#1095;&#1080;&#1081;%20&#1089;&#1090;&#1086;&#1083;%5C2500" TargetMode="External"/><Relationship Id="rId42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7;&#1088;&#1086;&#1074;&#1077;&#1076;&#1077;&#1085;&#1080;&#1102;%20&#1084;&#1077;&#1088;&#1086;&#1087;&#1088;&#1080;&#1103;&#1090;&#1080;&#1103;%20&#1079;&#1072;&#1082;&#1072;&#1079;&#1095;&#1080;&#1082;&#1072;%20(&#1074;&#1099;&#1089;&#1090;&#1072;&#1074;&#1082;&#1080;%20&#1078;&#1080;&#1074;&#1086;&#1090;&#1085;&#1099;&#1093;,%20&#1074;&#1086;&#1089;&#1082;&#1086;&#1074;&#1099;&#1093;%20&#1092;&#1080;&#1075;&#1091;&#1088;%20&#1080;%20&#1076;&#1088;.)%20&#1074;%20&#1092;&#1086;&#1081;&#1077;%201%20&#1101;&#1090;&#1072;&#1078;&#1072;%20&#1083;&#1077;&#1074;&#1086;&#1075;&#1086;%20&#1082;&#1088;&#1099;&#1083;&#1072;%20&#1085;&#1072;%20&#1076;&#1083;&#1080;&#1090;&#1077;&#1083;&#1100;&#1085;&#1099;&#1081;%20&#1089;&#1088;&#1086;&#1082;" TargetMode="External"/><Relationship Id="rId43" Type="http://schemas.openxmlformats.org/officeDocument/2006/relationships/hyperlink" Target="../../C:%5CDocuments%20and%20Settings%5Cuser1%5C&#1056;&#1072;&#1073;&#1086;&#1095;&#1080;&#1081;%20&#1089;&#1090;&#1086;&#1083;%5C1000" TargetMode="External"/><Relationship Id="rId44" Type="http://schemas.openxmlformats.org/officeDocument/2006/relationships/hyperlink" Target="../../C:%5CDocuments%20and%20Settings%5Cuser1%5C&#1056;&#1072;&#1073;&#1086;&#1095;&#1080;&#1081;%20&#1089;&#1090;&#1086;&#1083;%5C&#1059;&#1089;&#1083;&#1091;&#1075;&#1080;%20&#1087;&#1086;%20&#1087;&#1088;&#1086;&#1074;&#1077;&#1076;&#1077;&#1085;&#1080;&#1102;%20&#1084;&#1077;&#1088;&#1086;&#1087;&#1088;&#1080;&#1103;&#1090;&#1080;&#1103;%20&#1079;&#1072;&#1082;&#1072;&#1079;&#1095;&#1080;&#1082;&#1072;%20&#1084;&#1072;&#1083;&#1086;&#1075;&#1086;%20&#1086;&#1073;&#1098;&#1077;&#1084;&#1072;%20(&#1074;&#1099;&#1089;&#1090;&#1072;&#1074;&#1082;&#1080;%20&#1089;&#1083;&#1091;&#1093;&#1086;&#1074;&#1099;&#1093;%20&#1072;&#1087;&#1087;&#1072;&#1088;&#1072;&#1090;&#1086;&#1074;%20&#1080;%20&#1076;&#1088;.)" TargetMode="External"/><Relationship Id="rId45" Type="http://schemas.openxmlformats.org/officeDocument/2006/relationships/hyperlink" Target="../../C:%5CDocuments%20and%20Settings%5Cuser1%5C&#1056;&#1072;&#1073;&#1086;&#1095;&#1080;&#1081;%20&#1089;&#1090;&#1086;&#1083;%5C500" TargetMode="External"/><Relationship Id="rId46" Type="http://schemas.openxmlformats.org/officeDocument/2006/relationships/hyperlink" Target="../../C:%5CDocuments%20and%20Settings%5Cuser1%5C&#1056;&#1072;&#1073;&#1086;&#1095;&#1080;&#1081;%20&#1089;&#1090;&#1086;&#1083;%5C&#1054;&#1088;&#1075;&#1072;&#1085;&#1080;&#1079;&#1072;&#1094;&#1080;&#1086;&#1085;&#1085;&#1099;&#1081;%20&#1074;&#1079;&#1085;&#1086;&#1089;%20&#1079;&#1072;%20&#1091;&#1095;&#1072;&#1089;&#1090;&#1080;&#1077;%20&#1074;%20&#1082;&#1086;&#1085;&#1082;&#1091;&#1088;&#1089;&#1077;%20%22&#1056;&#1077;&#1090;&#1088;&#1086;-&#1096;&#1083;&#1103;&#1075;&#1077;&#1088;%22%20-%20&#1089;&#1086;&#1083;&#1086;" TargetMode="External"/><Relationship Id="rId47" Type="http://schemas.openxmlformats.org/officeDocument/2006/relationships/hyperlink" Target="../../C:%5CDocuments%20and%20Settings%5Cuser1%5C&#1056;&#1072;&#1073;&#1086;&#1095;&#1080;&#1081;%20&#1089;&#1090;&#1086;&#1083;%5C300" TargetMode="External"/><Relationship Id="rId48" Type="http://schemas.openxmlformats.org/officeDocument/2006/relationships/hyperlink" Target="../../C:%5CDocuments%20and%20Settings%5Cuser1%5C&#1056;&#1072;&#1073;&#1086;&#1095;&#1080;&#1081;%20&#1089;&#1090;&#1086;&#1083;%5C&#1054;&#1088;&#1075;&#1072;&#1085;&#1080;&#1079;&#1072;&#1094;&#1080;&#1086;&#1085;&#1085;&#1099;&#1081;%20&#1074;&#1079;&#1085;&#1086;&#1089;%20&#1079;&#1072;%20&#1091;&#1095;&#1072;&#1089;&#1090;&#1080;&#1077;%20&#1074;%20&#1082;&#1086;&#1085;&#1082;&#1091;&#1088;&#1089;&#1077;%20%22&#1056;&#1077;&#1090;&#1088;&#1086;-&#1096;&#1083;&#1103;&#1075;&#1077;&#1088;%22%20-%20&#1076;&#1091;&#1101;&#1090;,%20&#1090;&#1088;&#1080;&#1086;,%20&#1072;&#1085;&#1089;&#1072;&#1084;&#1073;&#1083;&#1100;" TargetMode="External"/><Relationship Id="rId49" Type="http://schemas.openxmlformats.org/officeDocument/2006/relationships/hyperlink" Target="../../C:%5CDocuments%20and%20Settings%5Cuser1%5C&#1056;&#1072;&#1073;&#1086;&#1095;&#1080;&#1081;%20&#1089;&#1090;&#1086;&#1083;%5C150" TargetMode="External"/><Relationship Id="rId50" Type="http://schemas.openxmlformats.org/officeDocument/2006/relationships/hyperlink" Target="../../C:%5CDocuments%20and%20Settings%5Cuser1%5C&#1056;&#1072;&#1073;&#1086;&#1095;&#1080;&#1081;%20&#1089;&#1090;&#1086;&#1083;%5C&#1054;&#1088;&#1075;&#1072;&#1085;&#1080;&#1079;&#1072;&#1094;&#1080;&#1086;&#1085;&#1085;&#1099;&#1081;%20&#1074;&#1079;&#1085;&#1086;&#1089;%20&#1079;&#1072;%20&#1091;&#1095;&#1072;&#1089;&#1090;&#1080;&#1077;%20&#1074;%20&#1082;&#1086;&#1085;&#1082;&#1091;&#1088;&#1089;&#1077;%20%22&#1047;&#1086;&#1083;&#1086;&#1090;&#1086;&#1081;%20&#1096;&#1072;&#1085;&#1089;&#1086;&#1085;%22%20-%20&#1089;&#1086;&#1083;&#1086;" TargetMode="External"/><Relationship Id="rId51" Type="http://schemas.openxmlformats.org/officeDocument/2006/relationships/hyperlink" Target="../../C:%5CDocuments%20and%20Settings%5Cuser1%5C&#1056;&#1072;&#1073;&#1086;&#1095;&#1080;&#1081;%20&#1089;&#1090;&#1086;&#1083;%5C500" TargetMode="External"/><Relationship Id="rId52" Type="http://schemas.openxmlformats.org/officeDocument/2006/relationships/hyperlink" Target="../../C:%5CDocuments%20and%20Settings%5Cuser1%5C&#1056;&#1072;&#1073;&#1086;&#1095;&#1080;&#1081;%20&#1089;&#1090;&#1086;&#1083;%5C&#1054;&#1088;&#1075;&#1072;&#1085;&#1080;&#1079;&#1072;&#1094;&#1080;&#1086;&#1085;&#1085;&#1099;&#1081;%20&#1074;&#1079;&#1085;&#1086;&#1089;%20&#1079;&#1072;%20&#1091;&#1095;&#1072;&#1089;&#1090;&#1080;&#1077;%20&#1074;%20&#1082;&#1086;&#1085;&#1082;&#1091;&#1088;&#1089;&#1077;%20%22&#1047;&#1086;&#1083;&#1086;&#1090;&#1086;&#1081;%20&#1096;&#1072;&#1085;&#1089;&#1086;&#1085;%22%20-%20&#1076;&#1091;&#1101;&#1090;,%20&#1090;&#1088;&#1080;&#1086;,%20&#1072;&#1085;&#1089;&#1072;&#1084;&#1073;&#1083;&#1100;" TargetMode="External"/><Relationship Id="rId53" Type="http://schemas.openxmlformats.org/officeDocument/2006/relationships/hyperlink" Target="../../C:%5CDocuments%20and%20Settings%5Cuser1%5C&#1056;&#1072;&#1073;&#1086;&#1095;&#1080;&#1081;%20&#1089;&#1090;&#1086;&#1083;%5C250" TargetMode="External"/><Relationship Id="rId54" Type="http://schemas.openxmlformats.org/officeDocument/2006/relationships/hyperlink" Target="../../C:%5CDocuments%20and%20Settings%5Cuser1%5C&#1056;&#1072;&#1073;&#1086;&#1095;&#1080;&#1081;%20&#1089;&#1090;&#1086;&#1083;%5C&#1042;&#1083;&#1072;&#1078;&#1085;&#1072;&#1103;%20&#1091;&#1073;&#1086;&#1088;&#1082;&#1072;%20" TargetMode="External"/><Relationship Id="rId55" Type="http://schemas.openxmlformats.org/officeDocument/2006/relationships/hyperlink" Target="../../C:%5CDocuments%20and%20Settings%5Cuser1%5C&#1056;&#1072;&#1073;&#1086;&#1095;&#1080;&#1081;%20&#1089;&#1090;&#1086;&#1083;%5C600" TargetMode="External"/><Relationship Id="rId56" Type="http://schemas.openxmlformats.org/officeDocument/2006/relationships/hyperlink" Target="../../C:%5CDocuments%20and%20Settings%5Cuser1%5C&#1056;&#1072;&#1073;&#1086;&#1095;&#1080;&#1081;%20&#1089;&#1090;&#1086;&#1083;%5C&#1059;&#1089;&#1083;&#1091;&#1075;&#1080;%20&#1075;&#1072;&#1088;&#1076;&#1077;&#1088;&#1086;&#1073;&#1085;&#1086;&#1081;" TargetMode="External"/><Relationship Id="rId57" Type="http://schemas.openxmlformats.org/officeDocument/2006/relationships/hyperlink" Target="../../C:%5CDocuments%20and%20Settings%5Cuser1%5C&#1056;&#1072;&#1073;&#1086;&#1095;&#1080;&#1081;%20&#1089;&#1090;&#1086;&#1083;%5C300" TargetMode="External"/><Relationship Id="rId58" Type="http://schemas.openxmlformats.org/officeDocument/2006/relationships/hyperlink" Target="../../C:%5CDocuments%20and%20Settings%5Cuser1%5C&#1056;&#1072;&#1073;&#1086;&#1095;&#1080;&#1081;%20&#1089;&#1090;&#1086;&#1083;%5C&#1044;&#1077;&#1078;&#1091;&#1088;&#1089;&#1090;&#1074;&#1086;%20&#1076;&#1085;&#1077;&#1074;&#1085;&#1086;&#1077;%20&#1080;%20&#1085;&#1086;&#1095;&#1085;&#1086;&#1077;" TargetMode="External"/><Relationship Id="rId59" Type="http://schemas.openxmlformats.org/officeDocument/2006/relationships/hyperlink" Target="../../C:%5CDocuments%20and%20Settings%5Cuser1%5C&#1056;&#1072;&#1073;&#1086;&#1095;&#1080;&#1081;%20&#1089;&#1090;&#1086;&#1083;%5C400" TargetMode="External"/><Relationship Id="rId60" Type="http://schemas.openxmlformats.org/officeDocument/2006/relationships/hyperlink" Target="../../C:%5CDocuments%20and%20Settings%5Cuser1%5C&#1056;&#1072;&#1073;&#1086;&#1095;&#1080;&#1081;%20&#1089;&#1090;&#1086;&#1083;%5C&#1056;&#1072;&#1079;&#1075;&#1088;&#1091;&#1079;&#1082;&#1072;-&#1087;&#1086;&#1075;&#1088;&#1091;&#1079;&#1082;&#1072;%20&#1074;&#1099;&#1089;&#1090;&#1072;&#1074;&#1082;&#1080;" TargetMode="External"/><Relationship Id="rId61" Type="http://schemas.openxmlformats.org/officeDocument/2006/relationships/hyperlink" Target="../../C:%5CDocuments%20and%20Settings%5Cuser1%5C&#1056;&#1072;&#1073;&#1086;&#1095;&#1080;&#1081;%20&#1089;&#1090;&#1086;&#1083;%5C600" TargetMode="External"/><Relationship Id="rId62" Type="http://schemas.openxmlformats.org/officeDocument/2006/relationships/hyperlink" Target="../../C:%5CDocuments%20and%20Settings%5Cuser1%5C&#1056;&#1072;&#1073;&#1086;&#1095;&#1080;&#1081;%20&#1089;&#1090;&#1086;&#1083;%5C&#1055;&#1088;&#1086;&#1082;&#1072;&#1090;%20&#1079;&#1074;&#1091;&#1082;&#1086;&#1091;&#1089;&#1080;&#1083;&#1080;&#1090;&#1077;&#1083;&#1100;&#1085;&#1086;&#1075;&#1086;%20&#1086;&#1073;&#1086;&#1088;&#1091;&#1076;&#1086;&#1074;&#1072;&#1085;&#1080;&#1103;" TargetMode="External"/><Relationship Id="rId63" Type="http://schemas.openxmlformats.org/officeDocument/2006/relationships/hyperlink" Target="../../C:%5CDocuments%20and%20Settings%5Cuser1%5C&#1056;&#1072;&#1073;&#1086;&#1095;&#1080;&#1081;%20&#1089;&#1090;&#1086;&#1083;%5C3000" TargetMode="External"/><Relationship Id="rId64" Type="http://schemas.openxmlformats.org/officeDocument/2006/relationships/hyperlink" Target="../../C:%5CDocuments%20and%20Settings%5Cuser1%5C&#1056;&#1072;&#1073;&#1086;&#1095;&#1080;&#1081;%20&#1089;&#1090;&#1086;&#1083;%5C&#1055;&#1088;&#1086;&#1082;&#1072;&#1090;%20&#1088;&#1072;&#1076;&#1080;&#1086;-&#1084;&#1080;&#1082;&#1088;&#1086;&#1092;&#1086;&#1085;&#1072;" TargetMode="External"/><Relationship Id="rId65" Type="http://schemas.openxmlformats.org/officeDocument/2006/relationships/hyperlink" Target="../../C:%5CDocuments%20and%20Settings%5Cuser1%5C&#1056;&#1072;&#1073;&#1086;&#1095;&#1080;&#1081;%20&#1089;&#1090;&#1086;&#1083;%5C300" TargetMode="External"/><Relationship Id="rId66" Type="http://schemas.openxmlformats.org/officeDocument/2006/relationships/hyperlink" Target="../../C:%5CDocuments%20and%20Settings%5Cuser1%5C&#1056;&#1072;&#1073;&#1086;&#1095;&#1080;&#1081;%20&#1089;&#1090;&#1086;&#1083;%5C&#1055;&#1088;&#1086;&#1082;&#1072;&#1090;%20&#1084;&#1080;&#1082;&#1088;&#1086;&#1092;&#1086;&#1085;&#1072;%20&#1096;&#1085;&#1091;&#1088;&#1086;&#1074;&#1086;&#1075;&#1086;" TargetMode="External"/><Relationship Id="rId67" Type="http://schemas.openxmlformats.org/officeDocument/2006/relationships/hyperlink" Target="../../C:%5CDocuments%20and%20Settings%5Cuser1%5C&#1056;&#1072;&#1073;&#1086;&#1095;&#1080;&#1081;%20&#1089;&#1090;&#1086;&#1083;%5C200" TargetMode="External"/><Relationship Id="rId68" Type="http://schemas.openxmlformats.org/officeDocument/2006/relationships/hyperlink" Target="../../C:%5CDocuments%20and%20Settings%5Cuser1%5C&#1056;&#1072;&#1073;&#1086;&#1095;&#1080;&#1081;%20&#1089;&#1090;&#1086;&#1083;%5C&#1055;&#1088;&#1086;&#1082;&#1072;&#1090;%20&#1086;&#1089;&#1074;&#1077;&#1090;&#1080;&#1090;&#1077;&#1083;&#1100;&#1085;&#1086;&#1075;&#1086;%20&#1080;%20&#1076;&#1088;&#1091;&#1075;&#1086;&#1075;&#1086;%20%20&#1087;&#1088;&#1086;&#1092;&#1080;&#1083;&#1100;&#1085;&#1086;&#1075;&#1086;%20&#1086;&#1073;&#1086;&#1088;&#1091;&#1076;&#1086;&#1074;&#1072;&#1085;&#1080;&#1103;" TargetMode="External"/><Relationship Id="rId69" Type="http://schemas.openxmlformats.org/officeDocument/2006/relationships/hyperlink" Target="../../C:%5CDocuments%20and%20Settings%5Cuser1%5C&#1056;&#1072;&#1073;&#1086;&#1095;&#1080;&#1081;%20&#1089;&#1090;&#1086;&#1083;%5C1000" TargetMode="External"/><Relationship Id="rId70" Type="http://schemas.openxmlformats.org/officeDocument/2006/relationships/hyperlink" Target="../../C:%5CDocuments%20and%20Settings%5Cuser1%5C&#1056;&#1072;&#1073;&#1086;&#1095;&#1080;&#1081;%20&#1089;&#1090;&#1086;&#1083;%5C&#1055;&#1088;&#1086;&#1082;&#1072;&#1090;%20&#1089;&#1090;&#1086;&#1083;&#1072;" TargetMode="External"/><Relationship Id="rId71" Type="http://schemas.openxmlformats.org/officeDocument/2006/relationships/hyperlink" Target="../../C:%5CDocuments%20and%20Settings%5Cuser1%5C&#1056;&#1072;&#1073;&#1086;&#1095;&#1080;&#1081;%20&#1089;&#1090;&#1086;&#1083;%5C50" TargetMode="External"/><Relationship Id="rId72" Type="http://schemas.openxmlformats.org/officeDocument/2006/relationships/hyperlink" Target="../../C:%5CDocuments%20and%20Settings%5Cuser1%5C&#1056;&#1072;&#1073;&#1086;&#1095;&#1080;&#1081;%20&#1089;&#1090;&#1086;&#1083;%5C&#1055;&#1088;&#1086;&#1082;&#1072;&#1090;%20&#1089;&#1090;&#1091;&#1083;&#1072;" TargetMode="External"/><Relationship Id="rId73" Type="http://schemas.openxmlformats.org/officeDocument/2006/relationships/hyperlink" Target="../../C:%5CDocuments%20and%20Settings%5Cuser1%5C&#1056;&#1072;&#1073;&#1086;&#1095;&#1080;&#1081;%20&#1089;&#1090;&#1086;&#1083;%5C20" TargetMode="External"/><Relationship Id="rId74" Type="http://schemas.openxmlformats.org/officeDocument/2006/relationships/hyperlink" Target="../../C:%5CDocuments%20and%20Settings%5Cuser1%5C&#1056;&#1072;&#1073;&#1086;&#1095;&#1080;&#1081;%20&#1089;&#1090;&#1086;&#1083;%5C&#1055;&#1088;&#1086;&#1082;&#1072;&#1090;%20&#1082;&#1086;&#1089;&#1090;&#1102;&#1084;&#1072;%20&#1085;&#1086;&#1074;&#1086;&#1075;&#1086;&#1076;&#1085;&#1077;&#1075;&#1086;%20(&#1044;&#1077;&#1076;%20&#1052;&#1086;&#1088;&#1086;&#1079;,%20&#1057;&#1085;&#1077;&#1075;&#1091;&#1088;&#1086;&#1095;&#1082;&#1072;%20&#1080;%20&#1076;&#1088;.)" TargetMode="External"/><Relationship Id="rId75" Type="http://schemas.openxmlformats.org/officeDocument/2006/relationships/hyperlink" Target="../../C:%5CDocuments%20and%20Settings%5Cuser1%5C&#1056;&#1072;&#1073;&#1086;&#1095;&#1080;&#1081;%20&#1089;&#1090;&#1086;&#1083;%5C500" TargetMode="External"/><Relationship Id="rId76" Type="http://schemas.openxmlformats.org/officeDocument/2006/relationships/hyperlink" Target="../../C:%5CDocuments%20and%20Settings%5Cuser1%5C&#1056;&#1072;&#1073;&#1086;&#1095;&#1080;&#1081;%20&#1089;&#1090;&#1086;&#1083;%5C&#1055;&#1088;&#1086;&#1082;&#1072;&#1090;%20&#1088;&#1086;&#1089;&#1090;&#1086;&#1074;&#1086;&#1081;%20&#1082;&#1091;&#1082;&#1083;&#1099;" TargetMode="External"/><Relationship Id="rId77" Type="http://schemas.openxmlformats.org/officeDocument/2006/relationships/hyperlink" Target="../../C:%5CDocuments%20and%20Settings%5Cuser1%5C&#1056;&#1072;&#1073;&#1086;&#1095;&#1080;&#1081;%20&#1089;&#1090;&#1086;&#1083;%5C800" TargetMode="External"/><Relationship Id="rId78" Type="http://schemas.openxmlformats.org/officeDocument/2006/relationships/hyperlink" Target="../../C:%5CDocuments%20and%20Settings%5Cuser1%5C&#1056;&#1072;&#1073;&#1086;&#1095;&#1080;&#1081;%20&#1089;&#1090;&#1086;&#1083;%5C&#1055;&#1088;&#1086;&#1082;&#1072;&#1090;%20&#1089;&#1094;&#1077;&#1085;&#1080;&#1095;&#1077;&#1089;&#1082;&#1086;&#1075;&#1086;%20&#1082;&#1086;&#1089;&#1090;&#1102;&#1084;&#1072;,%20&#1101;&#1083;&#1077;&#1084;&#1077;&#1085;&#1090;&#1072;%20&#1082;&#1086;&#1089;&#1090;&#1102;&#1084;&#1072;" TargetMode="External"/><Relationship Id="rId79" Type="http://schemas.openxmlformats.org/officeDocument/2006/relationships/hyperlink" Target="../../C:%5CDocuments%20and%20Settings%5Cuser1%5C&#1056;&#1072;&#1073;&#1086;&#1095;&#1080;&#1081;%20&#1089;&#1090;&#1086;&#1083;%5C300" TargetMode="External"/><Relationship Id="rId80" Type="http://schemas.openxmlformats.org/officeDocument/2006/relationships/hyperlink" Target="../../C:%5CDocuments%20and%20Settings%5Cuser1%5C&#1056;&#1072;&#1073;&#1086;&#1095;&#1080;&#1081;%20&#1089;&#1090;&#1086;&#1083;%5C&#1056;&#1072;&#1089;&#1082;&#1083;&#1077;&#1081;&#1082;&#1072;%20&#1088;&#1077;&#1082;&#1083;&#1072;&#1084;&#1085;&#1099;&#1093;%20&#1072;&#1092;&#1080;&#1096;%20(&#1083;&#1080;&#1089;&#1090;&#1086;&#1074;&#1086;&#1082;)%20&#1040;4" TargetMode="External"/><Relationship Id="rId81" Type="http://schemas.openxmlformats.org/officeDocument/2006/relationships/hyperlink" Target="../../C:%5CDocuments%20and%20Settings%5Cuser1%5C&#1056;&#1072;&#1073;&#1086;&#1095;&#1080;&#1081;%20&#1089;&#1090;&#1086;&#1083;%5C8" TargetMode="External"/><Relationship Id="rId82" Type="http://schemas.openxmlformats.org/officeDocument/2006/relationships/hyperlink" Target="../../C:%5CDocuments%20and%20Settings%5Cuser1%5C&#1056;&#1072;&#1073;&#1086;&#1095;&#1080;&#1081;%20&#1089;&#1090;&#1086;&#1083;%5C&#1056;&#1072;&#1089;&#1082;&#1083;&#1077;&#1081;&#1082;&#1072;%20&#1088;&#1077;&#1082;&#1083;&#1072;&#1084;&#1085;&#1099;&#1093;%20&#1072;&#1092;&#1080;&#1096;%20(&#1083;&#1080;&#1089;&#1090;&#1086;&#1074;&#1086;&#1082;)%20&#1040;3" TargetMode="External"/><Relationship Id="rId83" Type="http://schemas.openxmlformats.org/officeDocument/2006/relationships/hyperlink" Target="../../C:%5CDocuments%20and%20Settings%5Cuser1%5C&#1056;&#1072;&#1073;&#1086;&#1095;&#1080;&#1081;%20&#1089;&#1090;&#1086;&#1083;%5C9" TargetMode="External"/><Relationship Id="rId84" Type="http://schemas.openxmlformats.org/officeDocument/2006/relationships/hyperlink" Target="../../C:%5CDocuments%20and%20Settings%5Cuser1%5C&#1056;&#1072;&#1073;&#1086;&#1095;&#1080;&#1081;%20&#1089;&#1090;&#1086;&#1083;%5C&#1056;&#1072;&#1089;&#1082;&#1083;&#1077;&#1081;&#1082;&#1072;%20&#1088;&#1077;&#1082;&#1083;&#1072;&#1084;&#1085;&#1099;&#1093;%20&#1072;&#1092;&#1080;&#1096;%20(&#1083;&#1080;&#1089;&#1090;&#1086;&#1074;&#1086;&#1082;)%20&#1040;2" TargetMode="External"/><Relationship Id="rId85" Type="http://schemas.openxmlformats.org/officeDocument/2006/relationships/hyperlink" Target="../../C:%5CDocuments%20and%20Settings%5Cuser1%5C&#1056;&#1072;&#1073;&#1086;&#1095;&#1080;&#1081;%20&#1089;&#1090;&#1086;&#1083;%5C10" TargetMode="External"/><Relationship Id="rId86" Type="http://schemas.openxmlformats.org/officeDocument/2006/relationships/hyperlink" Target="../../C:%5CDocuments%20and%20Settings%5Cuser1%5C&#1056;&#1072;&#1073;&#1086;&#1095;&#1080;&#1081;%20&#1089;&#1090;&#1086;&#1083;%5C&#1053;&#1072;&#1073;&#1086;&#1088;%20&#1072;&#1092;&#1080;&#1096;%20(&#1083;&#1080;&#1089;&#1090;&#1086;&#1074;&#1086;&#1082;)%20&#1040;4" TargetMode="External"/><Relationship Id="rId87" Type="http://schemas.openxmlformats.org/officeDocument/2006/relationships/hyperlink" Target="../../C:%5CDocuments%20and%20Settings%5Cuser1%5C&#1056;&#1072;&#1073;&#1086;&#1095;&#1080;&#1081;%20&#1089;&#1090;&#1086;&#1083;%5C20" TargetMode="External"/><Relationship Id="rId88" Type="http://schemas.openxmlformats.org/officeDocument/2006/relationships/hyperlink" Target="../../C:%5CDocuments%20and%20Settings%5Cuser1%5C&#1056;&#1072;&#1073;&#1086;&#1095;&#1080;&#1081;%20&#1089;&#1090;&#1086;&#1083;%5C&#1080;&#1079;&#1075;&#1086;&#1090;&#1086;&#1074;&#1083;&#1077;&#1085;&#1080;&#1077;%20&#1097;&#1080;&#1090;&#1082;&#1086;&#1074;%20&#1076;&#1083;&#1103;%20&#1085;&#1072;&#1082;&#1083;&#1077;&#1081;&#1082;&#1080;%20&#1072;&#1092;&#1080;&#1096;" TargetMode="External"/><Relationship Id="rId89" Type="http://schemas.openxmlformats.org/officeDocument/2006/relationships/hyperlink" Target="../../C:%5CDocuments%20and%20Settings%5Cuser1%5C&#1056;&#1072;&#1073;&#1086;&#1095;&#1080;&#1081;%20&#1089;&#1090;&#1086;&#1083;%5C60" TargetMode="External"/><Relationship Id="rId90" Type="http://schemas.openxmlformats.org/officeDocument/2006/relationships/hyperlink" Target="../../C:%5CDocuments%20and%20Settings%5Cuser1%5C&#1056;&#1072;&#1073;&#1086;&#1095;&#1080;&#1081;%20&#1089;&#1090;&#1086;&#1083;%5C&#1091;&#1073;&#1086;&#1088;&#1082;&#1072;%20&#1072;&#1092;&#1080;&#1096;%20&#1087;&#1086;&#1089;&#1083;&#1077;%20&#1084;&#1077;&#1088;&#1086;&#1087;&#1088;&#1080;&#1103;&#1090;&#1080;&#1103;" TargetMode="External"/><Relationship Id="rId91" Type="http://schemas.openxmlformats.org/officeDocument/2006/relationships/hyperlink" Target="../../C:%5CDocuments%20and%20Settings%5Cuser1%5C&#1056;&#1072;&#1073;&#1086;&#1095;&#1080;&#1081;%20&#1089;&#1090;&#1086;&#1083;%5C10" TargetMode="External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5:00Z</dcterms:created>
  <dc:creator>user1</dc:creator>
  <dc:description/>
  <cp:keywords/>
  <dc:language>en-US</dc:language>
  <cp:lastModifiedBy>КапниноваА</cp:lastModifiedBy>
  <cp:lastPrinted>2016-10-28T11:31:00Z</cp:lastPrinted>
  <dcterms:modified xsi:type="dcterms:W3CDTF">2016-10-31T08:20:00Z</dcterms:modified>
  <cp:revision>7</cp:revision>
  <dc:subject/>
  <dc:title>ПРИЛОЖЕНИЕ</dc:title>
</cp:coreProperties>
</file>