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 февраля 2016 г. № 1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муниципальной программе города Георгиевска «Социальная поддержка гражда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ями администрации города Георгиевска от 14 сентября 2015 г. № 1226 «О внесении изменений в приложение к постановлению администрации города Георгиевска от 30 сентября 2013 г. № 1709 «О порядке разработки, реализации и оценки эффективности муниципальных программ города Георгиевска» и от 22 октября 2015г. № 1415 «О внесении изменений в приложение к постановлению администрации города Георгиевска от 30 сентября 2013г. № 1710 «Об утверждении Методических указаний по разработке и реализации муниципальных программ города Георгиевска», распоряжением администрации города Георгиевска от 23 сентября 2015 г. № 189-р «О перечне муниципальных программ города Георгиевска, принимаемых к разработке», на основании статей 51.2, 64 Устава города Георгиевска, администрация города Георгиевск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муниципальную программу города Георгиевска «Социальная поддержка граждан»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возложить на заместителя главы администрации города Ю.В. Логин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 (обнародования) и распространяется на правоотношения, возникшие с 01 январ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rFonts w:cs="Tahoma"/>
          <w:szCs w:val="28"/>
        </w:rPr>
      </w:pPr>
      <w:r>
        <w:rPr>
          <w:rFonts w:cs="Tahoma"/>
          <w:szCs w:val="28"/>
        </w:rPr>
        <w:t>Глава администрации</w:t>
      </w:r>
    </w:p>
    <w:p>
      <w:pPr>
        <w:pStyle w:val="TextBodyIndent"/>
        <w:ind w:hanging="0"/>
        <w:rPr>
          <w:rFonts w:cs="Tahoma"/>
          <w:szCs w:val="28"/>
        </w:rPr>
      </w:pPr>
      <w:r>
        <w:rPr>
          <w:rFonts w:cs="Tahoma"/>
          <w:szCs w:val="28"/>
        </w:rPr>
        <w:t>города Георгиевска</w:t>
      </w:r>
    </w:p>
    <w:p>
      <w:pPr>
        <w:pStyle w:val="Normal"/>
        <w:rPr/>
      </w:pPr>
      <w:r>
        <w:rPr>
          <w:rFonts w:cs="Tahoma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Е.И. Мои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2:27:00Z</dcterms:created>
  <dc:creator>Елена Борисовна</dc:creator>
  <dc:description/>
  <cp:keywords/>
  <dc:language>en-US</dc:language>
  <cp:lastModifiedBy>КапниноваА</cp:lastModifiedBy>
  <cp:lastPrinted>2016-01-27T09:11:00Z</cp:lastPrinted>
  <dcterms:modified xsi:type="dcterms:W3CDTF">2016-02-02T07:26:00Z</dcterms:modified>
  <cp:revision>20</cp:revision>
  <dc:subject/>
  <dc:title>АДМИНИСТРАЦИЯ ГОРОДА ГЕОРГИЕВСКА</dc:title>
</cp:coreProperties>
</file>