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5010</wp:posOffset>
                </wp:positionH>
                <wp:positionV relativeFrom="paragraph">
                  <wp:posOffset>99060</wp:posOffset>
                </wp:positionV>
                <wp:extent cx="3030220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19.3pt;mso-wrap-distance-left:9.05pt;mso-wrap-distance-right:9.05pt;mso-wrap-distance-top:0pt;mso-wrap-distance-bottom:0pt;margin-top:7.8pt;mso-position-vertical-relative:text;margin-left:2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е обеспечение населения города Георгиевска» муниципальной программы города Георгиевска «Социальная поддержка граждан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циальное обеспечение населения города Георгиевска» 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города Георгиевска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управление ЖКХ)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ороде Георгиевск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проживающих на территории города Георгиевска, получающих субсидии на оплату жилого помещения и коммунальных услуг в общем количестве сем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2 249 776,44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2 249 776,44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51 731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49 629,9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2 194,6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1 699 546,5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59 437,3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600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охранить обеспечение мерами социальной поддержки граждан, обратившихся и имеющих право на их получение в соответствии с законодательством Российской Федерации и Ставропольского края на уровне 100 процентов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получающих субсидии на оплату жилого помещения и коммунальных услуг, в общем количестве семей составит не менее 17,5 процен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мер социальной поддержки отдельным категориям граждан города Георгиевска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компенсации страховых премий по договору обязательного страхования гражданской ответственности владельцев транспортных средств инвалидам (в том числе детям-инвалидам), имеющим транспортные средства в соответствии с медицинскими показаниями, или их законным предста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социальной помощи малоимущим семьям и малоимущим одиноко проживающим граждан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социального пособия на погреб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субсидий на оплату жилого помещения и коммун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и тружеников ты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доплата к пенсии гражданам, ставшими инвалидами при исполнении служебных обязанностей в районах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е денежные выплаты семьям погибших ветеранов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ежегодной денежной выплаты лицам, награжденных знаком «Почетный донор Росс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расходов на погребение по гарантированному перечню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ами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доли семей, получающих субсидии на оплату жилого помещения и коммунальных услуг, в общем количестве семей, на уровне 17,5 проц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социальной напряженности среди населения города Георгиев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орода Георгиев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оциального неравенства, обеспечение адресности оказания социальной помощ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и доступности предоставляемых гражданам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: УТСЗН и управление ЖК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мер социальной поддержки семьям и детям, в рамках которого предусмотрены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денежная выплата нуждающимся в поддержке семьям,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месячного пособия на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годного социального пособия на проезд студ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ер социальной поддержки многодетным семь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мероприятия Подпрограммы стану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орода Георгиевска, в том числе семей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численности детей, на которых назначено ежемесячное пособие на ребенка на уровне 4 500 получате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значения отношения численности третьих или последующих детей, родившихся в семьях в 2016 году, к численности детей указанной категории, родившихся в 2015 году, не менее 1,41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 УТСЗ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0:00Z</dcterms:created>
  <dc:creator>Анна Борисовна</dc:creator>
  <dc:description/>
  <cp:keywords/>
  <dc:language>en-US</dc:language>
  <cp:lastModifiedBy>КапниноваА</cp:lastModifiedBy>
  <cp:lastPrinted>2016-02-01T09:21:00Z</cp:lastPrinted>
  <dcterms:modified xsi:type="dcterms:W3CDTF">2016-02-01T12:19:00Z</dcterms:modified>
  <cp:revision>49</cp:revision>
  <dc:subject/>
  <dc:title>                                                                                            УТВЕРЖДЕНА</dc:title>
</cp:coreProperties>
</file>