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Георгиевска</w:t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 февраля 2016 г. № 135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рода Георгиевска «Социальная поддержка граждан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города Георгиевска «Социальная поддержка гражда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003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0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города Георгиевска «Социальная поддержка граждан» (далее – Программ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труда и социальной защиты населения администрации города Георгиевска (далее – УТСЗН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3" w:type="dxa"/>
            <w:tcBorders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правление образования и молодежной политики администрации города Георгиевска (далее – управление образования и молодежной политики);</w:t>
            </w:r>
          </w:p>
          <w:p>
            <w:pPr>
              <w:pStyle w:val="TextBody"/>
              <w:tabs>
                <w:tab w:val="clear" w:pos="708"/>
                <w:tab w:val="left" w:pos="4820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управление жилищно-коммунального хозяйства администрации города Георгиевска (далее – управление ЖКХ);</w:t>
            </w:r>
          </w:p>
          <w:p>
            <w:pPr>
              <w:pStyle w:val="TextBody"/>
              <w:tabs>
                <w:tab w:val="clear" w:pos="708"/>
                <w:tab w:val="left" w:pos="4820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комитет по культуре и спорт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и города Георгиевска (далее – комитет по культуре и спорту);</w:t>
            </w:r>
          </w:p>
          <w:p>
            <w:pPr>
              <w:pStyle w:val="Normal"/>
              <w:spacing w:lineRule="auto" w:line="240" w:before="0" w:after="0"/>
              <w:ind w:left="37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города Георгиевска (отдел муниципального контроля и предоставления транспортных услуг населению </w:t>
            </w:r>
            <w:r>
              <w:rPr>
                <w:rFonts w:cs="Times New Roman" w:ascii="Times New Roman" w:hAnsi="Times New Roman"/>
                <w:sz w:val="28"/>
              </w:rPr>
              <w:t xml:space="preserve">администрации города Георгиевска (далее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муниципального контроля и предоставления транспортных услуг населению</w:t>
            </w:r>
            <w:r>
              <w:rPr>
                <w:rFonts w:cs="Times New Roman" w:ascii="Times New Roman" w:hAnsi="Times New Roman"/>
                <w:sz w:val="28"/>
              </w:rPr>
              <w:t>))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4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граммы</w:t>
            </w:r>
          </w:p>
        </w:tc>
        <w:tc>
          <w:tcPr>
            <w:tcW w:w="6003" w:type="dxa"/>
            <w:tcBorders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оциальное обеспечение населения города Георгиевска»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подпрограмма «Доступная среда 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ороде Георгиевске»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ддержка социально-ориентированных некоммерческих организаций города Георгиевска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програм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реализации муниципальной программы города Георгиевска «Социальная поддержка граждан» и общепрограммные мероприят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6003" w:type="dxa"/>
            <w:tcBorders/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в сфере социальной защиты населения города Георгиевска и создание эффективной системы социальной поддержки граждан города Георгиевска;</w:t>
            </w:r>
          </w:p>
          <w:p>
            <w:pPr>
              <w:pStyle w:val="ConsNonformat"/>
              <w:widowControl/>
              <w:tabs>
                <w:tab w:val="clear" w:pos="708"/>
                <w:tab w:val="left" w:pos="1769" w:leader="none"/>
              </w:tabs>
              <w:snapToGrid w:val="false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оступности объектов и услуг в приоритетных сферах жизнедеятельности инвалидов и других маломобильных групп населения в городе Георгиевске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условий для эффективной деятельности и развития</w:t>
            </w:r>
            <w:r>
              <w:rPr>
                <w:rFonts w:cs="Times New Roman" w:ascii="Times New Roman" w:hAnsi="Times New Roman"/>
                <w:color w:val="00B0F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иально-ориентированных общественных объединений и иных некоммерческих организаци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орода Георгиевска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и обеспечение условий для реализации мероприятий муниципальной программы города Георгиевска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каторы достижения целей Программы </w:t>
            </w:r>
          </w:p>
        </w:tc>
        <w:tc>
          <w:tcPr>
            <w:tcW w:w="6003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раждан, которым предоставлены меры социальной поддержки, в общей численности граждан, обратившихся и имеющих право на их получение в соответствии с законодательством Российской Федерации и законодательством    Ставропольского края;</w:t>
            </w:r>
          </w:p>
          <w:p>
            <w:pPr>
              <w:pStyle w:val="ConsPlusCel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ля доступных для инвалидов </w:t>
            </w:r>
            <w:r>
              <w:rPr>
                <w:bCs/>
                <w:color w:val="000000"/>
                <w:sz w:val="28"/>
                <w:szCs w:val="28"/>
              </w:rPr>
              <w:t>и других маломобильных групп населения</w:t>
            </w:r>
            <w:r>
              <w:rPr>
                <w:color w:val="000000"/>
                <w:sz w:val="28"/>
                <w:szCs w:val="28"/>
              </w:rPr>
              <w:t xml:space="preserve"> города объектов культуры, спорта, дошкольного и дополнительного образования, транспорта и дорожно-транспортной инфраструктуры в общем количестве приоритетных объектов города Георгиевска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алоимущих членов и активистов социально-ориентированных общественных объединений и иных некоммерческих организаций города Георгиевска, которым оказана материальная поддержка, в общей численности обратившихся.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ы и источни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го обеспечения Программы </w:t>
            </w:r>
          </w:p>
        </w:tc>
        <w:tc>
          <w:tcPr>
            <w:tcW w:w="60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ового обеспечения Программы  составит 2 343 534,84 тыс. рублей, в том числе по источникам финансового обеспечения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города Георгиевс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 343 534,84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368 398,8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395 282,9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395 087,9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395 062,9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395 032,9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94 668,99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549 629,91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92 194,6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91 487,0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91 487,0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91 487,0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91 487,0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91 487,06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Ставропольского края (далее – краевой бюджет) – 1 783 130,93 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273 104,2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302 005,3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302 005,3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302 005,3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302 005,3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02 005,33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– 10 774,00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3 10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1 790,6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 595,6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1 570,6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1 540,6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 176,6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ы реализ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003" w:type="dxa"/>
            <w:tcBorders/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обеспечения мерами социальной поддержки граждан, обратившихся и имеющих право на их получение в соответствии с законодательством Российской Федерации и законодательством Ставропольского края на уровне 100 процентов до 2021 год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доли семей, получающих субсидии на оплату жилого помещения и коммунальных услуг, в общем количестве семей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до 2021 года на уровне 2015 год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удовлетворенности граждан качеством и доступностью государственных услуг в сфере социальной защиты населения города Георгиевска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социальной напряженности среди населения города Георгиевска;</w:t>
            </w:r>
          </w:p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количества доступных для инвалидов и других маломобильных групп населения объектов культуры с 2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 2014 году до 1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цент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 2021 году;</w:t>
            </w:r>
          </w:p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количества доступных для инвалидов и других маломобильных групп населения спортивных объектов с 7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цент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 2014 году до 8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цент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 2021 году;</w:t>
            </w:r>
          </w:p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количества доступных для инвалидов и других маломобильных групп населения объектов дошкольного и дополнительного образования с 1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цент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 2014 году до 8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цент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 2021 году;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количества доступных для инвалидов и других маломобильных групп населения объектов транспорта и дорожно-транспортной инфраструктуры с 6,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цент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 2014 году до 91,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цент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 2021 году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ь численность малоимущих членов и активистов социально-ориентированных общественных объединений и иных некоммерческих организаций города Георгиевска, в том числе: ветеранов Великой Отечественной войны, пенсионеров и других пожилых граждан, которым оказана материальная поддержка до 120 человек к 2021 году.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11021"/>
      <w:bookmarkStart w:id="1" w:name="sub_11021"/>
      <w:bookmarkEnd w:id="1"/>
    </w:p>
    <w:p>
      <w:pPr>
        <w:pStyle w:val="ConsPlus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bookmarkStart w:id="2" w:name="sub_11021"/>
      <w:bookmarkStart w:id="3" w:name="sub_11022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Приоритеты и цели реализуемой в городе Георгиевске государственной   политики в сфере социальной защиты насел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разработана в соответствии с приоритетами Стратегии устойчивого социально-экономического развития города Георгиевска до 2025 года, утвержденной решением Думы города Георгиевска от 27 июля </w:t>
      </w:r>
      <w:r>
        <w:rPr>
          <w:rFonts w:cs="Times New Roman" w:ascii="Times New Roman" w:hAnsi="Times New Roman"/>
          <w:color w:val="000000"/>
          <w:sz w:val="28"/>
          <w:szCs w:val="28"/>
        </w:rPr>
        <w:t>2012 г</w:t>
      </w:r>
      <w:r>
        <w:rPr>
          <w:rFonts w:cs="Times New Roman" w:ascii="Times New Roman" w:hAnsi="Times New Roman"/>
          <w:sz w:val="28"/>
          <w:szCs w:val="28"/>
        </w:rPr>
        <w:t>. № 73-8, постановлением администрации города Георгиевска от 30 сентября</w:t>
      </w:r>
      <w:r>
        <w:rPr>
          <w:rFonts w:cs="Times New Roman" w:ascii="Times New Roman" w:hAnsi="Times New Roman"/>
          <w:color w:val="FF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013 г</w:t>
      </w:r>
      <w:r>
        <w:rPr>
          <w:rFonts w:cs="Times New Roman" w:ascii="Times New Roman" w:hAnsi="Times New Roman"/>
          <w:sz w:val="28"/>
          <w:szCs w:val="28"/>
        </w:rPr>
        <w:t>. № 1710 «Об утверждении Методических указаний по разработке и реализации муниципальных программ города Георгиевска» (с изменениями) и другими правовыми актами администрации города Георгиевс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направлена на создание эффективной системы социальной поддержки граждан города Георгиевс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ами реализуемой в городе Георгиевске государственной политики в сфере реализации Программы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помощь ветеранам, инвалидам, гражданам, оказавшимся в трудной жизненной ситуации, семьям с деть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иление адресного характера предоставления социальной помощи, учитывающей доходы и особенности различных групп населения кра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ых услуг в сфере социальной защиты населения города Георгиевска в соответствии с утвержденными административными регламент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и использование единых информационных баз данных получателей мер социальной поддерж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ых услуг в сфере социальной защиты населения края в электронной форме;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suppressAutoHyphens w:val="true"/>
        <w:spacing w:before="0" w:after="0"/>
        <w:ind w:left="0" w:firstLine="709"/>
        <w:jc w:val="both"/>
        <w:rPr/>
      </w:pPr>
      <w:r>
        <w:rPr>
          <w:szCs w:val="28"/>
        </w:rPr>
        <w:t>обеспечение доступной среды жизнедеятельности для инвалидов и других маломобильных групп населения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держка </w:t>
      </w:r>
      <w:r>
        <w:rPr>
          <w:rFonts w:cs="Times New Roman" w:ascii="Times New Roman" w:hAnsi="Times New Roman"/>
          <w:sz w:val="28"/>
          <w:szCs w:val="28"/>
        </w:rPr>
        <w:t>социально-ориентированных общественных объединений и иных некоммерческих организаций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изложенных приоритетов в сфере социальной защиты населения целями Программы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деятельности в сфере социальной защиты населения города Георгиевска и создание эффективной системы социальной поддержки граждан города Георгиевск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доступности объектов и услуг в приоритетных сферах жизнедеятельности инвалидов и других маломобильных групп населения в городе Георгиевске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условий для эффективной деятельности и развития</w:t>
      </w:r>
      <w:r>
        <w:rPr>
          <w:rFonts w:cs="Times New Roman" w:ascii="Times New Roman" w:hAnsi="Times New Roman"/>
          <w:color w:val="00B0F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-ориентированных общественных объединений и иных некоммерческих организ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рода Георгиевс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целей Программы осуществляется путем решения задач и выполнения основных мероприятий следующих подпрограмм Программы, взаимосвязанных по срокам, ресурсам и исполнителя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«Социальное обеспечение населения города Георгиевска» (приведена в приложении 1 к Программе);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Доступная среда </w:t>
      </w:r>
      <w:r>
        <w:rPr>
          <w:rFonts w:cs="Times New Roman" w:ascii="Times New Roman" w:hAnsi="Times New Roman"/>
          <w:color w:val="000000"/>
          <w:sz w:val="28"/>
          <w:szCs w:val="28"/>
        </w:rPr>
        <w:t>в городе Георгиевске» (приведена в приложении 2 к Программе</w:t>
      </w:r>
      <w:r>
        <w:rPr>
          <w:rFonts w:cs="Times New Roman" w:ascii="Times New Roman" w:hAnsi="Times New Roman"/>
          <w:sz w:val="28"/>
          <w:szCs w:val="28"/>
        </w:rPr>
        <w:t xml:space="preserve">);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дпрограмма «Поддержка социально-ориентированных некоммерческих организаций города Георгиевска» (приведена в приложении 3 к Программе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1022"/>
      <w:bookmarkStart w:id="5" w:name="sub_11024"/>
      <w:bookmarkEnd w:id="4"/>
      <w:r>
        <w:rPr>
          <w:rFonts w:cs="Times New Roman" w:ascii="Times New Roman" w:hAnsi="Times New Roman"/>
          <w:sz w:val="28"/>
          <w:szCs w:val="28"/>
        </w:rPr>
        <w:t>подпрограмма «Обеспечение реализации муниципальной программы города Георгиевска «Социальная поддержка граждан» и общепрограммные мероприятия» (приведена в приложении 4 к Программ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Сведения об индикаторах достижения целей Программы и показателях решения задач подпрограмм Программы и их значениях приведены в приложении 5 к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еречень основных мероприятий Программы приведен в приложении 6 к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bookmarkStart w:id="6" w:name="sub_11024"/>
      <w:r>
        <w:rPr>
          <w:rFonts w:cs="Times New Roman" w:ascii="Times New Roman" w:hAnsi="Times New Roman"/>
          <w:iCs/>
          <w:sz w:val="28"/>
          <w:szCs w:val="28"/>
        </w:rPr>
        <w:t>Объемы и источники финансового обеспечения Программы приведены в приложении 7 к Программе.</w:t>
      </w:r>
      <w:bookmarkEnd w:id="6"/>
      <w:r>
        <w:rPr>
          <w:rFonts w:cs="Times New Roman" w:ascii="Times New Roman" w:hAnsi="Times New Roman"/>
          <w:iCs/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Управляющий делам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администрации города                                                             С.И. Коровк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Times New Roman" w:hAnsi="Times New Roman" w:eastAsia="Calibri" w:cs="Times New Roman"/>
      <w:sz w:val="28"/>
    </w:rPr>
  </w:style>
  <w:style w:type="character" w:styleId="Style16">
    <w:name w:val="Основной текст Знак"/>
    <w:basedOn w:val="Style14"/>
    <w:qFormat/>
    <w:rPr/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9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8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7:13:00Z</dcterms:created>
  <dc:creator>Анна Борисовна</dc:creator>
  <dc:description/>
  <cp:keywords/>
  <dc:language>en-US</dc:language>
  <cp:lastModifiedBy>КапниноваА</cp:lastModifiedBy>
  <cp:lastPrinted>2016-01-29T13:36:00Z</cp:lastPrinted>
  <dcterms:modified xsi:type="dcterms:W3CDTF">2016-02-02T07:26:00Z</dcterms:modified>
  <cp:revision>98</cp:revision>
  <dc:subject/>
  <dc:title>                                                                                            УТВЕРЖДЕНА</dc:title>
</cp:coreProperties>
</file>