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dxa"/>
        <w:jc w:val="left"/>
        <w:tblInd w:w="10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города Георгиевска «Социальная поддержка граждан»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города Георгиевска 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630"/>
        <w:gridCol w:w="1650"/>
        <w:gridCol w:w="3054"/>
        <w:gridCol w:w="1721"/>
        <w:gridCol w:w="1165"/>
        <w:gridCol w:w="3493"/>
      </w:tblGrid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основного мероприятия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 реализаци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1"/>
        <w:gridCol w:w="109"/>
        <w:gridCol w:w="3521"/>
        <w:gridCol w:w="1586"/>
        <w:gridCol w:w="64"/>
        <w:gridCol w:w="3080"/>
        <w:gridCol w:w="258"/>
        <w:gridCol w:w="1172"/>
        <w:gridCol w:w="220"/>
        <w:gridCol w:w="1230"/>
        <w:gridCol w:w="91"/>
        <w:gridCol w:w="3250"/>
      </w:tblGrid>
      <w:tr>
        <w:trPr>
          <w:tblHeader w:val="true"/>
          <w:trHeight w:val="333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1014" w:hRule="atLeast"/>
        </w:trPr>
        <w:tc>
          <w:tcPr>
            <w:tcW w:w="15460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Цель «Осуществление деятельности в сфере социальной защиты населения города Георгиевска и создание эффективной системы социальной поддержки граждан города Георгиевска»</w:t>
            </w:r>
          </w:p>
        </w:tc>
      </w:tr>
      <w:tr>
        <w:trPr/>
        <w:tc>
          <w:tcPr>
            <w:tcW w:w="87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3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4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оциальное обеспечение населения  города Георгиевска», в том чис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защиты населения администрации города Георгиевска (далее – УТСЗН)</w:t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341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которым предоставлены меры социальной поддержки, в общей численности граждан, обратившихся и  имеющих право на их получение в соответствии с законодательством Российской Федерации и законодательством Ставропольского кра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5460" w:type="dxa"/>
            <w:gridSpan w:val="13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Выполнение государственных обязательств по социальной поддержке граждан, повышение уровня и качества жизни отдельных категорий граждан Российской Федерации, проживающих в городе Георгиевске»</w:t>
            </w:r>
          </w:p>
        </w:tc>
      </w:tr>
      <w:tr>
        <w:trPr/>
        <w:tc>
          <w:tcPr>
            <w:tcW w:w="98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5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р социальной поддержки отдельным категориям граждан города Георгиевска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УТСЗ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341" w:type="dxa"/>
            <w:gridSpan w:val="2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граждан, которым предоставлены меры социальной поддержки, в соответствии с законодательством Российской Федерации и законодательством Ставрополь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5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р социальной поддержки семьям и детям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УТСЗ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341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граждан, которым предоставлены меры социальной поддержки, в соответствии с законодательством Российской Федерации и законодательством Ставропольского края</w:t>
            </w:r>
          </w:p>
        </w:tc>
      </w:tr>
      <w:tr>
        <w:trPr>
          <w:trHeight w:val="780" w:hRule="atLeast"/>
        </w:trPr>
        <w:tc>
          <w:tcPr>
            <w:tcW w:w="15460" w:type="dxa"/>
            <w:gridSpan w:val="13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Цель «Обеспечение доступности объектов и услуг в приоритетных сферах жизнедеятельности инвалидов и других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мобильных групп населения в городе Георгиевске»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Доступная среда в городе Георгиевске»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4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250" w:type="dxa"/>
            <w:vMerge w:val="restart"/>
            <w:tcBorders>
              <w:bottom w:val="single" w:sz="4" w:space="0" w:color="000000"/>
            </w:tcBorders>
          </w:tcPr>
          <w:p>
            <w:pPr>
              <w:pStyle w:val="ConsPlusCel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оступных для инвалидов и других маломобильных групп населения города объектов культуры, спорта, дошкольного и дополнительного образования, транспорта и дорожно-транспортной инфраструктуры в общем количестве приоритетных объектов города Георгиев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6"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культуре и спорту администрации города Георгиевска (далее – комитет по культуре и спорту)</w:t>
            </w:r>
          </w:p>
        </w:tc>
        <w:tc>
          <w:tcPr>
            <w:tcW w:w="14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6"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и молодежной политики администрации города Георгиевска (далее – управление образования и молодежной политики)</w:t>
            </w:r>
          </w:p>
        </w:tc>
        <w:tc>
          <w:tcPr>
            <w:tcW w:w="14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6"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 администрации города Георгиевска (далее – управление ЖКХ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6"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Георгиевска (отдел муниципального контроля и предоставления транспортных услуг населению администрации города Георгиевска (далее – отдел муниципального контроля и предоставления транспортных услуг населению)).</w:t>
            </w:r>
          </w:p>
        </w:tc>
        <w:tc>
          <w:tcPr>
            <w:tcW w:w="14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5460" w:type="dxa"/>
            <w:gridSpan w:val="13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доступной среды для инвалидов и других маломобильных групп населения в учреждениях культуры и спорта»</w:t>
            </w:r>
          </w:p>
        </w:tc>
      </w:tr>
      <w:tr>
        <w:trPr/>
        <w:tc>
          <w:tcPr>
            <w:tcW w:w="98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5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беспрепятственного доступа инвалидов и других маломобильных групп населения к учреждениям культуры и спор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функций комитетом по культуре и спорту, управлением образования и молодежной политик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м ЖКХ, отдел муниципального контроля и предоставления транспортных услуг населению, УТСЗН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культуре и спорту</w:t>
            </w:r>
          </w:p>
        </w:tc>
        <w:tc>
          <w:tcPr>
            <w:tcW w:w="14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4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2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ступных для инвалидов и других маломобильных групп населения города объектов культуры и спорта</w:t>
            </w:r>
          </w:p>
        </w:tc>
      </w:tr>
      <w:tr>
        <w:trPr/>
        <w:tc>
          <w:tcPr>
            <w:tcW w:w="15460" w:type="dxa"/>
            <w:gridSpan w:val="1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доступной среды для инвалидов и других маломобильных групп населения в учреждениях дошкольного и дополнительного образов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661" w:type="dxa"/>
            <w:gridSpan w:val="3"/>
            <w:tcBorders/>
          </w:tcPr>
          <w:p>
            <w:pPr>
              <w:pStyle w:val="Formattexttopleveltext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Создание условий для беспрепятственного доступа инвалидов и других маломобильных групп населения к учреждениям дошкольного и дополнительного образования</w:t>
            </w:r>
          </w:p>
          <w:p>
            <w:pPr>
              <w:pStyle w:val="Formattexttopleveltext"/>
              <w:spacing w:before="0" w:after="0"/>
              <w:jc w:val="both"/>
              <w:textAlignment w:val="baselin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и молодежной политики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4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2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ступных для инвалидов и других маломобильных групп населения города объектов дошкольного и дополнительного образования</w:t>
            </w:r>
          </w:p>
        </w:tc>
      </w:tr>
      <w:tr>
        <w:trPr>
          <w:trHeight w:val="776" w:hRule="atLeast"/>
        </w:trPr>
        <w:tc>
          <w:tcPr>
            <w:tcW w:w="15460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доступности объектов транспорта и дорожно-транспортной инфраструктуры для инвалидов и других маломобильных групп насел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66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беспрепятственного доступа инвалидов и других маломобильных групп населения к объектам транспорта и дорожно-транспортной инфраструк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униципального контроля и предоставления транспортных услуг населен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4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4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250" w:type="dxa"/>
            <w:tcBorders/>
          </w:tcPr>
          <w:p>
            <w:pPr>
              <w:pStyle w:val="Normal"/>
              <w:spacing w:lineRule="auto" w:line="240" w:before="0" w:after="0"/>
              <w:ind w:left="-15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доступных для инвалидов и других маломобильных групп населения города объектов транспорта и дорожно-транспортной инфраструкту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5460" w:type="dxa"/>
            <w:gridSpan w:val="13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Цель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условий для эффективной деятельности и развития</w:t>
            </w: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ориентированных общественных объединений и иных некоммерческих организаций города Георгиевска»</w:t>
            </w:r>
          </w:p>
        </w:tc>
      </w:tr>
      <w:tr>
        <w:trPr>
          <w:trHeight w:val="1227" w:hRule="atLeast"/>
        </w:trPr>
        <w:tc>
          <w:tcPr>
            <w:tcW w:w="87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ддержка социально-ориентированных некоммерческих организаций города Георгиевска», в том числ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социально ориентированными общественными объединениями и иными некоммерческими организациями города Георгиев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8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ориентированные общественные объединения и иные некоммерческие организа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рода Георгиевс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. </w:t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341" w:type="dxa"/>
            <w:gridSpan w:val="2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алоимущих членов и активистов социально-ориентированных общественных объединений и иных некоммерческих организаций города Георгиевска, которым оказана материальная поддержка в общей численности обративш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15460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«Повышение качества жизни малоимущих членов и активистов социально-ориентированных обществен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динений и иных некоммерческих организаций города Георгиевска, усиление роли социально-ориентирова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оммерческих организаций города Георгиевска»</w:t>
            </w:r>
          </w:p>
        </w:tc>
      </w:tr>
      <w:tr>
        <w:trPr>
          <w:trHeight w:val="3760" w:hRule="atLeast"/>
        </w:trPr>
        <w:tc>
          <w:tcPr>
            <w:tcW w:w="87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6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 качества жизни малоимущих членов и активистов социально-ориентированных общественных объединений и иных некоммерческих организаций города Георгиевска, укрепление роли общественных организаций в проведении мероприятий патриотической направл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ориентированные общественные объединения и иные некоммерческие организа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рода Георгиевс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334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малоимущих членов и активистов социально-ориентированных общественных объединений и иных некоммерческих организаций города Георгиевска, которым оказана материальная поддерж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5460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color w:val="99CC00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«Создание и обеспечение условий для реализации мероприятий муниципальной программы города Георгиевс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циальная поддержка граждан»</w:t>
            </w:r>
          </w:p>
        </w:tc>
      </w:tr>
      <w:tr>
        <w:trPr/>
        <w:tc>
          <w:tcPr>
            <w:tcW w:w="87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лизации муниципальной программы города Георгиевска «Социальная поддержка граждан» и общепрограммные мероприят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функций УТСЗН 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334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87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6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 реализации Программы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334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84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39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imes New Roman" w:hAnsi="Times New Roman" w:cs="Times New Roman"/>
      <w:sz w:val="2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59:00Z</dcterms:created>
  <dc:creator>e.pismennaya</dc:creator>
  <dc:description/>
  <cp:keywords/>
  <dc:language>en-US</dc:language>
  <cp:lastModifiedBy>User</cp:lastModifiedBy>
  <cp:lastPrinted>2016-02-01T08:11:00Z</cp:lastPrinted>
  <dcterms:modified xsi:type="dcterms:W3CDTF">2016-02-01T04:11:00Z</dcterms:modified>
  <cp:revision>28</cp:revision>
  <dc:subject/>
  <dc:title>                                                                                                                                          Приложение 3</dc:title>
</cp:coreProperties>
</file>