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 января 2016 г. № 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муниципальной программе города Георгиевска «Обеспечение безопасности дорожного движ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становлением администрации города Георгиевска от 14 сентября 2015 г. № 1226 «О внесении изменений в приложение к постановлению администрации города Георгиевска от 30 сентября 2013 г. № 1709 «О порядке разработки, реализации и оценки эффективности муниципальных программ города Георгиевска», распоряжением администрации города Георгиевска от 23 сентября 2015 г. № 189-р «О перечне муниципальных программ города Георгиевска, принимаемых к разработке», на основании статей 51.2, 64 Ус</w:t>
        <w:softHyphen/>
        <w:t xml:space="preserve">тава города Георгиевска, администрация города Георгиевс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города Георгиевска «Обеспечение безопасности дорожного движения»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постановление администрации города Георгиевска от 14 ноября 2013 г. № 1995 «О муниципальной программе города Георгиевска «Обеспечение безопасности дорожного движения» и постановление администрации города Георгиевска от 31 декабря 2015 г. № 1801 «О внесении изменения в приложение к постановлению администрации города Георгиевска от 14 ноября 2013 г. № 1995 «О муниципальной программе города Георгиевска «Обеспечение безопасности дорожного движ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города – начальника управления жилищно-коммунального хозяйства администрации города А.Л. Ильи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 (обнародования) и распространяется на правоотношения, возникшие с 01 января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Е.И. Моисеев</w:t>
      </w:r>
    </w:p>
    <w:p>
      <w:pPr>
        <w:pStyle w:val="Normal"/>
        <w:ind w:left="-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1:45:00Z</dcterms:created>
  <dc:creator>User</dc:creator>
  <dc:description/>
  <cp:keywords/>
  <dc:language>en-US</dc:language>
  <cp:lastModifiedBy>КапниноваА</cp:lastModifiedBy>
  <cp:lastPrinted>2015-07-28T13:24:00Z</cp:lastPrinted>
  <dcterms:modified xsi:type="dcterms:W3CDTF">2016-01-20T10:29:00Z</dcterms:modified>
  <cp:revision>61</cp:revision>
  <dc:subject/>
  <dc:title>                                                     П О С Т А Н О В Л Е Н И Е</dc:title>
</cp:coreProperties>
</file>