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рожное хозяйство в городе Георгиев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Дорожное хозяйство в городе Георгиев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9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рожное хозяйство в городе Георгиевске» муниципальной программы города Георгиевска «Обеспечение безопасности дорожного движения» (далее – Подпрограмм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автомобильных дорог общего пользования города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 автомобильных дорог общего пользования муниципального значения и инженерных сооружений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оживания в городе Георгиев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ремонту дорог отдельными местам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лины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ных остановок, расположенных на улично-дорожной сети города Георгиевска, полностью оборудованных «заездными карманами», тротуарами, павильонами в соответствии ГО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шеходных спусков, на которых выполнен ремо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ённости линий уличного освещения  на улицах, проездах, переулках на окраине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</w:tc>
      </w:tr>
      <w:tr>
        <w:trPr>
          <w:trHeight w:val="125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ём финансового обеспечения Программы  составит 114 644,00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114 644,00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2016 году – 18 599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7 году – 19 209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19 209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9 209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209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9 209,00 тыс. рубл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еконструкции улично-дорожной сети города – 9,902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городских дорог общего значения – 20,157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внутриквартальных дорог и проез</w:t>
              <w:softHyphen/>
              <w:t>дов – 5675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230,1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авильонов автобусных остановок – 8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– 5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овые линии уличного освещения в переулках и проездах – 2250 погонных метров    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основного мероприятия  «Развитие дорожного хозяйства города Георгиевска и благоустройство окраин», в рамках которого предполагается: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) Реконструкция автомобильных дорог общего пользования на территории города Георгиевске, в рамках которого предполагается: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16 году реконструкция автодороги по ул. Ермолова  от ул. Чехова до ул. Володкина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17 году реконструкция ул. Ленина от ул. Лермонтова до ул. Гастелло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18 году реконструкция ул. Октябрьская от ул. Горийская до съезда на городское кладбище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19 году реконструкция ул. Бойко от путепровода до ул. Тюленина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20 году реконструкция ул. Тимирязева от ул. Гастелло до ул. Кирова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21 году реконструкция ул. Гастелло от ул. Калинина до ул. Гагар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 улучшение качества покрытия автодорог и всех элементов обустройства дорог в соответствие с разработанными проектами, общей протяжённостью 9,902 км.</w:t>
      </w:r>
    </w:p>
    <w:p>
      <w:pPr>
        <w:pStyle w:val="ConsPlusCel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) Ремонт дорог общего пользования муниципального значения, в рамках которого предполагается ремонт на улицах города: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ул. Дружбы в пределах от ул. Калинина до ул. Быкова;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ул. Пионерская  в пределах от ул. Красноармейская до ул. Калинина;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ул. Пятигорская в пределах от ул. Калинина до ул. Ленина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л. Пушкина от ул. Красноармейская до ул. Ломоносо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л. Герцена; ул. Красноармейская; ул. Однобокова; ул. Чернышевского; ул. Тимирязева; ул. Маяковск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 приведение покрытия автодорог в соответствие с требованием ГОСТ, общей протяженностью 20,157 к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3) Ремонт дворовых территорий многоквартирных домов, проездов к дворовым территориям многоквартирных домов</w:t>
      </w:r>
      <w:r>
        <w:rPr>
          <w:rFonts w:cs="Times New Roman" w:ascii="Times New Roman" w:hAnsi="Times New Roman"/>
          <w:bCs/>
          <w:sz w:val="28"/>
          <w:szCs w:val="28"/>
        </w:rPr>
        <w:t>, в рамках которого предполагается выполнение ремонта по следующим адресам: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алинина, 131/1 – 1350 м2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алинина, 146/1 – 490 м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л. Калинина, 142/2 – 1350 м2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чубея, 5 – 450 м2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ира, 12 – 2700 м2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оисеенко, 3 – 440 м2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л. Бойко, 110 – 350 м2;    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к МКД ул. Мира, 3/3 – 650 м2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к МКД ул. Мира, 3/3 – 650 м2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ветлая, 1; 3  – 1400 м2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Филатова, 60 – 800 м2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ронина, 8/1 – 1720 м2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ушкина, 29, 31, 33 – 700 м2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ронина, 2 – 960 м2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Филатова, 54/2 – 1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Филатова, 7 – 5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Филатова, 9 – 3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Филатова, 15/1 – 4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Филатова, 15 – 5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Филатова, 13 – 8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Быкова, 83 – 2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Батакская, 10 – 7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Тронина, 2/1 – 19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Тронина, 4 – 9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квартального проезда ул. Калинина, 146/3 – 4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Тургенева, 12 – 6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Тургенева, 14 –  6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Калинина, 146 – 5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Октябрьская, 71 – 5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Маяковского, 173-179 – 13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Кирова, 166-174 – 12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внутриквартального проезда ул. воровского, 9 – 4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внутриквартального проезда ул. Лермонтова, 59 – 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ул. Кочубея, 28 – 3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Калинина, 119/3  –  2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Мира, 16  – 10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Мира,7 – 7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Салогубова, 3 –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К.Маркса, 19 – 5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 xml:space="preserve">дворовой территории многоквартирного дома по ул. Тургенева, 15 – </w:t>
      </w:r>
    </w:p>
    <w:p>
      <w:pPr>
        <w:pStyle w:val="Style16"/>
        <w:ind w:left="39" w:firstLine="103"/>
        <w:rPr/>
      </w:pPr>
      <w:r>
        <w:rPr>
          <w:sz w:val="28"/>
          <w:szCs w:val="28"/>
        </w:rPr>
        <w:t>58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993" w:leader="none"/>
        </w:tabs>
        <w:ind w:left="39" w:firstLine="709"/>
        <w:rPr>
          <w:sz w:val="28"/>
          <w:szCs w:val="28"/>
        </w:rPr>
      </w:pPr>
      <w:r>
        <w:rPr>
          <w:sz w:val="28"/>
          <w:szCs w:val="28"/>
        </w:rPr>
        <w:t>дворовой территории многоквартирного дома по ул. Тургенева, 13 –</w:t>
      </w:r>
    </w:p>
    <w:p>
      <w:pPr>
        <w:pStyle w:val="Style16"/>
        <w:tabs>
          <w:tab w:val="clear" w:pos="708"/>
          <w:tab w:val="left" w:pos="-7655" w:leader="none"/>
        </w:tabs>
        <w:ind w:left="39" w:hanging="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Тургенева, 5 – 4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/>
      </w:pPr>
      <w:r>
        <w:rPr>
          <w:sz w:val="28"/>
          <w:szCs w:val="28"/>
        </w:rPr>
        <w:t>внутриквартального проезда ул. Тургенева, 11 – 6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ConsPlusCell"/>
        <w:widowControl/>
        <w:ind w:left="39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Тронина, 7 – 15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ConsPlusCell"/>
        <w:widowControl/>
        <w:ind w:left="39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Горийская, 1 – 13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ConsPlusCell"/>
        <w:widowControl/>
        <w:ind w:left="39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Кочубея, 7 /2– 1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ConsPlusCell"/>
        <w:widowControl/>
        <w:ind w:left="39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Калинина 121/1–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ConsPlusCell"/>
        <w:widowControl/>
        <w:ind w:left="39" w:firstLine="67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Моисеенко, 14 – 2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67" w:leader="none"/>
        </w:tabs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внутриквартального проезда ул. Салогубова, 3/1 – 8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Пушкина, 76 – 30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Филатова, 54 – 120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Гагарина, 319 – 45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Сеченова, 1 – 36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Сеченова, 3 –  38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Батакская, 10 – 75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Калинина, 119/2  –  45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Тургенева, 7 – 53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Тургенева, 1 – 371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Кочубея, 7 – 180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Кочубея, 7/1 – 48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Восточный, 3 – 81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Восточный, 44 –  60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Дзержинского, 21 – 52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Дзержинского, 25 – 50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Ленина, 4 – 128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Парковая, 5/1; 5 – 60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Парковая, 7/1; 7 – 60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Парковая, 9; 9/1; 9/2–- 78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Мира, 2 – 30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Мира, 4 – 45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Мира, 6 – 800 кв. м;</w:t>
      </w:r>
    </w:p>
    <w:p>
      <w:pPr>
        <w:pStyle w:val="Style16"/>
        <w:ind w:left="39" w:firstLine="709"/>
        <w:rPr>
          <w:sz w:val="28"/>
          <w:szCs w:val="28"/>
        </w:rPr>
      </w:pPr>
      <w:r>
        <w:rPr>
          <w:sz w:val="28"/>
          <w:szCs w:val="28"/>
        </w:rPr>
        <w:t>ул. Быкова, 10 – 480 кв. м;</w:t>
      </w:r>
    </w:p>
    <w:p>
      <w:pPr>
        <w:pStyle w:val="Style16"/>
        <w:ind w:left="39" w:firstLine="670"/>
        <w:rPr>
          <w:sz w:val="28"/>
          <w:szCs w:val="28"/>
        </w:rPr>
      </w:pPr>
      <w:r>
        <w:rPr>
          <w:sz w:val="28"/>
          <w:szCs w:val="28"/>
        </w:rPr>
        <w:t>ул. Пушкина, 64;</w:t>
      </w:r>
    </w:p>
    <w:p>
      <w:pPr>
        <w:pStyle w:val="Style16"/>
        <w:ind w:left="39" w:firstLine="670"/>
        <w:rPr>
          <w:sz w:val="28"/>
          <w:szCs w:val="28"/>
        </w:rPr>
      </w:pPr>
      <w:r>
        <w:rPr>
          <w:sz w:val="28"/>
          <w:szCs w:val="28"/>
        </w:rPr>
        <w:t>ул. Строителей, 1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 ремонт подъездных внутриквартальных дорог и дворовых территорий, общей площадью 56750 кв. м.</w:t>
      </w:r>
    </w:p>
    <w:p>
      <w:pPr>
        <w:pStyle w:val="ConsPlusCell"/>
        <w:widowControl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4) Содержание и ремонт автомобильных дорог общего пользования муниципального значения, в рамках которого предполагается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екущий ремонт автомобильных дорог отдельными местами (ямочный ремонт выполнение ремонта асфальтобетонных покрытий отдельными мес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гравийных дорог города Георгиевска (грейдирование), в рамках которого предполагается выполнение ремонтной профилировки гравийных дорог (грейдирование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существующих и строительство новых ливнеотводных сооруж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тротуаров, устройство новых тротуаров и пешеходных дороже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е обновление осевой разметки на автомобильных дорогах, разметки на пешеходных перехода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амена и ремонт повреждённых плоских дорожных знаков, содержание существующих плоских дорожных зна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ыми результатами реализации данного основного мероприятия Подпрограммы станут выполнение содержания и ремонта, автомобильных дорог на всем протяжении автомобильных дорог города Георгиевска в местах, где возникает необходимость в проведении да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Улучшение условий проживания жителей города Георгиевска, в рамках которого предполаг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ние автобусных остановок, расположенных на улично-дорожной сети города Георгиевска заездными карманами, тротуарами и павильонами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монт пешеходных спуск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ство новых линий уличного освещения на улицах, проездах, переул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ыми результатами реализации данного основного мероприятия Подпрограммы станут: ремонт павильонов автобусных остановок – 8 шт.,  ремонт пешеходных спусков –5 шт., новые линии уличного освещения в переулках и проездах – 2250 погонных мет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4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hanging="35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43:00Z</dcterms:created>
  <dc:creator>qqqqq</dc:creator>
  <dc:description/>
  <cp:keywords/>
  <dc:language>en-US</dc:language>
  <cp:lastModifiedBy>КапниноваА</cp:lastModifiedBy>
  <cp:lastPrinted>2015-11-02T11:00:00Z</cp:lastPrinted>
  <dcterms:modified xsi:type="dcterms:W3CDTF">2016-01-19T10:12:00Z</dcterms:modified>
  <cp:revision>220</cp:revision>
  <dc:subject/>
  <dc:title>УТВЕРЖДЕНА</dc:title>
</cp:coreProperties>
</file>