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ы города Георгиевска «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Программы «Обеспечение безопасности дорожного движения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000"/>
        <w:gridCol w:w="1560"/>
        <w:gridCol w:w="3720"/>
        <w:gridCol w:w="34"/>
        <w:gridCol w:w="1526"/>
        <w:gridCol w:w="1560"/>
        <w:gridCol w:w="3600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именование подпрограммы Программы, основного мероприятия подпрограммы </w:t>
            </w:r>
          </w:p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ип основного мероприятия</w:t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94" w:hRule="atLeast"/>
          <w:cantSplit w:val="true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«Комплексное развитие улично-дорожной сети города Георгиевска, соответствующей нормативным требованиям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Дорожное хозяйство в городе Георгиевске»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Георгиевска (далее управление ЖКХ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автомобильных дорог общего пользования местного значения, приведённых в состояние, отвечающее требованиям ГОСТа, после проведения реконструкции или ремонта доро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0" w:type="dxa"/>
            <w:gridSpan w:val="7"/>
            <w:tcBorders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«Реконструкция автомобильных дорог общего пользования города Георгиевска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конструкция автомобильных дорог общего пользования на территории города Георгиевске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еконструированных автомобильных дорог общего пользования местного значения  к общей протяжённости дорог с твёрдым покрытие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5600" w:type="dxa"/>
            <w:gridSpan w:val="8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Капитальный ремонт и ремонт автомобильных дорог общего пользования муниципального знач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монт дорог общего пользования муниципального значения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ремонтированных дорог к общей протяженности дорог с твердым покрытие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8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ь «Комплексное развитие внутриквартальной дорожной сети города Георгиевска, соответствующей нормативны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м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Дорожное хозяйство в городе Георгиевске»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лощади внутрикварталь</w:t>
              <w:softHyphen/>
              <w:t>ных дорог и проездов, приведённых в состояние, отвечающее требованиям ГОСТа, после проведения ремо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15600" w:type="dxa"/>
            <w:gridSpan w:val="8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Капитальный ремонт и ремонт дворовых территорий многоквартирных домов, проездов к дворовым территория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х домов г. Георгиевска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тремонтированных внутрикварталь</w:t>
              <w:softHyphen/>
              <w:t>ных дорог и проездов к общей площади внутриквартальных дорог и проездов с твёрдым покрытие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ь «Содержание автомобильных дорог общего пользования муниципального значения в состоянии, отвечающ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ебованиям ГОСТ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Дорожное хозяйство в городе Георгиевске»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ённость дорог общего пользования местного значения, на которых выполнялись работы по содержанию доро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8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 «Текущий ремонт  автомобильных дорог общего пользования муниципального значения и инженерных сооружени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оль дорог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000" w:type="dxa"/>
            <w:tcBorders/>
          </w:tcPr>
          <w:p>
            <w:pPr>
              <w:pStyle w:val="Style21"/>
              <w:ind w:left="50" w:hanging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 муниципального значения и инженерных сооружений вдоль дорог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ённость дорог общего пользования местного значения, на которых выполнялись работы по ремонту дорог отдельными местами;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Style21"/>
              <w:snapToGrid w:val="false"/>
              <w:ind w:left="50" w:hanging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лины дорог общего пользования местного значения, на которых выполнялись работы по содержанию доро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560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Цель  «Улучшение условий проживания жителей г. Георгиевска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Дорожное хозяйство в городе Георгиевске»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количества жителей города Георгиевска, которые могут воспользоваться результатами достижения цели улучшение условий проживания жителей г. Георгиевс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Создание благоприятных условий для проживания в городе Георгиевск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000" w:type="dxa"/>
            <w:tcBorders/>
          </w:tcPr>
          <w:p>
            <w:pPr>
              <w:pStyle w:val="Style21"/>
              <w:ind w:left="50" w:hanging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условий проживания жителей города Георгиевска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Style21"/>
              <w:snapToGrid w:val="false"/>
              <w:ind w:left="50" w:hanging="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автобусных остановок, расположенных на улично-дорожной сети города Георгиевска, полностью оборудованных «заездными карманами», тротуарами, павильонами в соответствии ГОСТ;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Style21"/>
              <w:snapToGrid w:val="false"/>
              <w:ind w:left="50" w:hanging="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ешеходных спусков, на которых выполнен ремон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Style21"/>
              <w:snapToGrid w:val="false"/>
              <w:ind w:left="50" w:hanging="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тяжённости линий уличного освещения  на улицах, проездах, переулках на окраине города Георгиев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8"/>
            <w:tcBorders/>
          </w:tcPr>
          <w:p>
            <w:pPr>
              <w:pStyle w:val="ConsPlusCell"/>
              <w:widowControl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Цель «Обеспечение безопасности дорожного движения на улицах города Георгиевска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Безопасность дорожного движения в городе Георгиевске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4" w:type="dxa"/>
            <w:gridSpan w:val="2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Георгиевска (далее управление ЖКХ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овых светофорных объектов в общем количестве светофорных объектов города Георгиевска</w:t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8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улично-дорожной сети техническими средствами организации дорожного движения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улично-дорожной сети города технических средств организации дорожного движения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4" w:type="dxa"/>
            <w:gridSpan w:val="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</w:tc>
        <w:tc>
          <w:tcPr>
            <w:tcW w:w="152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тяжённости леерных ограждений после ремонта или новой установки; </w:t>
            </w:r>
          </w:p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новых светофорных объектов;</w:t>
            </w:r>
          </w:p>
          <w:p>
            <w:pPr>
              <w:pStyle w:val="TextBody"/>
              <w:spacing w:before="0" w:after="0"/>
              <w:ind w:hanging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 светофорных объектов, переоборудованных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</w:t>
            </w:r>
          </w:p>
          <w:p>
            <w:pPr>
              <w:pStyle w:val="TextBody"/>
              <w:spacing w:before="0" w:after="0"/>
              <w:ind w:hanging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18" w:footer="0" w:bottom="24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2977"/>
      <w:gridCol w:w="1559"/>
      <w:gridCol w:w="3828"/>
      <w:gridCol w:w="1559"/>
      <w:gridCol w:w="1559"/>
      <w:gridCol w:w="3544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2835" w:leader="none"/>
              <w:tab w:val="right" w:pos="9355" w:leader="none"/>
            </w:tabs>
            <w:jc w:val="center"/>
            <w:rPr/>
          </w:pPr>
          <w:r>
            <w:rPr/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3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03:00Z</dcterms:created>
  <dc:creator>Администратор</dc:creator>
  <dc:description/>
  <cp:keywords/>
  <dc:language>en-US</dc:language>
  <cp:lastModifiedBy>КапниноваА</cp:lastModifiedBy>
  <cp:lastPrinted>2015-07-30T11:55:00Z</cp:lastPrinted>
  <dcterms:modified xsi:type="dcterms:W3CDTF">2016-01-19T10:14:00Z</dcterms:modified>
  <cp:revision>203</cp:revision>
  <dc:subject/>
  <dc:title>МИНИСТЕРСТВО ЭКОНОМИЧЕСКОГО РАЗВИТИЯ РОССИЙСКОЙ ФЕДЕРАЦИИ</dc:title>
</cp:coreProperties>
</file>