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ы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города Георгиевска «Обеспечение безопасности дорожного движения» 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417"/>
        <w:gridCol w:w="1134"/>
        <w:gridCol w:w="1276"/>
        <w:gridCol w:w="1417"/>
        <w:gridCol w:w="1170"/>
        <w:gridCol w:w="1246"/>
        <w:gridCol w:w="1246"/>
        <w:gridCol w:w="1246"/>
        <w:gridCol w:w="13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9" w:hanging="0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2"/>
        <w:gridCol w:w="1417"/>
        <w:gridCol w:w="1134"/>
        <w:gridCol w:w="1278"/>
        <w:gridCol w:w="1278"/>
        <w:gridCol w:w="1134"/>
        <w:gridCol w:w="1275"/>
        <w:gridCol w:w="1275"/>
        <w:gridCol w:w="1277"/>
        <w:gridCol w:w="1418"/>
      </w:tblGrid>
      <w:tr>
        <w:trPr>
          <w:trHeight w:val="553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Комплексное развитие улично-дорожной сети города Георгиевска, соответствующей нормативным требованиям»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6</w:t>
            </w:r>
          </w:p>
        </w:tc>
      </w:tr>
      <w:tr>
        <w:trPr/>
        <w:tc>
          <w:tcPr>
            <w:tcW w:w="1573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Дорожное хозяйство в городе Георгиевск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Реконструкция автомобильных дорог общего пользования г.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8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Капитальный ремонт и ремонт автомобильных дорог общего пользования муниципального знач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</w:tr>
      <w:tr>
        <w:trPr/>
        <w:tc>
          <w:tcPr>
            <w:tcW w:w="15735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Цель «Комплексное развитие внутриквартальной дорожной сети города Георгиевска, соответствующей нормативны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м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</w:tr>
      <w:tr>
        <w:trPr/>
        <w:tc>
          <w:tcPr>
            <w:tcW w:w="15735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«Капитальный ремонт и ремонт дворовых территорий многоквартирных домов, проездов к дворовым террит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огоквартирных домов г.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 xml:space="preserve">ных дорог и проездов к общей площади внутриквартальных дорог и проездов с твёрдым покрыт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1573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ь «Содержание автомобильных дорог общего пользования муниципального значения в состоянии, отвечающ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м ГОСТ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держанию 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</w:tr>
      <w:tr>
        <w:trPr>
          <w:trHeight w:val="44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Текущий ремонт  автомобильных дорог общего пользования муниципального значения и инженерных сооружений дорог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ремонту дорог отдельными мес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573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ель  «улучшение условий проживания жителей г.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количества жителей города Георгиевска, которые потенциально могут воспользоваться результатами достижения цели улучшение условий проживания жителей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благоприятных условий для проживания в городе Георгиевске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автобусных остановок, расположенных на улично-дорожной сети города Георгиевска, полностью оборудованных «заездными карманами», тротуарами, павильонами в соответствии с ГО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шеходных спусков, на которых выполнен ремо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ённости линий уличного освещения  на улицах, проездах, переулках на окраине г. Георгие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26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Цель  «Обеспечение безопасности дорожного движения на улицах города Георгиевск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овых светофорных объектов в общем количестве светофорных объектов города Георгие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9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езопасность дорожного движения в городе Георгиевске»</w:t>
            </w:r>
          </w:p>
        </w:tc>
      </w:tr>
      <w:tr>
        <w:trPr>
          <w:trHeight w:val="437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улично-дорожной сети техническими средствами организации дорожного движения»</w:t>
            </w:r>
          </w:p>
        </w:tc>
      </w:tr>
      <w:tr>
        <w:trPr>
          <w:trHeight w:val="142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ённости леерных ограждений после ремонта или новой установки</w:t>
            </w:r>
          </w:p>
          <w:p>
            <w:pPr>
              <w:pStyle w:val="TextBody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8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светофорных объек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8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82" w:type="dxa"/>
            <w:tcBorders/>
          </w:tcPr>
          <w:p>
            <w:pPr>
              <w:pStyle w:val="TextBody"/>
              <w:spacing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tbl>
    <w:tblPr>
      <w:tblW w:w="158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686"/>
      <w:gridCol w:w="1417"/>
      <w:gridCol w:w="1134"/>
      <w:gridCol w:w="1276"/>
      <w:gridCol w:w="1276"/>
      <w:gridCol w:w="1276"/>
      <w:gridCol w:w="1275"/>
      <w:gridCol w:w="1275"/>
      <w:gridCol w:w="1275"/>
      <w:gridCol w:w="127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913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351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Администратор</dc:creator>
  <dc:description/>
  <cp:keywords/>
  <dc:language>en-US</dc:language>
  <cp:lastModifiedBy>КапниноваА</cp:lastModifiedBy>
  <cp:lastPrinted>2016-01-19T14:13:00Z</cp:lastPrinted>
  <dcterms:modified xsi:type="dcterms:W3CDTF">2016-01-19T10:13:00Z</dcterms:modified>
  <cp:revision>164</cp:revision>
  <dc:subject/>
  <dc:title>МИНИСТЕРСТВО ЭКОНОМИЧЕСКОГО РАЗВИТИЯ РОССИЙСКОЙ ФЕДЕРАЦИИ</dc:title>
</cp:coreProperties>
</file>