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ороде Георгиевске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 в городе Георгиевске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ороде Георгиевске» муниципальной программы города Георгиевска «Обеспечение безопасности дорожного движения» (далее – Подпрограмма, 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реоборудованных светофорных объектов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 составит 6 060,01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 060,01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522,51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07,50 тыс. рубле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форных объектов – 2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</w:t>
      </w:r>
      <w:bookmarkStart w:id="0" w:name="sub_301"/>
      <w:r>
        <w:rPr>
          <w:rFonts w:cs="Times New Roman" w:ascii="Times New Roman" w:hAnsi="Times New Roman"/>
          <w:sz w:val="28"/>
          <w:szCs w:val="28"/>
        </w:rPr>
        <w:t xml:space="preserve"> «Повышение безопасности дорожного движения в городе Георгиевске», в рамках которого предполагаетс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орудование пешеходных переходов леерными ограждениями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становка новых светофорных объектов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-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>Непосредственны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, установка новых светофорных объектов – 2 шт.,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35:00Z</dcterms:created>
  <dc:creator>User</dc:creator>
  <dc:description/>
  <cp:keywords/>
  <dc:language>en-US</dc:language>
  <cp:lastModifiedBy>Пользователь</cp:lastModifiedBy>
  <cp:lastPrinted>2013-11-15T14:39:00Z</cp:lastPrinted>
  <dcterms:modified xsi:type="dcterms:W3CDTF">2016-01-15T12:19:00Z</dcterms:modified>
  <cp:revision>128</cp:revision>
  <dc:subject/>
  <dc:title>ПРИЛОЖЕНИЕ</dc:title>
</cp:coreProperties>
</file>