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марта 2016 г. № 3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ложение к постановлению администрации города Георгиевска от 15 марта 2016 г. № 319 «Об утверждении краткосрочного плана (на 2017-2019 годы) реализации региональной программы капитального ремонта в отношении общего имущества в многоквартирных домах, расположенных на территории города Георгиевска Ставропольского края»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ab/>
        <w:t>В целях реализации Жилищного кодекса Российской Федерации, Закона Ставропольского края «Об организации проведения капитального ремонта общего имущества в многоквартирных домах, расположенных на территории Ставропольского края», на основании статей 51.2, 64 Устава города Георгиевска, администрация города Георгиевс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СТАНОВЛЯЕТ:</w:t>
      </w:r>
    </w:p>
    <w:p>
      <w:pPr>
        <w:pStyle w:val="Style17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Георгиевска от 15 марта 2016 г. № 319 «Об утверждении краткосрочного плана (на 2017-2019 годы) реализации региональной программы капитального ремонта в отношении общего имущества в многоквартирных домах, расположенных на территории города Георгиевска Ставропольского края», изложив таблицу 3 в редакции согласно приложени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ab/>
        <w:t>2. Контроль за выполнением настоящего постановления возложить на заместителя главы администрации города – начальника управления жилищно - коммунального хозяйства администрации города А.Л. Ильиных.</w:t>
      </w:r>
    </w:p>
    <w:p>
      <w:pPr>
        <w:pStyle w:val="Style17"/>
        <w:rPr/>
      </w:pPr>
      <w:r>
        <w:rPr/>
      </w:r>
    </w:p>
    <w:p>
      <w:pPr>
        <w:pStyle w:val="Style17"/>
        <w:ind w:firstLine="708"/>
        <w:rPr/>
      </w:pPr>
      <w:r>
        <w:rPr/>
        <w:t>3. Настоящее постановление вступает в силу со дня его официального опубликования (обнародования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55:00Z</dcterms:created>
  <dc:creator>Оксана</dc:creator>
  <dc:description/>
  <cp:keywords/>
  <dc:language>en-US</dc:language>
  <cp:lastModifiedBy>КапниноваА</cp:lastModifiedBy>
  <cp:lastPrinted>2016-03-22T15:36:00Z</cp:lastPrinted>
  <dcterms:modified xsi:type="dcterms:W3CDTF">2016-03-25T07:03:00Z</dcterms:modified>
  <cp:revision>146</cp:revision>
  <dc:subject/>
  <dc:title>П О С Т А Н О В Л  Е Н И Е</dc:title>
</cp:coreProperties>
</file>