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/>
      </w:pPr>
      <w:r>
        <w:rPr>
          <w:szCs w:val="28"/>
        </w:rPr>
        <w:t>от 28 декабря 2016 г. № 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395"/>
        <w:gridCol w:w="2976"/>
        <w:gridCol w:w="1879"/>
      </w:tblGrid>
      <w:tr>
        <w:trPr>
          <w:trHeight w:val="2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132" w:hanging="0"/>
              <w:jc w:val="center"/>
              <w:rPr/>
            </w:pPr>
            <w:r>
              <w:rPr>
                <w:szCs w:val="28"/>
              </w:rPr>
              <w:t>Наименование услуги, предоставляемой в городе Георгиевс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ind w:left="151" w:right="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1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3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9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 Услуги в сфере образования и нау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управление образования и молодежной политики администрации города, муниципальные образовательные учреждения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1572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</w:t>
              <w:softHyphen/>
              <w:t>щего, среднего (полного) общего образования, а также дополнительного образования в общеобразовательных учреж</w:t>
              <w:softHyphen/>
              <w:t>дениях, расположенных на территории города Георгиевск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управление образования и молодежной политики администрации города, муниципальные образовательные учреждения города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557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Зачисление в образовательное учрежден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образования и молодежной политики администрации города, муниципальные образовательные учреждения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1283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управление образования и молодежной политики администрации города, муниципальные образовательные учреждения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1142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образования и молодежной политики администрации города, муниципальные образовательные учреждения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путевок детям, в организации (учреждения) отдыха детей в каникулярное врем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управление образования и молодежной политики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Услуги в сфере социальной защиты на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422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изнание граждан нуждающимися в жилых помещениях для участия в подпрограмме «Обеспечение жильем молодых семей» 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труда и социальной защиты населения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управление образования и молодежной политики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99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 Услуги в сфере жилищно-коммунального хозяйства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ием заявлений и выдача документов о согласовании переустройства и  (или) перепланировки жилого помещения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иватизация жилых помещений муниципального жилищного фонд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ием в муниципальную собственность приватизированных жилых помещени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земельного участка для погребения умерши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земельного участка для организации семейных (родовых) захоронений на общественных кладбищах, расположенных на территории города Георгиевск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 Услуги в сфере имущественно-земельных отношений,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а и регулирования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napToGrid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комитет по управлению муниципальным имуществом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Выдача документов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дача разрешений на установку и эксплуатацию рекламных конструкций на территории города Георгиевска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ind w:left="29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на праве оперативного управления, хозяйственного ведения имущества, находящегося в муниципальной собственности города Георгиевска</w:t>
            </w:r>
          </w:p>
          <w:p>
            <w:pPr>
              <w:pStyle w:val="Normal"/>
              <w:ind w:left="29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пользование, в собственность</w:t>
            </w:r>
          </w:p>
          <w:p>
            <w:pPr>
              <w:pStyle w:val="Normal"/>
              <w:ind w:left="29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  <w:p>
            <w:pPr>
              <w:pStyle w:val="Normal"/>
              <w:ind w:left="29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  <w:shd w:fill="FFFFFF" w:val="clear"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в аренду, безвозмездное пользование имущества, находящегося в муниципальной собственности города Георгиевск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right="132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Предоставление информации об объектах учета, содержащейся в реестре муниципальной собственности</w:t>
            </w:r>
          </w:p>
          <w:p>
            <w:pPr>
              <w:pStyle w:val="Normal"/>
              <w:ind w:left="34" w:right="13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right="132" w:hanging="0"/>
              <w:rPr>
                <w:szCs w:val="28"/>
              </w:rPr>
            </w:pPr>
            <w:r>
              <w:rPr>
                <w:szCs w:val="28"/>
              </w:rPr>
              <w:t>Приватизация муниципального имуществ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szCs w:val="28"/>
                <w:lang w:eastAsia="ru-RU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  <w:p>
            <w:pPr>
              <w:pStyle w:val="Normal"/>
              <w:ind w:left="34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szCs w:val="28"/>
                <w:lang w:eastAsia="ru-RU"/>
              </w:rPr>
              <w:t>Обмен земельного участка, находящегося в государственной или муниципальной собственности, на земельный участок, находящийся в частной собственн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szCs w:val="28"/>
                <w:lang w:eastAsia="ru-RU"/>
              </w:rPr>
              <w:t>Принятие ре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szCs w:val="28"/>
                <w:lang w:eastAsia="ru-RU"/>
              </w:rPr>
              <w:t>Принятие решения о перераспределении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</w:t>
            </w:r>
          </w:p>
          <w:p>
            <w:pPr>
              <w:pStyle w:val="Normal"/>
              <w:ind w:left="34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szCs w:val="28"/>
                <w:lang w:eastAsia="ru-RU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  <w:p>
            <w:pPr>
              <w:pStyle w:val="Normal"/>
              <w:ind w:left="34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right="132" w:hanging="0"/>
              <w:rPr>
                <w:szCs w:val="28"/>
              </w:rPr>
            </w:pPr>
            <w:r>
              <w:rPr>
                <w:szCs w:val="28"/>
              </w:rPr>
              <w:t>Подготовка, утверждение и выдача градостроительного плана земельного участка</w:t>
            </w:r>
          </w:p>
          <w:p>
            <w:pPr>
              <w:pStyle w:val="Normal"/>
              <w:ind w:left="34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 xml:space="preserve">Присвоение, изменение, аннулирование адресов земельным участкам, зданиям, строениям, сооружениям 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экономического развития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одление срока действия разрешения на строительство (реконструкцию) объектов капитального строительства, внесение изменений в разрешение на строительство (реконструкцию) объектов капитального строительств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 Услуги в сфере архивного 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Информационное обеспечение граждан, организаций и общественных объединений на основе архивных документов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архивный отдел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 xml:space="preserve">архивный отдел администрации города 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36" w:right="142" w:hanging="0"/>
              <w:rPr/>
            </w:pPr>
            <w:r>
              <w:rPr>
                <w:szCs w:val="28"/>
              </w:rPr>
              <w:t>первоочередная услуга</w:t>
            </w:r>
          </w:p>
        </w:tc>
      </w:tr>
      <w:tr>
        <w:trPr>
          <w:trHeight w:val="64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 Услуги в сфере торгов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 xml:space="preserve">Выдача, переоформление, продление срока действия разрешения на право организации розничного рынка 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экономического развития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 Услуги в сфере транспортных перевозок и дорожного хозяйства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информации и прием заявлений на участие в конкурсе на право заключения договора о выполнении пассажирских перевозок по маршрутам регулярного сообщения автомобильным транспортом общего пользования на территории города Георгиевска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отдел муниципального контроля и регулирования транспортных услуг населению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отдел муниципального контроля и регулирования транспортных услуг населению администрации город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 по автомобильным дорогам местного значения, по автомобильным дорогам местного значения, расположенным на территориях двух и более поселений в границах муниципального района Ставропольского края, участкам таких автомобильных дорог, при условии, что маршрут такого транспортного средства проходит в границах  Ставропольского края и указанные маршруты, часть маршрута не проходят по автомобильным дорогам федерального и краевого значения, или участкам таких автомобильных дорог</w:t>
            </w:r>
          </w:p>
          <w:p>
            <w:pPr>
              <w:pStyle w:val="Normal"/>
              <w:ind w:right="13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исоединение объектов дорожного сервиса к автомобильным дорогам (улицам) общего пользования местного значения</w:t>
            </w:r>
          </w:p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ind w:left="151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 Услуги в сфер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рганизации дополнительного образования детей в сфере культуры и правилах приема в муниципальные образовательные учреждения дополнительного образования детей в сфере культуры</w:t>
            </w:r>
          </w:p>
          <w:p>
            <w:pPr>
              <w:pStyle w:val="Normal"/>
              <w:ind w:left="29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комитет по культуре и спорту администрации города, муниципальные бюджетные учреждения культуры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>
                <w:szCs w:val="28"/>
              </w:rPr>
            </w:pPr>
            <w:r>
              <w:rPr>
                <w:szCs w:val="28"/>
              </w:rPr>
              <w:t xml:space="preserve">Зачисление в муниципальные образовательные учреждения дополнительного образования детей в сфере культуры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  <w:t>комитет по культуре и спорту администрации города, муниципальные бюджетные учреждения культуры города</w:t>
            </w:r>
          </w:p>
          <w:p>
            <w:pPr>
              <w:pStyle w:val="Normal"/>
              <w:ind w:left="151"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29" w:right="132" w:hanging="0"/>
              <w:rPr/>
            </w:pPr>
            <w:r>
              <w:rPr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ind w:left="29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комитет по культуре и спорту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 Услуги в сфере физической культуры и спор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своение в установленном порядке гражданам Российской Федерации спортивных разрядов: «второй спортивный разряд» и «третий спортивный разряд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комитет по культуре и спорту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napToGrid w:val="false"/>
              <w:ind w:left="113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своение в установленном порядке гражданам Российской Федерации квалификационных  категорий спортивных судей: «спортивный судья второй категории», «спортивный судья третьей категории» и «юный спортивный судья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51" w:right="106" w:hanging="0"/>
              <w:rPr/>
            </w:pPr>
            <w:r>
              <w:rPr>
                <w:szCs w:val="28"/>
              </w:rPr>
              <w:t>комитет по культуре и спорту администрации города</w:t>
            </w:r>
          </w:p>
          <w:p>
            <w:pPr>
              <w:pStyle w:val="Normal"/>
              <w:ind w:left="151" w:right="10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ind w:left="36" w:right="142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25:00Z</dcterms:created>
  <dc:creator>Алевтина</dc:creator>
  <dc:description/>
  <cp:keywords/>
  <dc:language>en-US</dc:language>
  <cp:lastModifiedBy>КапниноваА</cp:lastModifiedBy>
  <cp:lastPrinted>2016-01-18T14:53:00Z</cp:lastPrinted>
  <dcterms:modified xsi:type="dcterms:W3CDTF">2016-12-29T07:39:00Z</dcterms:modified>
  <cp:revision>6</cp:revision>
  <dc:subject/>
  <dc:title/>
</cp:coreProperties>
</file>