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ind w:firstLine="5103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shd w:fill="FFFFFF" w:val="clear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от 04 апреля 2017 г. № 464</w:t>
      </w:r>
    </w:p>
    <w:p>
      <w:pPr>
        <w:pStyle w:val="Normal"/>
        <w:ind w:firstLine="5812"/>
        <w:rPr>
          <w:szCs w:val="24"/>
        </w:rPr>
      </w:pPr>
      <w:r>
        <w:rPr>
          <w:szCs w:val="24"/>
        </w:rPr>
      </w:r>
    </w:p>
    <w:p>
      <w:pPr>
        <w:pStyle w:val="Normal"/>
        <w:ind w:firstLine="581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 Л А 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ведения экспертизы нормативных </w:t>
      </w:r>
      <w:r>
        <w:rPr>
          <w:szCs w:val="28"/>
        </w:rPr>
        <w:t>правовых</w:t>
      </w:r>
      <w:r>
        <w:rPr>
          <w:szCs w:val="24"/>
        </w:rPr>
        <w:t xml:space="preserve"> актов органов местного самоуправления города Георгиевска, затрагивающих вопросы осуществления предпринимательской и инвестиционной деятельности на 2017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нормативного правового акта, затрагивающего вопросы осуществления предпринимательской и инвестиционной деятельности (далее – нормативный а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ия экспертизы нормативн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ление администрации города Георгиевска от 06 июля 2016 г. № 923 «Об утверждении порядка подготовки, утверждения местных нормативов градостроительного проектирования города Георгиевска и внесения в них изменений» (с изменениями)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города Георгиевска от 23 марта 2017 года № 391 «Об утверждении административного регламента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  <w:t>Управляющая делами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  <w:t>администрации города                                                                     С.И. Коровкин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6804"/>
      <w:gridCol w:w="2268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521"/>
      <w:gridCol w:w="2409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1396" w:hanging="0"/>
            <w:jc w:val="center"/>
            <w:rPr/>
          </w:pPr>
          <w:r>
            <w:rPr/>
            <w:t>1</w: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yle18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55:00Z</dcterms:created>
  <dc:creator>Алевтина</dc:creator>
  <dc:description/>
  <cp:keywords/>
  <dc:language>en-US</dc:language>
  <cp:lastModifiedBy>КапниноваА</cp:lastModifiedBy>
  <cp:lastPrinted>2017-03-24T11:47:00Z</cp:lastPrinted>
  <dcterms:modified xsi:type="dcterms:W3CDTF">2017-04-05T11:06:00Z</dcterms:modified>
  <cp:revision>13</cp:revision>
  <dc:subject/>
  <dc:title/>
</cp:coreProperties>
</file>