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348" w:hanging="0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ind w:left="10348" w:hanging="0"/>
        <w:outlineLvl w:val="2"/>
        <w:rPr/>
      </w:pPr>
      <w:r>
        <w:rPr>
          <w:sz w:val="28"/>
          <w:szCs w:val="28"/>
        </w:rPr>
        <w:t xml:space="preserve">к муниципальной программе города </w:t>
      </w:r>
    </w:p>
    <w:p>
      <w:pPr>
        <w:pStyle w:val="Normal"/>
        <w:numPr>
          <w:ilvl w:val="0"/>
          <w:numId w:val="0"/>
        </w:numPr>
        <w:autoSpaceDE w:val="false"/>
        <w:ind w:left="10348" w:hanging="0"/>
        <w:outlineLvl w:val="2"/>
        <w:rPr>
          <w:sz w:val="28"/>
          <w:szCs w:val="28"/>
        </w:rPr>
      </w:pPr>
      <w:r>
        <w:rPr>
          <w:sz w:val="28"/>
          <w:szCs w:val="28"/>
        </w:rPr>
        <w:t>Георгиевска «Развитие культуры и спорта»</w:t>
      </w:r>
    </w:p>
    <w:p>
      <w:pPr>
        <w:pStyle w:val="Normal"/>
        <w:numPr>
          <w:ilvl w:val="0"/>
          <w:numId w:val="0"/>
        </w:numPr>
        <w:autoSpaceDE w:val="false"/>
        <w:ind w:left="10348" w:hanging="0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инансового обеспечения Программы «Развитие культуры и спорта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831"/>
        <w:gridCol w:w="4111"/>
        <w:gridCol w:w="1276"/>
        <w:gridCol w:w="1275"/>
        <w:gridCol w:w="1276"/>
        <w:gridCol w:w="1276"/>
        <w:gridCol w:w="1276"/>
        <w:gridCol w:w="1276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 xml:space="preserve">Программы, основного мероприя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о годам</w:t>
              <w:br/>
              <w:t>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831"/>
        <w:gridCol w:w="4111"/>
        <w:gridCol w:w="1276"/>
        <w:gridCol w:w="1275"/>
        <w:gridCol w:w="1276"/>
        <w:gridCol w:w="1276"/>
        <w:gridCol w:w="1276"/>
        <w:gridCol w:w="1275"/>
      </w:tblGrid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грамма «Развитие культуры и спорта», всего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4,9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93,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15,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5,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04,9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21,0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МБУК «Георгиевская централизованная библиотечная система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4,9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93,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15,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55,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4,9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21,0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 «Культура и досуг в городе Георгиевске», всего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469,8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5351,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0973,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914,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563,4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979,6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Георгиевская централизованная библиотечная система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69,8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5251,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0873,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814,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463,4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879,60</w:t>
            </w:r>
          </w:p>
        </w:tc>
      </w:tr>
      <w:tr>
        <w:trPr>
          <w:trHeight w:val="479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7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беспечение деятельности учреждений, оказывающих услуги в области культуры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662,5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4544,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0166,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06,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756,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72,3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62,5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4,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6,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,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6,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2,3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ование книжных фондов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Георгиевская централизованная библиотечная система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культуры и кинематограф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07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07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«Развитие физической культуры  и спорта в городе Георгиевске»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рганизация физкультурно-оздоровительной и спортивно-массовой работы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города Георгиевска «Развитие культуры и спорта» и общепрограммные мероприятия»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,0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,0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осуществление деятельности комитета по культуре и спорту администрации города Георгиевс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,0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,0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tbl>
    <w:tblPr>
      <w:tblW w:w="1541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2835"/>
      <w:gridCol w:w="4253"/>
      <w:gridCol w:w="1134"/>
      <w:gridCol w:w="1275"/>
      <w:gridCol w:w="1276"/>
      <w:gridCol w:w="1276"/>
      <w:gridCol w:w="1276"/>
      <w:gridCol w:w="1276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right" w:pos="9355" w:leader="none"/>
            </w:tabs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right" w:pos="9355" w:leader="none"/>
            </w:tabs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2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4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7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8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9</w:t>
          </w:r>
        </w:p>
      </w:tc>
    </w:tr>
  </w:tbl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КапниноваА</cp:lastModifiedBy>
  <cp:lastPrinted>2015-11-02T09:42:00Z</cp:lastPrinted>
  <dcterms:modified xsi:type="dcterms:W3CDTF">2016-01-22T14:28:00Z</dcterms:modified>
  <cp:revision>62</cp:revision>
  <dc:subject/>
  <dc:title>МИНИСТЕРСТВО ЭКОНОМИЧЕСКОГО РАЗВИТИЯ РОССИЙСКОЙ ФЕДЕРАЦИИ</dc:title>
</cp:coreProperties>
</file>