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 января 2016 г.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ой программе города Георгиевска «Развитие культуры и спо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Георгиевска от 14 сентября 2015 г. № 1226 «О внесении изменений в приложение к постановлению администрации города Георгиевска от 30 сентября 2013 г. № 1709 «О порядке разработки, реализации и оценки эффективности муниципальных программ города Георгиевска», распоряжением администрации города Георгиевска от 23 сентября 2015 г. № 189-р «О перечне муниципальных программ города Георгиевска, принимаемых к разработке», на основании статей 51.2, 64 Ус</w:t>
        <w:softHyphen/>
        <w:t xml:space="preserve">тава города Георгиевска, администрация города Георгиевс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>Утвердить муниципальную программу города Георгиевска «Развитие культуры и спорта»,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и силу постановления администрации города Георгиевск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1 декабря 2013 г. № 2335 «Об утверждении муниципальной программы города Георгиевска «Развитие культуры и спорта»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9 декабря 2015 г № 1780 «О внесении изменения в приложение к постановлению администрации города Георгиевска от 31 декабря 2013 г. № 2335 «Об утверждении муниципальной программы города Георгиевска «Развитие культуры и спор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за</w:t>
        <w:softHyphen/>
        <w:t>местителя главы администрации города Ю.В. Логи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(обнародования) и распространяется на правоотношения, возникшие с 0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4" w:hanging="105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23:00Z</dcterms:created>
  <dc:creator>Елена Борисовна</dc:creator>
  <dc:description/>
  <cp:keywords/>
  <dc:language>en-US</dc:language>
  <cp:lastModifiedBy>КапниноваА</cp:lastModifiedBy>
  <cp:lastPrinted>2016-01-22T11:36:00Z</cp:lastPrinted>
  <dcterms:modified xsi:type="dcterms:W3CDTF">2016-01-25T07:10:00Z</dcterms:modified>
  <cp:revision>46</cp:revision>
  <dc:subject/>
  <dc:title>АДМИНИСТРАЦИЯ ГОРОДА ГЕОРГИЕВСКА</dc:title>
</cp:coreProperties>
</file>