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льтура и досуг в городе Георгиевске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города Георгие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Культура и досуг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ультура и досуг в городе Георгиевске» муниципальной программы города Георгиев</w:t>
              <w:softHyphen/>
              <w:t>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</w:t>
              <w:softHyphen/>
              <w:t>туре и спорту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проводимых культурных мероприят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служивания пользовате</w:t>
              <w:softHyphen/>
              <w:t>лей городских библиотек, обеспечение биб</w:t>
              <w:softHyphen/>
              <w:t>лиотек современной литературо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рганизации досуга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учреждениями куль</w:t>
              <w:softHyphen/>
              <w:t>туры (клубами и учреждениями клубного тип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библиотек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лючение риска возникновения пожара в  подведомственных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культуры, здания которых находятся в удовлетворительном состоя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(приобретение) библиотечного фонда городских библиот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мпьютеризированных библиотек го</w:t>
              <w:softHyphen/>
              <w:t>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финансового обеспечения Программы составит 272 252,75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272 252,75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4 469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3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9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91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49 563,4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50 979,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краевого бюджета - 5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0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271 752,7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4 469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2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8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81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49 463,47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50 879,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астников Программы –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</w:t>
              <w:softHyphen/>
              <w:t xml:space="preserve">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>ности населения города учреждениями куль</w:t>
              <w:softHyphen/>
              <w:t>туры (клубами и учреждениями клубного типа – 100 процентов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 xml:space="preserve">ности населения города библиотеками – 71,4 процент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езопасных условий для деятельно</w:t>
              <w:softHyphen/>
              <w:t>сти подведомственных учреждений  (исклю</w:t>
              <w:softHyphen/>
              <w:t>чение рисков возникновения пожар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учреждений культуры, зда</w:t>
              <w:softHyphen/>
              <w:t>ния которых находятся в удовлетворительном состоянии до 60 процентов в 2021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пополнение библиотечного фонда городских библиотек не менее 1000 эк</w:t>
              <w:softHyphen/>
              <w:t>земпляров ежегодн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показателя доли компьютеризи</w:t>
              <w:softHyphen/>
              <w:t>рованных библиотек города на уровне 100 проце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числа посещений культурных мероприя</w:t>
              <w:softHyphen/>
              <w:t>тий, проводимых подведомственными учреж</w:t>
              <w:softHyphen/>
              <w:t>дениями, на 100 человек ежегод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sub_101"/>
      <w:bookmarkStart w:id="3" w:name="sub_301"/>
      <w:bookmarkEnd w:id="2"/>
      <w:bookmarkEnd w:id="3"/>
      <w:r>
        <w:rPr>
          <w:sz w:val="28"/>
          <w:szCs w:val="28"/>
        </w:rPr>
        <w:t>обеспечение деятельно</w:t>
        <w:softHyphen/>
        <w:t>сти уч</w:t>
        <w:softHyphen/>
        <w:t>реждений, оказывающих услуги в области культуры, в рам</w:t>
        <w:softHyphen/>
        <w:t>ках которого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лубных формирований, любительских объеди</w:t>
        <w:softHyphen/>
        <w:t xml:space="preserve">нений, творческих коллектив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фестивалях и конкурс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библиотечного, библиографического и информационного обслуживания пользователей  библиот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автоматических противопожарных 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мерам сопротивления изоляции электропроводки и электро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й учрежден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содержанию имущества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алогов (на имущество, на землю, за загрязнение окружающей сре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</w:t>
        <w:softHyphen/>
        <w:t>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достигнутого уровня обеспеченности насе</w:t>
        <w:softHyphen/>
        <w:t>ления города учреждениями клубного типа (100 процентов), рост числа посещений культур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достигнутого уровня обеспеченности населения города библиотеками (71,4 процен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ение риска возникновения пожара в подведомствен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учреждений культуры, здания которых находятся в удовлетворительном состоянии до 60 процентов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, в рамках кото</w:t>
        <w:softHyphen/>
        <w:t>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тование книжных фондов городских библиотек за счет средств го</w:t>
        <w:softHyphen/>
        <w:t>родского бюджета, а также  межбюджетных трансфертов за счет средств краевого и федерального бюджетов, учёт фондов библиотеки и организация кат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сохранение и пополнение библиотечного фонда город</w:t>
        <w:softHyphen/>
        <w:t>ских библиотек, не менее 1000 экземпляров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культуры и кинематографии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олноценного отдыха жителей города, самореализа</w:t>
        <w:softHyphen/>
        <w:t>ции их творческого потенциала посредством организации и проведения, городских культурно-массовых мероприятий, конкурсов, фестивалей, конференций и и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компьютерного оборуд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программного обеспечения для создания электронного ката-лога, организация обслуживания электронного кат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держка сай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 рост числа посещений культурных мероприятий, про</w:t>
        <w:softHyphen/>
        <w:t>водимых подведомственными учреждениями, на 100 человек ежегодно; сохранение показателя доли компьютеризированных библиотек города на уровн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sub_301"/>
      <w:bookmarkEnd w:id="4"/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6:00Z</dcterms:created>
  <dc:creator>U304-2-8</dc:creator>
  <dc:description/>
  <cp:keywords/>
  <dc:language>en-US</dc:language>
  <cp:lastModifiedBy>КапниноваА</cp:lastModifiedBy>
  <cp:lastPrinted>2016-01-20T11:47:00Z</cp:lastPrinted>
  <dcterms:modified xsi:type="dcterms:W3CDTF">2016-01-22T14:23:00Z</dcterms:modified>
  <cp:revision>130</cp:revision>
  <dc:subject/>
  <dc:title>ПРАВИТЕЛЬСТВО СТАВРОПОЛЬСКОГО КРАЯ</dc:title>
</cp:coreProperties>
</file>