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3 декабря 2015 г. № 16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/>
        <w:t xml:space="preserve">О внесении изменения в приложение к постановлению администрации города Георгиевска от 29 августа 2014 г. № 1245 «Об утверждении краткосрочного плана (на 2014-2016 годы) реализации региональной программы капитального ремонта в отношении общего имущества в многоквартирных домах, расположенных на территории города Георгиевска Ставропольского края» 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Жилищным кодексом Российской Федерации, Законом Ставропольского края «Об организации проведения капитального ремонта общего имущества в многоквартирных домах, расположенных на территории Ставропольского края», приказом министерства строительства, архитектуры и жилищно-коммунального хозяйства Ставропольского края от 10.06.2014 года № 224 «Об утверждении формы муниципальных краткосрочных (сроком до трёх лет) планов реализации региональной программы капитального ремонта в отношении общего имущества в многоквартирных домах», на основании статей 51.2, 64 Устава города Георгиевска, администрация города Георгиевска</w:t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9"/>
        <w:rPr/>
      </w:pPr>
      <w:r>
        <w:rPr/>
        <w:t>1. Внести в приложение к постановлению администрации города Георгиевска от 29 августа 2014 г. № 1245 «Об утверждении краткосрочного плана (на 2014-2016 годы) реализации региональной программы капитального ремонта в отношении общего имущества в многоквартирных домах, расположенных на территории города Георгиевска Ставропольского края» изменения, изложив его в редакции согласно приложению.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администрации города – начальника управления жилищно- коммунального хозяйства администрации города А.Л. Ильиных.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 (обнародования)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 xml:space="preserve">   Е.И. Моисеев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1:57:00Z</dcterms:created>
  <dc:creator>GKH</dc:creator>
  <dc:description/>
  <cp:keywords/>
  <dc:language>en-US</dc:language>
  <cp:lastModifiedBy>КапниноваА</cp:lastModifiedBy>
  <cp:lastPrinted>2015-12-02T10:11:00Z</cp:lastPrinted>
  <dcterms:modified xsi:type="dcterms:W3CDTF">2015-12-07T05:47:00Z</dcterms:modified>
  <cp:revision>9</cp:revision>
  <dc:subject/>
  <dc:title/>
</cp:coreProperties>
</file>