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орода Георгиевска «Модернизация экономики, развитие инноваций, малого и среднего бизнеса, туризма и улучшение инвестиционного климата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«Развитие субъектов малого и среднего предпринимательства, </w:t>
      </w:r>
    </w:p>
    <w:p>
      <w:pPr>
        <w:pStyle w:val="BodyText21"/>
        <w:widowControl/>
        <w:rPr>
          <w:spacing w:val="-3"/>
          <w:szCs w:val="28"/>
        </w:rPr>
      </w:pPr>
      <w:r>
        <w:rPr>
          <w:szCs w:val="28"/>
        </w:rPr>
        <w:t>туризма в городе Геор</w:t>
        <w:softHyphen/>
        <w:t>гиевске»</w:t>
      </w:r>
    </w:p>
    <w:p>
      <w:pPr>
        <w:pStyle w:val="BodyText21"/>
        <w:widowControl/>
        <w:ind w:firstLine="5103"/>
        <w:jc w:val="both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/>
      </w:pPr>
      <w:r>
        <w:rPr>
          <w:szCs w:val="28"/>
        </w:rPr>
        <w:t xml:space="preserve">подпрограммы «Развитие субъектов малого и среднего предпринимательства,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туризма в городе Геор</w:t>
        <w:softHyphen/>
        <w:t>гиевске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/>
          </w:tcPr>
          <w:p>
            <w:pPr>
              <w:pStyle w:val="BodyText21"/>
              <w:widowControl/>
              <w:jc w:val="both"/>
              <w:rPr/>
            </w:pPr>
            <w:r>
              <w:rPr>
                <w:szCs w:val="28"/>
              </w:rPr>
              <w:t>подпрограмма «Развитие субъектов малого и среднего предпринимательства, туризма в городе Геор</w:t>
              <w:softHyphen/>
              <w:t>гиевске»</w:t>
            </w:r>
            <w:r>
              <w:rPr/>
              <w:t xml:space="preserve">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 w:val="28"/>
                <w:szCs w:val="28"/>
              </w:rPr>
              <w:t>администрация города Георгиевска (далее – администрация города)</w:t>
            </w:r>
          </w:p>
          <w:p>
            <w:pPr>
              <w:pStyle w:val="BodyText2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 поддержка благоприятных условий для развития малого и среднего предпринимательства в городе Георгиевске как основного элемента рыночной экономики, важнейшего инструмента создания новых рабочих мест, насыщения рынка товаров и услуг, формирования конкурентной среды в экономике города Георгиевс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здание условий для устойчивого развития эффективной и конкурентоспособной туристской индустрии 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в пределах своей компетенции муниципальной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и субъектов инвестици</w:t>
              <w:softHyphen/>
              <w:t>онной деятельности города Георгиевска вне зависимости от их организаци</w:t>
              <w:softHyphen/>
              <w:t>онно-правовых форм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муниципальной под</w:t>
              <w:softHyphen/>
              <w:t>держки субъектов малого и среднего предприни</w:t>
              <w:softHyphen/>
              <w:t>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туризма и вывод на качественный уро</w:t>
              <w:softHyphen/>
              <w:t>вень инфраструктуру туризма гор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от предприятий малого и среднего предпри</w:t>
              <w:softHyphen/>
              <w:t>нимательства в городе Георгиев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туристов, посетивших город Георги</w:t>
              <w:softHyphen/>
              <w:t>евск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емы финансовых средств, необходимых для реализации Подпрограммы составят 85,00 тыс.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45,00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40,00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бюджета города Ге</w:t>
              <w:softHyphen/>
              <w:t>оргиевска – 85,00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45,00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40,00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 xml:space="preserve">2016 год –  0,00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0,00 тыс. рублей.</w:t>
            </w:r>
          </w:p>
          <w:p>
            <w:pPr>
              <w:pStyle w:val="Style19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 доли продукции, производимой малыми предприятиями в городе Ге</w:t>
              <w:softHyphen/>
              <w:t>оргиевске, в общем обороте организаций до 55,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туристов, посетивших город в 2014 году, на 1,0 процент по сравнению с 2013 го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ние основных проблем в указанной сфере и прогноз её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 Развитие малого и среднего предпринимательства в городе Георгиевске способствует решению не только социальных проблем, но и служит основой для экономического развития города Георгиевска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По данным доклада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4 год и их планируемых значениях на 3-летний период по городу Георгиевску на конец 2014 года в городе Георгиевске показатель уровня развития предпринимательства на 10 тысяч населения остаётся выше среднекраевого и составляет 3,89 единиц. По состоянию на 1 января 2015 года в городе зарегистрировано – 2 758 субъектов малого и среднего предпринимательства, из них 572 малых предприятия (включая микропредприятия), 33 – средних предприятия, 2 153 – индивидуальных предпринимателей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оля среднесписочной численности работников малого и среднего предпринимательства в среднесписочной численности работников составляет 52,7 процентов. Увеличился оборот средних и малых предприятий, включая микропредприятия в 2014 году до 3,9 миллиардов рублей или на 5,4 процентов больше чем в 2013 году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Создание благоприятных условий для развития малого и среднего предпринимательства в городе Георгиевске рассматривается администрацией города Георгиевска в качестве одного из основных факторов обеспечения социально-экономического благополучия города Георгиевска, повышения жизненного уровня и занятости населения города Георгиевска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сегодняшний день в городе Георгиевске сформирована базовая система муниципальной поддержки малого и среднего предпринимательства, представляющая собой комплекс финансовых механизмов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В тоже время, в сфере малого и среднего предпринимательства в городе Георгиевске имеются нерешенные проблемы, а именно: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наблюдается недоступность банковского кредитования для вновь создаваемых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отсутствуют в достаточном объеме финансовые ресурсы в бюджете города Георгиевска на развитие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недостаточен спрос на продукцию, производимую субъектам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Решать эти проблемы необходимо комплексно, совмещая общедоступную и адресную поддержку субъектов малого и среднего предпринимательства в городе Георгиевске по различным ее направления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2. Приоритеты реализуемой в городе Георгиевске государственной политики в сфере реализации Подпрограммы, цели (при необходимости), задачи, целевые индикаторы и показатели Подпрограммы, описание ожидаемых конечных результатов Подпрограммы и сроки ее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од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развития малого и среднего бизнеса в городе Георгиевске – развитие малого и среднего предпринимательства за счет использования стимулирующих финансовых механизм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иоритетных для города Георгиевска видов туризма и туристских класте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и поддержка благоприятных условий для развития малого и среднего предпринимательства в городе Георгиевске как основного элемента рыночной экономики, важнейшего инструмента создания новых рабочих мест, насыщения рынка товаров и услуг, формирования конкурентной среды в экономике города Георгиевс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здание условий для устойчивого развития эффективной и конкурентоспособной туристской индустрии  города Георгиев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достижения указанных целей Подпрограммы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в пределах своей компетенции муниципальной</w:t>
      </w:r>
      <w:r>
        <w:rPr>
          <w:szCs w:val="28"/>
        </w:rPr>
        <w:t xml:space="preserve"> </w:t>
      </w:r>
      <w:r>
        <w:rPr>
          <w:sz w:val="28"/>
          <w:szCs w:val="28"/>
        </w:rPr>
        <w:t>поддержки субъектов инвестици</w:t>
        <w:softHyphen/>
        <w:t>онной деятельности города Георгиевска вне зависимости от их организаци</w:t>
        <w:softHyphen/>
        <w:t>онно-правовых форм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муниципальной под</w:t>
        <w:softHyphen/>
        <w:t>держки субъектов малого и среднего предприни</w:t>
        <w:softHyphen/>
        <w:t>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уризма и вывод на качественный уро</w:t>
        <w:softHyphen/>
        <w:t>вень инфраструктуры туризм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начимых тенденций в прогнозном периоде буду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развитие системы финансовой поддержки малого и среднего предпринимательства в городе Георгиевске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иоритетных для города Георгиевска видов туризма и туристских класте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части основных показателей Подпрограммы в 2014 году планируется обеспечить рос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и продукции, производимой малыми предприятиями в городе Ге</w:t>
        <w:softHyphen/>
        <w:t>оргиевске, в общем обороте организаций до 55,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количества туристов, посетивших город, на 1,0 процент по сравнению с 2013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01"/>
      <w:bookmarkEnd w:id="0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ые мероприятия:</w:t>
      </w:r>
    </w:p>
    <w:p>
      <w:pPr>
        <w:pStyle w:val="Normal"/>
        <w:rPr>
          <w:sz w:val="28"/>
          <w:szCs w:val="28"/>
        </w:rPr>
      </w:pPr>
      <w:bookmarkStart w:id="1" w:name="sub_301"/>
      <w:bookmarkEnd w:id="1"/>
      <w:r>
        <w:rPr>
          <w:sz w:val="28"/>
          <w:szCs w:val="28"/>
        </w:rPr>
        <w:tab/>
        <w:t>1.Оказание поддержки субъектам малого и среднего предпринимательства.</w:t>
      </w:r>
    </w:p>
    <w:p>
      <w:pPr>
        <w:pStyle w:val="ConsPlusCell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Методическое обеспечение туристской отрасли (изготовление плакатов, буклетов, сувениров и иной продукции).</w:t>
      </w:r>
    </w:p>
    <w:p>
      <w:pPr>
        <w:pStyle w:val="Normal"/>
        <w:rPr/>
      </w:pPr>
      <w:r>
        <w:rPr>
          <w:sz w:val="28"/>
          <w:szCs w:val="28"/>
        </w:rPr>
        <w:tab/>
        <w:t>Перечень основных мероприятий Подпрограммы приведён в приложении 2 к Программе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программы приведено в приложении 6 к Программе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1:00Z</dcterms:created>
  <dc:creator>Елена Борисовна</dc:creator>
  <dc:description/>
  <cp:keywords/>
  <dc:language>en-US</dc:language>
  <cp:lastModifiedBy>КапниноваА</cp:lastModifiedBy>
  <cp:lastPrinted>2015-01-27T12:05:00Z</cp:lastPrinted>
  <dcterms:modified xsi:type="dcterms:W3CDTF">2015-11-11T06:20:00Z</dcterms:modified>
  <cp:revision>28</cp:revision>
  <dc:subject/>
  <dc:title>ПРИЛОЖЕНИЕ </dc:title>
</cp:coreProperties>
</file>