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Модернизация эко</w:t>
        <w:softHyphen/>
        <w:t>номики, развитие инноваций, ма</w:t>
        <w:softHyphen/>
        <w:t>лого и среднего бизнеса, туризма и улучшение инвестиционного кли</w:t>
        <w:softHyphen/>
        <w:t>мат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exact" w:line="1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 xml:space="preserve">и юридических лиц на реализацию целей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23"/>
        <w:gridCol w:w="5103"/>
        <w:gridCol w:w="1701"/>
        <w:gridCol w:w="1418"/>
        <w:gridCol w:w="1417"/>
        <w:gridCol w:w="1418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точники ресурсного обеспечения п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тветственному исполнителю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оисполнителю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подпрограммы программы, основному мероприятию подпрограммы программы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яч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23"/>
        <w:gridCol w:w="5103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 697,6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96,29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 (далее – краевой бюдж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 8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 (далее – городской бюдж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 84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196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 84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196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 w:val="28"/>
                <w:szCs w:val="28"/>
              </w:rPr>
              <w:t>«Формирование положительного имиджа и пропаганда города Георгиевска, созда</w:t>
              <w:softHyphen/>
              <w:t>ние благоприятного инвестицион</w:t>
              <w:softHyphen/>
              <w:t>ного климата в городе Георгиевске», все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1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участие в выставках, яр</w:t>
              <w:softHyphen/>
              <w:t>марках, форума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2 «Развитие субъектов малого и среднего предпринимательства, туризма в городе Геор</w:t>
              <w:softHyphen/>
              <w:t>гиевске», все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2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субъектам малого и среднего предпринима</w:t>
              <w:softHyphen/>
              <w:t>тельст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</w:t>
              <w:softHyphen/>
              <w:t>ние туристской отрасл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готовление плакатов, буклетов, сувениров и иной продукции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3 «Снижение административных барьеров, противодействие коррупции в органах местного самоуправле</w:t>
              <w:softHyphen/>
              <w:t>ния города Георгиевска», все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 64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156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 8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 79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156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 79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156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64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 3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здание многофункционального центра предоставления государственных и муниципальных услуг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полномоченного многофункционального центра предоставления муниципальных услуг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162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975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азвитие информационного общества и формирование элементов электронного правительств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16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отиводействию коррупц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58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на курсах повышения квалификации муниципальных служащих администрации города и её структурных подраздел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1:00Z</dcterms:created>
  <dc:creator>Администратор</dc:creator>
  <dc:description/>
  <cp:keywords/>
  <dc:language>en-US</dc:language>
  <cp:lastModifiedBy>Администратор</cp:lastModifiedBy>
  <cp:lastPrinted>2014-11-18T15:45:00Z</cp:lastPrinted>
  <dcterms:modified xsi:type="dcterms:W3CDTF">2015-12-28T08:25:00Z</dcterms:modified>
  <cp:revision>36</cp:revision>
  <dc:subject/>
  <dc:title>МИНИСТЕРСТВО ЭКОНОМИЧЕСКОГО РАЗВИТИЯ РОССИЙСКОЙ ФЕДЕРАЦИИ</dc:title>
</cp:coreProperties>
</file>