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3120"/>
        <w:gridCol w:w="25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</w:t>
              <w:softHyphen/>
              <w:t>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</w:t>
              <w:softHyphen/>
              <w:t>нитель подпрограммы программы, основного мероприятия подпро</w:t>
              <w:softHyphen/>
              <w:t>граммы программы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</w:t>
              <w:softHyphen/>
              <w:t>венный результат основ</w:t>
              <w:softHyphen/>
              <w:t>ного мероприятия под</w:t>
              <w:softHyphen/>
              <w:t>программы программы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 «Формирование положительного имиджа и пропаганда города Георгиевска, созда</w:t>
              <w:softHyphen/>
              <w:t xml:space="preserve">ние благоприятного 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</w:t>
              <w:softHyphen/>
              <w:t>ного климата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выставках, яр</w:t>
              <w:softHyphen/>
              <w:t>марках, фо</w:t>
              <w:softHyphen/>
              <w:t>рум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лового и инвестиционно-при</w:t>
              <w:softHyphen/>
              <w:t>влекательного имиджа города Георгиевска в Российской Федераци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конкурен</w:t>
              <w:softHyphen/>
              <w:t>тоспособных преиму</w:t>
              <w:softHyphen/>
              <w:t>ществ города Георгиев</w:t>
              <w:softHyphen/>
              <w:t>ска, развитие межрегио</w:t>
              <w:softHyphen/>
              <w:t>нальных связ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товаров (работ, услуг) произво</w:t>
              <w:softHyphen/>
              <w:t>димых организациями города Георгиевска на российские ры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ёма отгруженных това</w:t>
              <w:softHyphen/>
              <w:t>ров собственного производства, вы</w:t>
              <w:softHyphen/>
              <w:t>полненных работ и услуг по обрабаты</w:t>
              <w:softHyphen/>
              <w:t>вающему произ</w:t>
              <w:softHyphen/>
              <w:t>водству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индекса физи</w:t>
              <w:softHyphen/>
              <w:t>ческого объёма ин</w:t>
              <w:softHyphen/>
              <w:t>вестиций в основ</w:t>
              <w:softHyphen/>
              <w:t xml:space="preserve">ной капитал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Развитие субъектов малого и среднего предпринимательства, туризма в городе Геор</w:t>
              <w:softHyphen/>
              <w:t>гиевск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убъектам малого и среднего предпринима</w:t>
              <w:softHyphen/>
              <w:t>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начи</w:t>
              <w:softHyphen/>
              <w:t>нающим предпринима</w:t>
              <w:softHyphen/>
              <w:t>телям в виде грант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оборота пред</w:t>
              <w:softHyphen/>
              <w:t>приятий малого и среднего предпри</w:t>
              <w:softHyphen/>
              <w:t>нимательства в го</w:t>
              <w:softHyphen/>
              <w:t>роде Георгиев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</w:t>
              <w:softHyphen/>
              <w:t>ние туристской отрасли  (изготовление плакатов, буклетов, сувениров и иной продукц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и вы</w:t>
              <w:softHyphen/>
              <w:t>вод нам качественный уровень инфраструктуру туризма город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туристов, посетив</w:t>
              <w:softHyphen/>
              <w:t>ших город  Георги</w:t>
              <w:softHyphen/>
              <w:t>евс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Снижение административных барьеров, противодействие коррупции в органах местного самоуправле</w:t>
              <w:softHyphen/>
              <w:t>ния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</w:t>
              <w:softHyphen/>
              <w:t>ленные на создание мно</w:t>
              <w:softHyphen/>
              <w:t>гофункционального цен</w:t>
              <w:softHyphen/>
              <w:t>тра предоставления госу</w:t>
              <w:softHyphen/>
              <w:t>дарственных и муници</w:t>
              <w:softHyphen/>
              <w:t xml:space="preserve">пальных услуг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</w:t>
              <w:softHyphen/>
              <w:t>тивных барьеров и по</w:t>
              <w:softHyphen/>
              <w:t>вышение доступности государственных и му</w:t>
              <w:softHyphen/>
              <w:t>ниципальных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ых услуг, предоставляемых орга</w:t>
              <w:softHyphen/>
              <w:t>нами местного само</w:t>
              <w:softHyphen/>
              <w:t>управ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</w:t>
              <w:softHyphen/>
              <w:t>рода Геор</w:t>
              <w:softHyphen/>
              <w:t>гиевска, имеющего доступ к получению го</w:t>
              <w:softHyphen/>
              <w:t>су</w:t>
              <w:softHyphen/>
              <w:t>дарственных и му</w:t>
              <w:softHyphen/>
              <w:t>ници</w:t>
              <w:softHyphen/>
              <w:t>пальных услуг по прин</w:t>
              <w:softHyphen/>
              <w:t>ципу «од</w:t>
              <w:softHyphen/>
              <w:t>ного окна» по месту пребывания, в том числе в мно</w:t>
              <w:softHyphen/>
              <w:t>гофункцио</w:t>
              <w:softHyphen/>
              <w:t>наль</w:t>
              <w:softHyphen/>
              <w:t>ном центр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</w:t>
              <w:softHyphen/>
              <w:t>сти (оказание услуг) уполномоченного мно</w:t>
              <w:softHyphen/>
              <w:t>гофункционального цен</w:t>
              <w:softHyphen/>
              <w:t>тра предоставления госу</w:t>
              <w:softHyphen/>
              <w:t>дарственных и муници</w:t>
              <w:softHyphen/>
              <w:t>пальных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</w:t>
              <w:softHyphen/>
              <w:t>тивных барьеров и по</w:t>
              <w:softHyphen/>
              <w:t>вышение доступности государственных и му</w:t>
              <w:softHyphen/>
              <w:t>ниципальных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ых услуг, предоставляемых орга</w:t>
              <w:softHyphen/>
              <w:t>нами местного само</w:t>
              <w:softHyphen/>
              <w:t>управ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</w:t>
              <w:softHyphen/>
              <w:t>рода Геор</w:t>
              <w:softHyphen/>
              <w:t>гиевска, имеющего доступ к получению го</w:t>
              <w:softHyphen/>
              <w:t>су</w:t>
              <w:softHyphen/>
              <w:t>дарственных и му</w:t>
              <w:softHyphen/>
              <w:t>ници</w:t>
              <w:softHyphen/>
              <w:t>пальных услуг по прин</w:t>
              <w:softHyphen/>
              <w:t>ципу «од</w:t>
              <w:softHyphen/>
              <w:t>ного окна» по месту пребывания, в том числе в мно</w:t>
              <w:softHyphen/>
              <w:t>гофункцио</w:t>
              <w:softHyphen/>
              <w:t>наль</w:t>
              <w:softHyphen/>
              <w:t>ном центр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ин</w:t>
              <w:softHyphen/>
              <w:t>формацион</w:t>
              <w:softHyphen/>
              <w:t>ного общества и форми</w:t>
              <w:softHyphen/>
              <w:t>рование элемен</w:t>
              <w:softHyphen/>
              <w:t>тов элек</w:t>
              <w:softHyphen/>
              <w:t>тронного прави</w:t>
              <w:softHyphen/>
              <w:t xml:space="preserve">тельств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ерво</w:t>
              <w:softHyphen/>
              <w:t>очередных муниципаль</w:t>
              <w:softHyphen/>
              <w:t>ных услуг заявителям в элек</w:t>
              <w:softHyphen/>
              <w:t>тронном виде, орга</w:t>
              <w:softHyphen/>
              <w:t>низация работы в еди</w:t>
              <w:softHyphen/>
              <w:t xml:space="preserve">ной информационно-аналитической системе Ставропольского края (ЕИАС СК)   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воочеред</w:t>
              <w:softHyphen/>
              <w:t>ных муниципаль</w:t>
              <w:softHyphen/>
              <w:t>ных услуг переве</w:t>
              <w:softHyphen/>
              <w:t>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ротиводействию корруп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со</w:t>
              <w:softHyphen/>
              <w:t>циальной рекламы ан</w:t>
              <w:softHyphen/>
              <w:t>тикоррупционной на</w:t>
              <w:softHyphen/>
              <w:t>правленности, её раз</w:t>
              <w:softHyphen/>
              <w:t>мещение в средствах массовой информации города Георгиевска, из</w:t>
              <w:softHyphen/>
              <w:t>готовление баннера ан</w:t>
              <w:softHyphen/>
              <w:t>тикоррупционной на</w:t>
              <w:softHyphen/>
              <w:t>правл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</w:t>
              <w:softHyphen/>
              <w:t>щений о возможно</w:t>
              <w:softHyphen/>
              <w:t xml:space="preserve">сти коррупцио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 курсах по</w:t>
              <w:softHyphen/>
              <w:t>вышения квалификации муниципальных служа</w:t>
              <w:softHyphen/>
              <w:t>щих администрации го</w:t>
              <w:softHyphen/>
              <w:t>рода и её структурных подраздел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</w:t>
              <w:softHyphen/>
              <w:t>ного использования кадрового резерва на муниципальной службе, работы с ним, внедрение современных техноло</w:t>
              <w:softHyphen/>
              <w:t>гий и методов кадровой работы, направленных на повышение профес</w:t>
              <w:softHyphen/>
              <w:t>сиональной компетент</w:t>
              <w:softHyphen/>
              <w:t>ности муниципальных служащих.</w:t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</w:t>
              <w:softHyphen/>
              <w:t>ципальной службы, подлежащих заме</w:t>
              <w:softHyphen/>
              <w:t>щению на конкурс</w:t>
              <w:softHyphen/>
              <w:t>ной основ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9:00Z</dcterms:created>
  <dc:creator>Администратор</dc:creator>
  <dc:description/>
  <cp:keywords/>
  <dc:language>en-US</dc:language>
  <cp:lastModifiedBy>Администратор</cp:lastModifiedBy>
  <cp:lastPrinted>2014-05-06T09:48:00Z</cp:lastPrinted>
  <dcterms:modified xsi:type="dcterms:W3CDTF">2015-11-05T13:18:00Z</dcterms:modified>
  <cp:revision>13</cp:revision>
  <dc:subject/>
  <dc:title>МИНИСТЕРСТВО ЭКОНОМИЧЕСКОГО РАЗВИТИЯ РОССИЙСКОЙ ФЕДЕРАЦИИ</dc:title>
</cp:coreProperties>
</file>