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декабря 2015 г. № 17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я в приложение к постановлению администрации города Георгиевска от 14 ноября 2013 г. № 1997 «О </w:t>
      </w:r>
      <w:r>
        <w:rPr>
          <w:sz w:val="28"/>
          <w:szCs w:val="28"/>
        </w:rPr>
        <w:t>муниципальной программе города Георгиевска «Модернизация экономики, развитие инноваций, малого и сред</w:t>
        <w:softHyphen/>
        <w:t>него бизнеса, туризма и улучшение инвестиционного клима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а Георгиевска от 18 декабря 2015 г. № 622-59 «О внесении изменений в решение Думы города Георгиевска «О бюджете города Георгиевска на 2015 год и плановый период 2016 и 2017 го</w:t>
        <w:softHyphen/>
        <w:t>дов», на основании статей 51.2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иложение к </w:t>
      </w:r>
      <w:r>
        <w:rPr>
          <w:bCs/>
          <w:sz w:val="28"/>
          <w:szCs w:val="28"/>
        </w:rPr>
        <w:t>постановлению администрации города Георги</w:t>
        <w:softHyphen/>
        <w:t xml:space="preserve">евска от 14 ноября 2013 г. № 1997 «О </w:t>
      </w:r>
      <w:r>
        <w:rPr>
          <w:sz w:val="28"/>
          <w:szCs w:val="28"/>
        </w:rPr>
        <w:t>муниципальной программе города Геор</w:t>
        <w:softHyphen/>
        <w:t>гиевска «Модернизация экономики, развитие инноваций, малого и среднего бизнеса, туризма и улучшение инвестиционного климата» изменение, изложив его в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Ге</w:t>
        <w:softHyphen/>
        <w:t xml:space="preserve">оргиевска от 10 ноября 2015 г. № 1519 «О </w:t>
      </w:r>
      <w:r>
        <w:rPr>
          <w:bCs/>
          <w:sz w:val="28"/>
          <w:szCs w:val="28"/>
        </w:rPr>
        <w:t xml:space="preserve">внесении изменения в приложение к постановлению администрации города Георгиевска от 14 ноября 2013 г. № 1997 «О </w:t>
      </w:r>
      <w:r>
        <w:rPr>
          <w:sz w:val="28"/>
          <w:szCs w:val="28"/>
        </w:rPr>
        <w:t>муниципальной программе города Георгиевска «Модернизация экономики, развитие инноваций, малого и среднего бизнеса, туризма и улучшение инвести</w:t>
        <w:softHyphen/>
        <w:t>ционного клима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</w:t>
        <w:softHyphen/>
        <w:t>местителя главы администрации города Р.В. Дикан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23:00Z</dcterms:created>
  <dc:creator>Елена Борисовна</dc:creator>
  <dc:description/>
  <cp:keywords/>
  <dc:language>en-US</dc:language>
  <cp:lastModifiedBy>КапниноваА</cp:lastModifiedBy>
  <cp:lastPrinted>2015-12-29T11:15:00Z</cp:lastPrinted>
  <dcterms:modified xsi:type="dcterms:W3CDTF">2015-12-30T10:23:00Z</dcterms:modified>
  <cp:revision>41</cp:revision>
  <dc:subject/>
  <dc:title>АДМИНИСТРАЦИЯ ГОРОДА ГЕОРГИЕВСКА</dc:title>
</cp:coreProperties>
</file>