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95"/>
        <w:gridCol w:w="1134"/>
        <w:gridCol w:w="1275"/>
        <w:gridCol w:w="1418"/>
        <w:gridCol w:w="2126"/>
        <w:gridCol w:w="1418"/>
        <w:gridCol w:w="1417"/>
        <w:gridCol w:w="1418"/>
        <w:gridCol w:w="1275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2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03"/>
        <w:gridCol w:w="1134"/>
        <w:gridCol w:w="1275"/>
        <w:gridCol w:w="1418"/>
        <w:gridCol w:w="2126"/>
        <w:gridCol w:w="1418"/>
        <w:gridCol w:w="1417"/>
        <w:gridCol w:w="1418"/>
        <w:gridCol w:w="1275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Модернизация экономики, развитие инноваций, малого и среднего бизнеса, туризма и улучшение инвестиционного клима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04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7,6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96,29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>
          <w:trHeight w:val="161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 84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96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Формирование положительного имиджа и пропаганда города Георгиевска, создание благоприятного инвестиционного климата в городе Георгиевске»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участие в выставках, ярмарках, форум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Развитие субъектов малого и среднего предпринимательства, туризма в городе Георгиевске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0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туристской отрасли (изготовление плакатов, буклетов, сувениров и иной продук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Fonts w:cs="Calibri"/>
                <w:sz w:val="28"/>
                <w:szCs w:val="28"/>
              </w:rPr>
              <w:t xml:space="preserve">  3 «Снижение административных барьеров, противодействие коррупции в органах местного самоуправления города Георгиевс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7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56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4 797,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10 156,29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здание многофункционального центра предоставления государственных и муниципальных услуг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полномоченного многофункционального центра предоставления муниципальных услу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6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975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азвитие информационного общества и формирование элементов электронного правительст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противодействию корруп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на курсах повышения квалификации муниципальных служащих администрации города и её структурных подразд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0:00Z</dcterms:created>
  <dc:creator>Администратор</dc:creator>
  <dc:description/>
  <cp:keywords/>
  <dc:language>en-US</dc:language>
  <cp:lastModifiedBy>Администратор</cp:lastModifiedBy>
  <cp:lastPrinted>2014-11-18T15:44:00Z</cp:lastPrinted>
  <dcterms:modified xsi:type="dcterms:W3CDTF">2015-12-28T08:24:00Z</dcterms:modified>
  <cp:revision>40</cp:revision>
  <dc:subject/>
  <dc:title>МИНИСТЕРСТВО ЭКОНОМИЧЕСКОГО РАЗВИТИЯ РОССИЙСКОЙ ФЕДЕРАЦИИ</dc:title>
</cp:coreProperties>
</file>