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1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Развитие дошкольного, общего и дополнительного образования в городе </w:t>
      </w:r>
    </w:p>
    <w:p>
      <w:pPr>
        <w:pStyle w:val="Normal"/>
        <w:jc w:val="center"/>
        <w:rPr/>
      </w:pPr>
      <w:r>
        <w:rPr/>
        <w:t xml:space="preserve">Георгиевск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rPr/>
      </w:pPr>
      <w:r>
        <w:rPr/>
        <w:t xml:space="preserve">подпрограммы «Развитие дошкольного, общего и дополнительного образования в городе Георгиевске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дошкольного, общего и дополнительного образования в городе Георгиев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/>
              <w:t>доля детей-инвалидов дошкольного возраста, получающих образование в различных формах в общей численности детей инвалидов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рганизаций, требующих капитального ремонта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бразовательных организаций соответствующих требованиям правил пожарной безопасности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 детей, охваченных дополнительным образованием, в общей численности детей в возрасте от 5 лет до 18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ConsPlusNormal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left="-51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3 463 562,80 тыс. рублей, 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left="-51"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3 463 562,80 тыс. рублей, в том числе по годам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6 году – 551 618,90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7 году – 582 388,78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8 году – 582 388,78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9 году – 582 388,78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20 году – 582 388,78 тыс. рублей;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582 388,78 тыс. рублей,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бюджета Ставропольского края  – 2 050 554,79 тыс. рублей, в том числе по годам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6 году – 309 832,69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7 году – 348 144,4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8 году – 348 144,4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9 году – 348 144,4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 xml:space="preserve">в 2020 году – 348 144,42 тыс. рублей; 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48 144,42 тыс. рублей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местного бюджета  – 1 413 008,01 тыс. рублей, в том числе по годам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6 году – 241 786,21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7 году – 234 244,36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8 году – 234 244,36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9 году – 234 244,36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 xml:space="preserve">в 2020 году – 234 244,36 тыс. рублей; 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34 244,36 тыс. рублей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</w:t>
              <w:softHyphen/>
              <w:t>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</w:t>
              <w:softHyphen/>
              <w:t xml:space="preserve">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 79,0 процентов в 2021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-инвалидов дошкольного возраста, получающих образование в различных формах в общей численности детей – инвалидов дошкольного возраста до 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доли дошкольных организаций, требующих капитального ремонта в общем количестве дошкольных организаций до 41,2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ошкольных образовательных организаций соответствующих требованиям правил пожарной безопасности в общем количестве дошкольных организаций до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 до100,0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 до 100,0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 детей, охваченных дополнительным образованием, в общей численности детей в возрасте от 5 лет до 18 лет до 47,4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      </w:r>
          </w:p>
          <w:p>
            <w:pPr>
              <w:pStyle w:val="ConsPlusNormal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 до 9,5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 от общего количества учащихся образовательных организаций до 2,6  процентов в 2021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(с изменениями и дополнениями), от 30 сентября 2013 г. № 1710 «Об утверждении Методических указаний по разработке и реализации муниципальных программ в городе Георгиевске» (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еспечение предоставления бесплатного дошкольного образования, в рамках которого предполагается: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ремонта объектов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противопожарной безопасности дошкольных образовательных организаций города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9,0 процентов в 2021году;</w:t>
      </w:r>
    </w:p>
    <w:p>
      <w:pPr>
        <w:pStyle w:val="Normal"/>
        <w:ind w:firstLine="709"/>
        <w:jc w:val="both"/>
        <w:rPr/>
      </w:pPr>
      <w:r>
        <w:rPr/>
        <w:t>увеличение доли детей-инвалидов дошкольного возраста, получающих образование в различных формах в общей численности детей инвалидов дошкольного возраста, до 100,0 процентов в 2021 году;</w:t>
      </w:r>
    </w:p>
    <w:p>
      <w:pPr>
        <w:pStyle w:val="Normal"/>
        <w:ind w:firstLine="709"/>
        <w:jc w:val="both"/>
        <w:rPr/>
      </w:pPr>
      <w:r>
        <w:rPr/>
        <w:t>уменьшение доли дошкольных организаций, требующих капитального ремонта, в общем количестве дошкольных организаций до 41,2 процентов в 2021 году;</w:t>
      </w:r>
    </w:p>
    <w:p>
      <w:pPr>
        <w:pStyle w:val="Normal"/>
        <w:ind w:firstLine="709"/>
        <w:jc w:val="both"/>
        <w:rPr/>
      </w:pPr>
      <w:r>
        <w:rPr/>
        <w:t>увелич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Обеспечение  предоставления  бесплатного общего и дополнительного образования, в рамках которого предполагается: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еятельности общеобразовате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лучшение условий реализации программы общего и дополнительного образования посредством </w:t>
      </w:r>
      <w:r>
        <w:rPr>
          <w:lang w:eastAsia="ko-KR"/>
        </w:rPr>
        <w:t>капитального ремонта объектов общего и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противопожарной безопасности общеобразовательных организаций и организаций дополните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занятости учащихся общеобразовательных организаций и организаций дополнительного образования в каникулярное врем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/>
        <w:t>увеличение доли выпускников общеобразовательных учреждений, получивших документ государственного образца об образовании, в общей численности выпускников общеобразовательных учреждений до 100,0 процентов в 2021 год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ение доли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программы начального, общего образования до 100,0 процентов в 2021 го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, охваченных дополнительным образованием, в общей численности детей в возрасте от 5 лет до 18 лет до 47,4 процентов в 2021 году;</w:t>
      </w:r>
    </w:p>
    <w:p>
      <w:pPr>
        <w:pStyle w:val="Normal"/>
        <w:autoSpaceDE w:val="false"/>
        <w:ind w:firstLine="709"/>
        <w:jc w:val="both"/>
        <w:rPr/>
      </w:pPr>
      <w:r>
        <w:rPr/>
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доли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учащихся победителей и призеров, краевых и всероссийских интеллектуальных состязаний, конференций, творческих конкурсов, спор</w:t>
        <w:softHyphen/>
        <w:t>тивных соревнований от общего количества учащихся образовательных организаций до 9,5  процентов в 2021 году;</w:t>
      </w:r>
    </w:p>
    <w:p>
      <w:pPr>
        <w:pStyle w:val="Normal"/>
        <w:ind w:firstLine="709"/>
        <w:jc w:val="both"/>
        <w:rPr/>
      </w:pPr>
      <w:r>
        <w:rPr/>
        <w:t>увеличение доли учащихся общеобразовательных организаций и организаций дополнительного образования</w:t>
      </w:r>
      <w:r>
        <w:rPr>
          <w:szCs w:val="24"/>
        </w:rPr>
        <w:t xml:space="preserve">, </w:t>
      </w:r>
      <w:r>
        <w:rPr/>
        <w:t>охваченных занятостью в каникулярный период от общего количества учащихся образовательных организаций до 2,6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6-10-07T09:33:00Z</cp:lastPrinted>
  <dcterms:modified xsi:type="dcterms:W3CDTF">2016-10-13T08:57:00Z</dcterms:modified>
  <cp:revision>136</cp:revision>
  <dc:subject/>
  <dc:title>Приложение 11</dc:title>
</cp:coreProperties>
</file>