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outlineLvl w:val="1"/>
        <w:rPr/>
      </w:pPr>
      <w:r>
        <w:rPr/>
        <w:t>Приложение 3</w:t>
      </w:r>
    </w:p>
    <w:p>
      <w:pPr>
        <w:pStyle w:val="Normal"/>
        <w:ind w:left="4536" w:hanging="0"/>
        <w:rPr/>
      </w:pPr>
      <w:r>
        <w:rPr/>
        <w:t>к муниципальной программе города Геор</w:t>
        <w:softHyphen/>
        <w:t>гиевска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ДПРОГРАММА</w:t>
      </w:r>
    </w:p>
    <w:p>
      <w:pPr>
        <w:pStyle w:val="Normal"/>
        <w:jc w:val="center"/>
        <w:rPr/>
      </w:pPr>
      <w:r>
        <w:rPr/>
        <w:t xml:space="preserve">«Молодежная политик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подпрограммы «Молодежная политика»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5533"/>
      </w:tblGrid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Молодежная политика 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и молодёжной политики администрации города Георгиевска (далее - управление образования и молодёжной полит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tabs>
                <w:tab w:val="clear" w:pos="708"/>
                <w:tab w:val="right" w:pos="3982" w:leader="none"/>
              </w:tabs>
              <w:jc w:val="both"/>
              <w:rPr/>
            </w:pPr>
            <w:r>
              <w:rPr/>
              <w:t>Задачи Подпрограммы</w:t>
              <w:tab/>
              <w:t xml:space="preserve">    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в городе Георгиевске социально-экономических и организационных условий для эффективного процесса социальной адаптации молодежи и реализации ее потенци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3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молодых граждан, задействованных в добровольческой деятельности в общем количестве молодых граж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6-2021 годы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5 333,82 тыс. рублей, в том числе по источникам финансового обеспечения: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ства бюджета города Георгиевска –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 333,82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883,82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17 году – 890,00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18 году – 890,00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19 году – 890,00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2020 году – 890,00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890,00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 за счет средств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ого бюджета– 5 333,82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883,8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89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89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89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890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1 году – 890,00 тыс. рублей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53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доли молодых граждан, задействованных в добровольческой деятельности, в общем количестве молодых граждан до 12 ,0 процентов в 2021 году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Характеристика основных мероприятий Подпрограммы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Георгиевска до 2025 года, утвержденной ре</w:t>
        <w:softHyphen/>
        <w:t>шением Думы города Георгиевска от 27 июля 2012 года № 73-8,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, от 30 сентября 2013 г. № 1710«Об утверждении Методических указаний по разработке и реализации муниципальных программ в городе Георгиевске» и распоряжением администрации города Георгиевска от 23 сентября 2015 года № 189-р «О перечне муниципальных программ города Георгиевска, принимаемых к разработке».</w:t>
      </w:r>
    </w:p>
    <w:p>
      <w:pPr>
        <w:pStyle w:val="Normal"/>
        <w:ind w:right="-1" w:firstLine="720"/>
        <w:jc w:val="both"/>
        <w:rPr/>
      </w:pPr>
      <w:r>
        <w:rPr/>
        <w:t xml:space="preserve">Подпрограммой предусмотрена реализация следующего основного мероприятия: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Обеспечение деятельности учреждений в области организационно-воспитательной работы с молодёжью, в рамках которого предполагается:</w:t>
      </w:r>
    </w:p>
    <w:p>
      <w:pPr>
        <w:pStyle w:val="2"/>
        <w:widowControl/>
        <w:tabs>
          <w:tab w:val="clear" w:pos="708"/>
          <w:tab w:val="left" w:pos="0" w:leader="none"/>
        </w:tabs>
        <w:spacing w:lineRule="atLeas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ероприятий, направленных на формирование у молодежи активной жизненной позиции, условий для гражданского становления, патриотического, духовно-нравственного воспитания молодёжи.</w:t>
      </w:r>
    </w:p>
    <w:p>
      <w:pPr>
        <w:pStyle w:val="ConsPlus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: </w:t>
      </w:r>
    </w:p>
    <w:p>
      <w:pPr>
        <w:pStyle w:val="ConsPlus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молодых граждан, задействованных в добровольческой деятельности, в общем количестве молодых граждан до 12,0 процентов в 2021 году.</w:t>
      </w:r>
    </w:p>
    <w:p>
      <w:pPr>
        <w:pStyle w:val="Normal"/>
        <w:ind w:firstLine="720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.</w:t>
      </w:r>
    </w:p>
    <w:p>
      <w:pPr>
        <w:pStyle w:val="Normal"/>
        <w:ind w:firstLine="720"/>
        <w:jc w:val="both"/>
        <w:rPr/>
      </w:pPr>
      <w:r>
        <w:rPr/>
        <w:t>Объем бюджетных ассигнований, необходимых для реализации Подпрограммы, может уточняться при ежегодном утверждении бюджета города Георгиевска.</w:t>
      </w:r>
    </w:p>
    <w:p>
      <w:pPr>
        <w:pStyle w:val="Normal"/>
        <w:autoSpaceDE w:val="false"/>
        <w:ind w:firstLine="720"/>
        <w:jc w:val="both"/>
        <w:rPr/>
      </w:pPr>
      <w:r>
        <w:rPr/>
        <w:t>Перечень основных мероприятий Подпрограммы приведен в приложении 7 к Программе</w:t>
      </w:r>
      <w:r>
        <w:rPr>
          <w:caps/>
        </w:rPr>
        <w:t xml:space="preserve"> «</w:t>
      </w:r>
      <w:r>
        <w:rPr/>
        <w:t>Перечень</w:t>
      </w:r>
      <w:r>
        <w:rPr>
          <w:caps/>
        </w:rPr>
        <w:t xml:space="preserve"> </w:t>
      </w:r>
      <w:r>
        <w:rPr/>
        <w:t>основных мероприятий подпрограмм муниципальной программы города Георгиевска «Развитие образования и молодёжной политики»».</w:t>
      </w:r>
    </w:p>
    <w:p>
      <w:pPr>
        <w:pStyle w:val="ConsPlus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HTML">
    <w:name w:val="Стандартный HTML Знак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2"/>
      <w:szCs w:val="22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КапниноваА</cp:lastModifiedBy>
  <cp:lastPrinted>2013-11-25T10:57:00Z</cp:lastPrinted>
  <dcterms:modified xsi:type="dcterms:W3CDTF">2016-10-13T09:02:00Z</dcterms:modified>
  <cp:revision>131</cp:revision>
  <dc:subject/>
  <dc:title>Приложение 11</dc:title>
</cp:coreProperties>
</file>