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2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, оставшихся без попечения родителей, а так же обеспечение социальной поддержки семей с детьми, посещающими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детям, подросткам и их родителям (законным представител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сирот, детей, оставшихся без попечения родителей, от общей численности детского населения гор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получающих компенсацию части родительской платы в общей численности детей посещающих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 психолого-педагогической и медико-соц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62 059,12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2 059,1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8 946,02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7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6 622,62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6 622,6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а Ставропольского края  –  121 062,2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1 774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19 857,4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9 857,4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40 996,8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7 171,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6 765,1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 765,16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сирот, детей, оставшихся без попечения родителей, от общей численности детского населения города до 1,1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и подростков, охваченных летним отдыхом в каникулярное время, от общего количества учащихся образовательных организаций до 30,9 процентов 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 нуждающихся в психолого-педагогической и медико-социальной помощ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96,5 процентов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детей, получающих компенсацию части родительской платы, в общей численности детей, посещающих дошкольные образовательные организации, до 96,0 процентов в 2021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</w:t>
      </w:r>
      <w:r>
        <w:rPr/>
        <w:t xml:space="preserve"> (</w:t>
      </w:r>
      <w:r>
        <w:rPr>
          <w:color w:val="000000"/>
          <w:sz w:val="28"/>
          <w:szCs w:val="28"/>
        </w:rPr>
        <w:t>с изменениями и дополнениями</w:t>
      </w:r>
      <w:r>
        <w:rPr/>
        <w:t>)</w:t>
      </w:r>
      <w:r>
        <w:rPr>
          <w:color w:val="000000"/>
          <w:sz w:val="28"/>
          <w:szCs w:val="28"/>
        </w:rPr>
        <w:t xml:space="preserve"> и распоряжением администрации города Георгиевска от 23 сентября 2015 года  № 189-р «О перечне муниципальных программ города Георгиевска, принимаемых к разработке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  <w:r>
        <w:rPr/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лата пособий, компенсаций и иные выплаты гражданам, в рамках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ого предполаг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орода Георгиевс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,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выплата единовременного пособия усыновителя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сирот, детей, оставшихся без попечения родителей, от общей численности детского населения города до 1,1 процентов в 2021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атериальной поддержки родителям (законным представителям) за присмотр и уход за детьми в дошкольных образовательных организациях города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и молодёжи, в рамках,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 для сохранения и укрепления здоровья детей и подрост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  и подростков, охваченных летним отдыхом в каникулярное время, от общего количества учащихся  до 30,9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изаций, оказывающих психолого-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и медико-социальную помощь населению города, в рамках которого предполаг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орода Георгиевс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обратившихся за психолого-педагогической и медико-социальной помощь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96,5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10-13T09:01:00Z</dcterms:modified>
  <cp:revision>176</cp:revision>
  <dc:subject/>
  <dc:title>Приложение 11</dc:title>
</cp:coreProperties>
</file>