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6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Строительство и реконструкция объектов муниципальной собственности </w:t>
      </w:r>
    </w:p>
    <w:p>
      <w:pPr>
        <w:pStyle w:val="Normal"/>
        <w:jc w:val="center"/>
        <w:rPr/>
      </w:pPr>
      <w:r>
        <w:rPr/>
        <w:t>города Георгиев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Строительство и реконструкция объектов муниципальной собственности города Георгиевска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орода Георгиевска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ым хозяйством администрации города Георгиевска (далее - ЖК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нового корпуса на 600 мест взамен аварийных построек  МОУ СОШ № 1 им. А.К.Просоед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 общеобразовательных организаций, обучающихся во вторую сме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1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8 000,00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1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8 000,00 тыс. рублей, в том числе по годам: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6 году – 8 000,00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7 году – 0,00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8 году – 0,00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9 году – 0,00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 xml:space="preserve">в 2020 году – 0,00  тыс. рублей; </w:t>
            </w:r>
          </w:p>
          <w:p>
            <w:pPr>
              <w:pStyle w:val="Normal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0,00  тыс. рублей,</w:t>
            </w:r>
          </w:p>
          <w:p>
            <w:pPr>
              <w:pStyle w:val="Normal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местного бюджета– 8 000,00 тыс. рублей, в том числе по годам: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6 году – 8 00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7 году – 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8 году – 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9 году – 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 xml:space="preserve">в 2020 году – 0,00 тыс. рублей; </w:t>
            </w:r>
          </w:p>
          <w:p>
            <w:pPr>
              <w:pStyle w:val="Normal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0,00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доли учащихся общеобразовательных организаций, обучающихся  во вторую смену до 14,8 процентов в 2021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 xml:space="preserve"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Бюджетные инвестиции в объекты капитального строительства собственности муниципального образования, в рамках которого предполага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плекс работ по ликвидации аварийности здания МОУ СОШ № 1 включающий проектно-изыскательные работы, капитальный ремонт с противоаварийными мероприятиями, строительство нового корпуса МОУ СОШ № 1 с двумя спортивными залами, столовой и мастерским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ind w:firstLine="709"/>
        <w:jc w:val="both"/>
        <w:rPr/>
      </w:pPr>
      <w:r>
        <w:rPr/>
        <w:t>уменьшение доли учащихся общеобразовательных организаций, обучающихся во вторую смену до 14,8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жилищно-коммунальным хозяйством администрации города Георгиевска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6-10-13T09:07:00Z</dcterms:modified>
  <cp:revision>126</cp:revision>
  <dc:subject/>
  <dc:title>Приложение 11</dc:title>
</cp:coreProperties>
</file>