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города Георгиевска «Развитие образования и молодёжной политик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И ИСТОЧНИК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обеспечения муниципальной программы города Георгиевска «Развитие образования и молодёжной политики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544"/>
        <w:gridCol w:w="1417"/>
        <w:gridCol w:w="1559"/>
        <w:gridCol w:w="1417"/>
        <w:gridCol w:w="1419"/>
        <w:gridCol w:w="1417"/>
        <w:gridCol w:w="156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программы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</w:tbl>
    <w:p>
      <w:pPr>
        <w:pStyle w:val="Normal"/>
        <w:spacing w:lineRule="auto" w:line="1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544"/>
        <w:gridCol w:w="1418"/>
        <w:gridCol w:w="1559"/>
        <w:gridCol w:w="1417"/>
        <w:gridCol w:w="1418"/>
        <w:gridCol w:w="1417"/>
        <w:gridCol w:w="1560"/>
      </w:tblGrid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«Развитие образования и молодёжной политики»,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3 513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8 737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60 187,82</w:t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редства бюджета города Георгиевска,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3 513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8 737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</w:tr>
      <w:tr>
        <w:trPr>
          <w:trHeight w:val="424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8 518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39 086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тету по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3 693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2 606,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819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755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 912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07,0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Развитие дошкольного, общего и дополнительного образования в городе Георгиевске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 6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 6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582 38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 6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832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832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74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 786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 786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1002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предоставления бесплатного дошко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 539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 539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 539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 15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 15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381,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381,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предоставления  бесплатного общего и дополните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079,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079,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079,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 674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 674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 405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 405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Поддержка детей-сирот, детей 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946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946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946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74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774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 171,0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7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7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171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7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7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Выплата пособий, компенсаций и иные выплаты гражданам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74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74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74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74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Организация отдыха детей и молодёжи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 «Обеспечение деятельности организаций, оказывающих психолого-педагогическую и медико-социальную помощь населению город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2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2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2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2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2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Молодёжная политика 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новное мероприятие «Обеспечение деятельности учреждений в области организационно-воспитательно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ы с молодёжью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рограмма «Дополнительное образование в сфере культуры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07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07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рганизация деятельности (оказание услуг) организаций по внешкольной работе с детьми в области культуры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07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07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 «Обеспечение реализации муниципальной программы города Георгиевска «Развитие образования и молодёжной политики» и  общепрограммные мероприят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069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069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069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071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071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осуществление деятельности управления образования и молодёжной политики  администрации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61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61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61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61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61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рганизация и осуществление деятельности по опеке и попечительству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методического, технического и бухгалтерского обслуживания образовательных организаций города Георгиевска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458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458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458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458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458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 «Строительство и реконструкция объектов муниципальной собственности города Георгиевск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ные инвестиции в объекты капитального строительства собственности муниципа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18:00Z</dcterms:created>
  <dc:creator>Администратор</dc:creator>
  <dc:description/>
  <cp:keywords/>
  <dc:language>en-US</dc:language>
  <cp:lastModifiedBy>User</cp:lastModifiedBy>
  <cp:lastPrinted>2015-07-30T11:55:00Z</cp:lastPrinted>
  <dcterms:modified xsi:type="dcterms:W3CDTF">2016-10-07T06:47:00Z</dcterms:modified>
  <cp:revision>113</cp:revision>
  <dc:subject/>
  <dc:title>МИНИСТЕРСТВО ЭКОНОМИЧЕСКОГО РАЗВИТИЯ РОССИЙСКОЙ ФЕДЕРАЦИИ</dc:title>
</cp:coreProperties>
</file>