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4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Дополнительное образование в сфере культуры города Георгиевск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подпрограммы «Дополнительное образование в сфере культуры в города Георгиевска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Дополнительное образова</w:t>
              <w:softHyphen/>
              <w:t>ние в сфере культуры города Георгиевска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администрации города Георгиевска (далее – комитет по культуре и спорт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ываемых муни</w:t>
              <w:softHyphen/>
              <w:t>ципальных услуг в области дополнительного образования в сфере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победителей и призеров  краевых, всероссийских международных   творческих конкурсов, фестивалей, выставок  от общего количества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121 050,97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firstLine="13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города Георгиевска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21 050,9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16 994,69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17 году – 19 650,6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21 101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21 101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21 101,41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1 101,41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а Ставропольского края – 1087,62 тыс.рублей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1 087,6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0,00 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0,00  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– 119 963,3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15 907,0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19 650,6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21 101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21 101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21 101,41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1 101,41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дпрограммы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до 5,7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  между</w:t>
              <w:softHyphen/>
              <w:t>народных творческих конкурсов, фестива</w:t>
              <w:softHyphen/>
              <w:t>лей, выставок до 30,0 процентов в 2021 году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Характеристика основных мероприятий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 xml:space="preserve">шением Думы города Георгиевска от 27 июля 2012 года № 73-8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 </w:t>
      </w:r>
      <w:r>
        <w:rPr/>
        <w:t>(</w:t>
      </w:r>
      <w:r>
        <w:rPr>
          <w:color w:val="000000"/>
          <w:sz w:val="28"/>
          <w:szCs w:val="28"/>
        </w:rPr>
        <w:t xml:space="preserve">с изменениями и дополнениями), от 30 сентября 2013 г. № 1710 «Об утверждении Методических указаний по разработке и реализации муниципальных программ в городе Георгиевске» </w:t>
      </w:r>
      <w:r>
        <w:rPr/>
        <w:t>(</w:t>
      </w:r>
      <w:r>
        <w:rPr>
          <w:color w:val="000000"/>
          <w:sz w:val="28"/>
          <w:szCs w:val="28"/>
        </w:rPr>
        <w:t>с изменениями и дополнениями)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его основного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Организация деятельности (оказание услуг) организаций по внешкольной работе с детьми в области культуры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крепление материально-технической базы организаций дополнительного образования детей в сфере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и поддержка юных дарований организаций дополнительного образования детей в области культуры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детей и подростков, охваченных дополнительным образованием в сфере культуры, в общей численности детей 5-18 лет до 5,7 процентов в 2021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обучающихся победителей  и призеров краевых, всероссийских международных творческих конкурсов, фестивалей, выставок до 30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комитет по культуре и спорту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3-11-25T10:57:00Z</cp:lastPrinted>
  <dcterms:modified xsi:type="dcterms:W3CDTF">2016-10-13T09:04:00Z</dcterms:modified>
  <cp:revision>107</cp:revision>
  <dc:subject/>
  <dc:title>Приложение 11</dc:title>
</cp:coreProperties>
</file>