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89"/>
        <w:gridCol w:w="1496"/>
        <w:gridCol w:w="1531"/>
        <w:gridCol w:w="1278"/>
        <w:gridCol w:w="2195"/>
        <w:gridCol w:w="1223"/>
        <w:gridCol w:w="1223"/>
        <w:gridCol w:w="1223"/>
        <w:gridCol w:w="1223"/>
        <w:gridCol w:w="1576"/>
      </w:tblGrid>
      <w:tr>
        <w:trPr>
          <w:trHeight w:val="8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подпро</w:t>
              <w:softHyphen/>
              <w:t xml:space="preserve">граммы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основного меро</w:t>
              <w:softHyphen/>
              <w:t xml:space="preserve">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ро-грам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Нап</w:t>
            </w:r>
          </w:p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 xml:space="preserve">равление </w:t>
            </w:r>
          </w:p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 xml:space="preserve">расходов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233"/>
        <w:gridCol w:w="1049"/>
        <w:gridCol w:w="968"/>
        <w:gridCol w:w="1239"/>
        <w:gridCol w:w="2297"/>
        <w:gridCol w:w="1337"/>
        <w:gridCol w:w="1305"/>
        <w:gridCol w:w="1305"/>
        <w:gridCol w:w="1266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жилищно-ком</w:t>
              <w:softHyphen/>
              <w:t>мунального хозяйства, защита населе</w:t>
              <w:softHyphen/>
              <w:t>ния и территории от чрезвычайных ситуаций», всего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6 242,53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65 607,95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 082,24</w:t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 110,4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МКУ «Управле</w:t>
              <w:softHyphen/>
              <w:t>ние ГО ЧС г. Ге</w:t>
              <w:softHyphen/>
              <w:t>оргиевска»,</w:t>
            </w:r>
          </w:p>
          <w:p>
            <w:pPr>
              <w:pStyle w:val="Normal"/>
              <w:rPr/>
            </w:pPr>
            <w:r>
              <w:rPr/>
              <w:t>Управление ЖКХ администрации        г. Георгиевска,</w:t>
            </w:r>
          </w:p>
          <w:p>
            <w:pPr>
              <w:pStyle w:val="Normal"/>
              <w:rPr/>
            </w:pPr>
            <w:r>
              <w:rPr/>
              <w:t>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  <w:r>
              <w:rPr>
                <w:bCs/>
              </w:rPr>
              <w:t xml:space="preserve">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620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7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 213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0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016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08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029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1 «Защита населения от чрезвычайных ситуаций», всего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71,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 066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0 080,6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МКУ «Управление ГО ЧС г. Георгиевска»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7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 0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0 080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исковых и аварийно-спаса</w:t>
              <w:softHyphen/>
              <w:t>тельных формирован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МКУ «Управление ГО ЧС г. Георгиевска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171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 066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0 080,6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2 «Развитие жилищ</w:t>
              <w:softHyphen/>
              <w:t xml:space="preserve">ного хозяйства города Георгиевска»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162,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177,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,</w:t>
            </w:r>
          </w:p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09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177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8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обеспечение мероприятий по капитальному ремонту многоквартирных домо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в городе Георгиев</w:t>
              <w:softHyphen/>
              <w:t>ске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968,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754,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068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068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жилищ</w:t>
              <w:softHyphen/>
              <w:t>ного фонд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</w:t>
              <w:softHyphen/>
              <w:t>лищного хозяйств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субсидий на обеспечение мероприятий по капитальному ремонту муниципального жилищного фонда </w:t>
            </w:r>
            <w:r>
              <w:rPr/>
              <w:t>(муниципальной собственности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7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в городе Георгиев</w:t>
              <w:softHyphen/>
              <w:t>ске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615,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Подпрограмма  3 «Развитие комму</w:t>
              <w:softHyphen/>
              <w:t>нального хозяйства города Георгиев</w:t>
              <w:softHyphen/>
              <w:t xml:space="preserve">ска», всего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59,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6,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</w:tr>
      <w:tr>
        <w:trPr>
          <w:trHeight w:val="630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и на покры</w:t>
              <w:softHyphen/>
              <w:t>тие убытков юридическим лицам, ин</w:t>
              <w:softHyphen/>
              <w:t xml:space="preserve">дивидуальным предпринимателям, оказывающим банные услуги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6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618,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энергосбережению и повышению энергетической эффективности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5,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78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sz w:val="22"/>
                <w:szCs w:val="22"/>
                <w:lang w:val="en-US"/>
              </w:rPr>
              <w:t>DAB</w:t>
            </w:r>
            <w:r>
              <w:rPr>
                <w:bCs/>
                <w:sz w:val="22"/>
                <w:szCs w:val="22"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,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существующей котельной № 14 Георгиевского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 ,150-152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,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,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78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5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обретение и монтаж котельной  по адресу: г. Георгиевск, ул. Советска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е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 4 «Благоустройство города Георгиевска», всего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 740,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159,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939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удаление твёрдых отходов, поддержание города в надлежащем санитарном состоянии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 815,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25,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личного осве</w:t>
              <w:softHyphen/>
              <w:t>щени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702,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389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389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389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орода Георгиевск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05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05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</w:t>
              <w:softHyphen/>
              <w:t>ронени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чих мероприятий по благоустройству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973,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5,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rFonts w:cs="Calibri"/>
              </w:rPr>
              <w:t xml:space="preserve">  5 </w:t>
            </w:r>
            <w:r>
              <w:rPr/>
              <w:t xml:space="preserve">«Обеспечение жильём молодых семей», </w:t>
            </w:r>
            <w:r>
              <w:rPr>
                <w:rFonts w:cs="Calibri"/>
              </w:rPr>
              <w:t xml:space="preserve">всего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423,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6,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423,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396,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773" w:hRule="atLeast"/>
        </w:trPr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</w:rPr>
            </w:pPr>
            <w:r>
              <w:rPr/>
              <w:t>Подпрограмма  6 «Обеспечение реа</w:t>
              <w:softHyphen/>
              <w:t>лизации программы и общепрограмм</w:t>
              <w:softHyphen/>
              <w:t xml:space="preserve">ные мероприятия», всего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306,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1,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25,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38,8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bCs/>
              </w:rPr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854,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1,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25,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38,8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,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а  7.  «Энергосбережение и повышение энерге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», всего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,</w:t>
            </w:r>
          </w:p>
          <w:p>
            <w:pPr>
              <w:pStyle w:val="Normal"/>
              <w:rPr/>
            </w:pPr>
            <w:r>
              <w:rPr/>
              <w:t>Управление образования</w:t>
            </w:r>
            <w:r>
              <w:rPr>
                <w:bCs/>
              </w:rPr>
              <w:t xml:space="preserve">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энергосбережению и повышению энергетической эффективности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Подготовка проектно сметной документации на устройство автоматизации блочной котельной адресу: г. Георгиевск,  пер. Казачий, 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на приборов учёта электрической энергии и трансформаторов тока в узлах учёта на уличное освещение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города Георгиевск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  <w:r>
              <w:rPr>
                <w:bCs/>
              </w:rPr>
              <w:t xml:space="preserve">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,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09:00Z</dcterms:created>
  <dc:creator>Администратор</dc:creator>
  <dc:description/>
  <cp:keywords/>
  <dc:language>en-US</dc:language>
  <cp:lastModifiedBy>GKH</cp:lastModifiedBy>
  <cp:lastPrinted>2015-06-08T12:03:00Z</cp:lastPrinted>
  <dcterms:modified xsi:type="dcterms:W3CDTF">2015-11-27T06:41:00Z</dcterms:modified>
  <cp:revision>182</cp:revision>
  <dc:subject/>
  <dc:title>МИНИСТЕРСТВО ЭКОНОМИЧЕСКОГО РАЗВИТИЯ РОССИЙСКОЙ ФЕДЕРАЦИИ</dc:title>
</cp:coreProperties>
</file>