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/>
      </w:pPr>
      <w:r>
        <w:rPr>
          <w:sz w:val="28"/>
          <w:szCs w:val="28"/>
        </w:rPr>
        <w:t xml:space="preserve">  </w:t>
      </w:r>
      <w:r>
        <w:rPr/>
        <w:t>Приложение 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/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/>
      </w:pPr>
      <w:r>
        <w:rPr>
          <w:spacing w:val="-4"/>
        </w:rPr>
        <w:t xml:space="preserve">расходов </w:t>
      </w:r>
      <w:r>
        <w:rPr>
          <w:rFonts w:cs="Calibri"/>
          <w:spacing w:val="-4"/>
        </w:rPr>
        <w:t>фе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 xml:space="preserve">, бюджета города Георгиевска, государственных внебюджетных фондов </w:t>
      </w:r>
      <w:r>
        <w:rPr>
          <w:spacing w:val="-4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</w:rPr>
      </w:pPr>
      <w:r>
        <w:rPr>
          <w:spacing w:val="-4"/>
        </w:rPr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4740"/>
        <w:gridCol w:w="1320"/>
        <w:gridCol w:w="1320"/>
        <w:gridCol w:w="1320"/>
        <w:gridCol w:w="120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программы, подпрограммы про</w:t>
              <w:softHyphen/>
              <w:t xml:space="preserve">граммы, основного мероприятия подпрограммы программы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  <w:sz w:val="22"/>
                <w:szCs w:val="22"/>
              </w:rPr>
              <w:t>Источники ресурсного обеспечения по ответственному исполнителю, со</w:t>
              <w:softHyphen/>
              <w:t>исполнителю программы, подпро</w:t>
              <w:softHyphen/>
              <w:t>граммы программы, основному меро</w:t>
              <w:softHyphen/>
              <w:t>приятию подпрограммы программы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2" w:hanging="0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>оценка расх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>по годам (тысяч рублей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0" w:leader="none"/>
              </w:tabs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251"/>
        <w:gridCol w:w="4779"/>
        <w:gridCol w:w="1356"/>
        <w:gridCol w:w="1262"/>
        <w:gridCol w:w="1323"/>
        <w:gridCol w:w="1193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52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грамма, всего</w:t>
            </w:r>
          </w:p>
        </w:tc>
        <w:tc>
          <w:tcPr>
            <w:tcW w:w="47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0 812,33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304,16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 882,24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 910,4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Российской Феде</w:t>
              <w:softHyphen/>
              <w:t>рации (далее – федеральный бюджет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146,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59,9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онда содействия реформированию жилищно-коммунального хозяйства (далее – Фонда реформирования ЖКХ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 234,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 261,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 (далее – краевой бюджет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 389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9 874,8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города Георгиев</w:t>
              <w:softHyphen/>
              <w:t>ска (далее – городской бюджет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6 242,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5 607,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 082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 110,4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»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 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171,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2 390,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7787,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3 016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3 029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правление образования</w:t>
            </w:r>
            <w:r>
              <w:rPr>
                <w:bCs/>
              </w:rPr>
              <w:t xml:space="preserve"> 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45,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/>
              <w:t>Подпрограмма 1«Защита населения от чрезвы</w:t>
              <w:softHyphen/>
              <w:t>чайных ситуаций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 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271,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 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271,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 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171,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</w:t>
              <w:softHyphen/>
              <w:t xml:space="preserve">исковых и аварийно-спасательных формирований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 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171,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 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2 «Развитие жилищного хозяй</w:t>
              <w:softHyphen/>
              <w:t>ства города Георгиевска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0 242,0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447,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онда реформирования ЖКХ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 234,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61,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 844,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 008,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162,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177,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 170,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447,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2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</w:t>
              <w:softHyphen/>
              <w:t>сидий на обеспечение мероприятий по капи</w:t>
              <w:softHyphen/>
              <w:t>тальному ре</w:t>
              <w:softHyphen/>
              <w:t>монту многоквартир</w:t>
              <w:softHyphen/>
              <w:t>ных до</w:t>
              <w:softHyphen/>
              <w:t>мов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в городе Георгиевске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 895,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 487,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068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068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0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4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6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беспечение мероприятий по капитальному ремонту муниципального жилищного фонда (муниципальной собственности)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476,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476,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коммунального хо</w:t>
              <w:softHyphen/>
              <w:t>зяйства города Георгиевска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 78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6,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 726,3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59,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6,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8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6,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3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и на покры</w:t>
              <w:softHyphen/>
              <w:t>тие убытков юридическим лицам, ин</w:t>
              <w:softHyphen/>
              <w:t xml:space="preserve">дивидуальным предпринимателям, оказывающим банные услуг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4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8,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нергосбережение и повышение энергетической эффективности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 792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8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128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,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ическое перевооружение существующей котельной № 14 Георгиевского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 ,150-152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470,4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 089,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8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5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обретение и монтаж котельной  по адресу:  г. Георгиевск, ул. Советская, 18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е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Благоустройство города Геор</w:t>
              <w:softHyphen/>
              <w:t>гиевска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40,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9,8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 740,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9,8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 740,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59,8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 Подпрограммы 4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удаление твёрдых отходов, поддержание города в надлежащем санитарном состоян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15,7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25,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личного освещени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702,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389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38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38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орода Георгиевск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5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05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0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чих мероприятий по благоуст</w:t>
              <w:softHyphen/>
              <w:t>ройству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973,3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5,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жильём молодых семей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 187,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500,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7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420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9,9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 544,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3,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 423,2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6,6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387,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0,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 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 Подпрограммы 5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1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 187,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500,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7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Обеспечение реализации про</w:t>
              <w:softHyphen/>
              <w:t>граммы и общепрограммные мероприятия»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306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1,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306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1,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306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1,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6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854,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1,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,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7 «Энергосбережение и повышение энергетической эффективности», 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7,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22,7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4,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правление образования</w:t>
            </w:r>
            <w:r>
              <w:rPr>
                <w:bCs/>
              </w:rPr>
              <w:t xml:space="preserve"> 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45,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энергосбережению и повышению энергетической эффективности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27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5251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Подготовка проектно сметной документации на устройство автоматизации блочной котельной адресу: г. Георгиевск,  пер. Казачий, 3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на приборов учёта электрической энергии и трансформаторов тока в узлах учёта на уличное освещение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города Георгиевск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правление образования</w:t>
            </w:r>
            <w:r>
              <w:rPr>
                <w:bCs/>
              </w:rPr>
              <w:t xml:space="preserve"> 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45,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4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4:00Z</dcterms:created>
  <dc:creator>Администратор</dc:creator>
  <dc:description/>
  <cp:keywords/>
  <dc:language>en-US</dc:language>
  <cp:lastModifiedBy>КапниноваА</cp:lastModifiedBy>
  <cp:lastPrinted>2015-08-12T08:36:00Z</cp:lastPrinted>
  <dcterms:modified xsi:type="dcterms:W3CDTF">2015-12-14T12:08:00Z</dcterms:modified>
  <cp:revision>310</cp:revision>
  <dc:subject/>
  <dc:title>МИНИСТЕРСТВО ЭКОНОМИЧЕСКОГО РАЗВИТИЯ РОССИЙСКОЙ ФЕДЕРАЦИИ</dc:title>
</cp:coreProperties>
</file>