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октября 2016 г. № 15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услуг, предоставляемых в муниципальном казён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и «Многофункциональный центр предоставления государств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униципальных услуг города Георгиевс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86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4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слуги в сфере образования и нау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рганизации общедоступного и бесплатного дошкольного, начального общего, основного об</w:t>
              <w:softHyphen/>
              <w:t>щего, среднего (полного) общего образования, а также дополнительного образования в общеобразовательных учреж</w:t>
              <w:softHyphen/>
              <w:t>дениях, расположенных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образовательное учре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отдыха детей в каникулярное врем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слуги в сфере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6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, документов, а также постановка граждан на учет в качестве нуждающихся в жилых помещениях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граждан нуждающимися в жилых помещениях для участия в подпрограмме «Обеспечение жильем молодых семей» муниципальной программы города Георгиевска «Развитие жилищно-коммунального хозяйства, защита населения и территории от чрезвычайных ситу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612" w:right="-81" w:hanging="61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нание малоимущими семей или малоимущими одиноко проживающих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Услуги в сфере жилищно - коммуналь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заявлений и выдача документов о согласовании переустройства и  (или) перепланировки жилого поме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ие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информации о порядке предоставления жилищно-коммунальных услуг населению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ие тарифов на услуги в сфере жилищно-коммунального хозяйства, предоставляемые муниципальными предприятиями и учреждениям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луги в сфере имущественно - земельных отношен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а и регулирования предпринимательск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б объектах недвижимого имущества, находящегося в муниципальной собственности города Георгиевска и предназначенных для сдачи в аренд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разрешений на строительство, реконструкцию объектов капитального строительства, а также на ввод объектов в эксплуатаци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разрешений на установку и эксплуатацию рекламных конструкций на территории города Георгиевска, аннулирование таких разрешений, выдача предписаний о демонтаже самовольно установленных вновь рекламных конструк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выдача документа, подтверждающего проведение основных работ по строительству (реконструкции) объекта капиталь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на праве оперативного управления, хозяйственного ведения имущества, находящегося в муниципальной собственност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земельных участков, находящихся в муниципальной собственности города Георгиевска Ставропольского края, и земельных участков, государственная собственность на которые не разграничена, расположенных на территории города Георгиевска, в аренду, в постоянное (бессрочное) пользование, в безвозмездное пользование, в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или на земельном участке, государственная собственность на который не разгранич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в аренду, безвозмездное пользование имущества, находящегося в муниципальной собственност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из реестра муниципального имущества города Георгиевска по запросам граждан и юрид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градостроительных планов земельных участ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своение, изменение и аннулирование адреса объектам недвижимого имущест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за счет средств бюджета города Георгиевска начинающим субъектам малого предпринимательства на создание на территории города Георгиевска собственного бизне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ление срока действия разрешения на строительство (реконструкцию) объектов капитального строительства, внесение изменений в разрешение на строительство (реконструкцию)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слуги в сфере архивного 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граждан, организаций и общественных объединений на основе архивных докум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копий архивных документов, подтверждающих право на владение зем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Услуги в сфере торгов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612" w:right="-81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ача разрешения на право организации розничного рынка на территории города Георгиевс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слуги в сфере транспортных перевозок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ие новых маршрутов внутригородского сообщения, изменение и закрытие действующих маршрутов внутригородского сообщения, изменение расписаний движения по действующим маршрутам внутригородского сооб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 по перевозке пассажиров автомо</w:t>
              <w:softHyphen/>
              <w:t>бильным транспортом общего пользования (кроме автобусов особо малой вместимости, легковых и маршрутных такси) на территории города Георгиевска отдельных категорий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612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специального разрешения на движение по автомобильным дорогам транспортного средства, осуществляющего перевозки опасных, тяжеловесных и (или) крупногабаритных грузов, если маршрут (часть маршрута) транспортного средства проходит по автомобильным дорогам местного значения города Георгиевска, и не проходит по автомобильным дорогам федерального, регионального или межмуниципального значения, участкам таких автомобильных дор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Услуги в сфере куль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дополнительном образовании в сфере культуры на территории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ление в муниципальные учреждения дополнительного образования детей в сфере культуры города Георгиевс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работе клубных формирований, творческих коллективов и иных объедин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612" w:right="-87" w:hanging="5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612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Times New Roman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22:00Z</dcterms:created>
  <dc:creator>Kosenko</dc:creator>
  <dc:description/>
  <cp:keywords/>
  <dc:language>en-US</dc:language>
  <cp:lastModifiedBy>КапниноваА</cp:lastModifiedBy>
  <cp:lastPrinted>2016-10-21T11:25:00Z</cp:lastPrinted>
  <dcterms:modified xsi:type="dcterms:W3CDTF">2016-10-28T07:29:00Z</dcterms:modified>
  <cp:revision>29</cp:revision>
  <dc:subject/>
  <dc:title/>
</cp:coreProperties>
</file>