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7 октября 2016 г. № 153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 внесении изменения в приложение к постановлению администрации города Георгиевска Ставропольского края от 24 июля 2014 г. № 1037 «Об утверждении перечня муниципальных услуг, предоставляемых в </w:t>
      </w:r>
      <w:r>
        <w:rPr/>
        <w:t>муниципальном казённом учреждении «Многофункциональный центр предоставления государственных и муниципальных услуг города Георгиевск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rStyle w:val="FontStyle13"/>
          <w:sz w:val="28"/>
          <w:szCs w:val="28"/>
        </w:rPr>
      </w:pPr>
      <w:r>
        <w:rPr>
          <w:szCs w:val="28"/>
        </w:rPr>
        <w:t xml:space="preserve">В целях реализации Федерального закона «Об организации предоставления государственных и муниципальных услуг», в соответствии с дополнительным соглашением № 1 к соглашению о взаимодействии между государственным казенным учреждением Ставропольского края «Многофункциональный центр предоставления государственных и муниципальных услуг в Ставропольском крае» и администрацией города Георгиевска от 04 августа 2014 года № 46/ОМС, </w:t>
      </w:r>
      <w:r>
        <w:rPr>
          <w:rStyle w:val="FontStyle13"/>
          <w:sz w:val="28"/>
          <w:szCs w:val="28"/>
        </w:rPr>
        <w:t xml:space="preserve">на основании статей 60, 64 Устава города Георгиевска, администрации города Георгиевска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Внести изменение в приложение к постановлению администрации города Георгиевска Ставропольского края от 24 июля 2014 г. № 1037 «Об утверждении перечня муниципальных услуг, предоставляемых в </w:t>
      </w:r>
      <w:r>
        <w:rPr/>
        <w:t>муниципальном казённом учреждении «Многофункциональный центр предоставления государственных и муниципальных услуг города Георгиевска», изложив его в редакции, 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 Признать утратившим силу постановление администрации города Георгиевска от 10 марта 2016 г. № 313 «О внесении изменения в приложение к постановлению администрации города Георгиевска Ставропольского края от 24 июля 2014 г. № 1037 «Об утверждении перечня муниципальных услуг, предоставляемых в </w:t>
      </w:r>
      <w:r>
        <w:rPr/>
        <w:t>муниципальном казённом учреждении «Многофункциональный центр предоставления государственных и муниципальных услуг города Георгиевска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администрации города Р.В. Диканского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И.о. главы администрации</w:t>
      </w:r>
    </w:p>
    <w:p>
      <w:pPr>
        <w:pStyle w:val="Normal"/>
        <w:rPr/>
      </w:pPr>
      <w:r>
        <w:rPr/>
        <w:t>города Георгиевска</w:t>
      </w:r>
    </w:p>
    <w:p>
      <w:pPr>
        <w:pStyle w:val="Normal"/>
        <w:rPr/>
      </w:pPr>
      <w:r>
        <w:rPr/>
        <w:t>Ставропольского края</w:t>
        <w:tab/>
        <w:tab/>
        <w:tab/>
        <w:tab/>
        <w:tab/>
        <w:tab/>
        <w:tab/>
        <w:t xml:space="preserve">         В.В. Крутни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rFonts w:eastAsia="SimSun;宋体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>
      <w:sz w:val="28"/>
      <w:szCs w:val="22"/>
    </w:rPr>
  </w:style>
  <w:style w:type="character" w:styleId="Style15">
    <w:name w:val="Нижний колонтитул Знак"/>
    <w:basedOn w:val="Style12"/>
    <w:qFormat/>
    <w:rPr>
      <w:sz w:val="28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Красная строка Знак"/>
    <w:basedOn w:val="Style13"/>
    <w:qFormat/>
    <w:rPr>
      <w:sz w:val="28"/>
      <w:szCs w:val="22"/>
    </w:rPr>
  </w:style>
  <w:style w:type="character" w:styleId="Style19">
    <w:name w:val="Основной текст с отступом Знак"/>
    <w:basedOn w:val="Style12"/>
    <w:qFormat/>
    <w:rPr>
      <w:sz w:val="28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1">
    <w:name w:val="Красная строка"/>
    <w:basedOn w:val="TextBody"/>
    <w:qFormat/>
    <w:pPr>
      <w:ind w:firstLine="210"/>
    </w:pPr>
    <w:rPr>
      <w:sz w:val="28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20:00Z</dcterms:created>
  <dc:creator>АЛЯ</dc:creator>
  <dc:description/>
  <cp:keywords/>
  <dc:language>en-US</dc:language>
  <cp:lastModifiedBy>КапниноваА</cp:lastModifiedBy>
  <cp:lastPrinted>2016-10-28T10:28:00Z</cp:lastPrinted>
  <dcterms:modified xsi:type="dcterms:W3CDTF">2016-10-28T07:28:00Z</dcterms:modified>
  <cp:revision>32</cp:revision>
  <dc:subject/>
  <dc:title/>
</cp:coreProperties>
</file>