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Модернизация эко</w:t>
        <w:softHyphen/>
        <w:t>номики, развитие инноваций, ма</w:t>
        <w:softHyphen/>
        <w:t>лого и среднего бизнеса, туризма и улучшение инвестиционного кли</w:t>
        <w:softHyphen/>
        <w:t>мат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exact" w:line="16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 xml:space="preserve">расходов </w:t>
      </w:r>
      <w:r>
        <w:rPr>
          <w:rFonts w:cs="Calibri"/>
          <w:spacing w:val="-4"/>
          <w:sz w:val="28"/>
          <w:szCs w:val="28"/>
        </w:rPr>
        <w:t>федерального бюджета</w:t>
      </w:r>
      <w:r>
        <w:rPr>
          <w:spacing w:val="-4"/>
          <w:sz w:val="28"/>
          <w:szCs w:val="28"/>
        </w:rPr>
        <w:t>, бюджета Ставропольского края</w:t>
      </w:r>
      <w:r>
        <w:rPr>
          <w:rFonts w:cs="Calibri"/>
          <w:spacing w:val="-4"/>
          <w:sz w:val="28"/>
          <w:szCs w:val="28"/>
        </w:rPr>
        <w:t xml:space="preserve">, бюджета города Георгиевска, государственных внебюджетных фондов </w:t>
      </w:r>
      <w:r>
        <w:rPr>
          <w:spacing w:val="-4"/>
          <w:sz w:val="28"/>
          <w:szCs w:val="28"/>
        </w:rPr>
        <w:t xml:space="preserve">и юридических лиц на реализацию целей муниципальной программы города Георгиевск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823"/>
        <w:gridCol w:w="5103"/>
        <w:gridCol w:w="1701"/>
        <w:gridCol w:w="1418"/>
        <w:gridCol w:w="1417"/>
        <w:gridCol w:w="1418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сточники ресурсного обеспечения п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тветственному исполнителю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оисполнителю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подпрограммы программы, основному мероприятию подпрограммы программы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нозная (справочная) оценка расходов по годам (тысяч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823"/>
        <w:gridCol w:w="5103"/>
        <w:gridCol w:w="1701"/>
        <w:gridCol w:w="1418"/>
        <w:gridCol w:w="1417"/>
        <w:gridCol w:w="1418"/>
      </w:tblGrid>
      <w:tr>
        <w:trPr>
          <w:tblHeader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 697,66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78,0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Ставропольского края  (далее – краевой бюдж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 8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 (далее – городской бюдж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 847,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0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лужб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 797,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02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город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и молодёжной полити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keepNext w:val="true"/>
              <w:keepLines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  <w:p>
            <w:pPr>
              <w:pStyle w:val="Normal"/>
              <w:keepNext w:val="true"/>
              <w:keepLines/>
              <w:ind w:right="72" w:hanging="0"/>
              <w:rPr/>
            </w:pPr>
            <w:r>
              <w:rPr>
                <w:sz w:val="28"/>
                <w:szCs w:val="28"/>
              </w:rPr>
              <w:t>«Формирование положительного имиджа и пропаганда города Георгиевска, созда</w:t>
              <w:softHyphen/>
              <w:t>ние благоприятного инвестицион</w:t>
              <w:softHyphen/>
              <w:t>ного климата в городе Георгиевске», всег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 1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участие в выставках, яр</w:t>
              <w:softHyphen/>
              <w:t>марках, форума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одпрограмма 2 «Развитие субъектов малого и среднего предпринимательства, туризма в городе Геор</w:t>
              <w:softHyphen/>
              <w:t>гиевске», всег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 2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ддержки субъектам малого и среднего предпринима</w:t>
              <w:softHyphen/>
              <w:t>тельств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обеспече</w:t>
              <w:softHyphen/>
              <w:t>ние туристской отрасл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зготовление плакатов, буклетов, сувениров и иной продукции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3 «Снижение административных барьеров, противодействие коррупции в органах местного самоуправле</w:t>
              <w:softHyphen/>
              <w:t>ния города Георгиевска», всег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 647,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0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 8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городск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 797,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07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лужб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 797,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028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город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и молодёжной полити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4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3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ледующие основные мероприятия Подпрограммы 3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, направленные на создание многофункционального центра предоставления государственных и муниципальных услуг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полномоченного многофункционального центра предоставления муниципальных услуг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162,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7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развитие информационного общества и формирование элементов электронного правительства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отиводействию коррупци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3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>Обучение на курсах повышения квалификации муниципальных служащих администрации города и её структурных подразделений,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сег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11:00Z</dcterms:created>
  <dc:creator>Администратор</dc:creator>
  <dc:description/>
  <cp:keywords/>
  <dc:language>en-US</dc:language>
  <cp:lastModifiedBy>РубцоваЕ</cp:lastModifiedBy>
  <cp:lastPrinted>2014-11-18T15:45:00Z</cp:lastPrinted>
  <dcterms:modified xsi:type="dcterms:W3CDTF">2015-09-21T11:07:00Z</dcterms:modified>
  <cp:revision>35</cp:revision>
  <dc:subject/>
  <dc:title>МИНИСТЕРСТВО ЭКОНОМИЧЕСКОГО РАЗВИТИЯ РОССИЙСКОЙ ФЕДЕРАЦИИ</dc:title>
</cp:coreProperties>
</file>