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firstLine="1119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2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а Георгиевска «Модернизация эко</w:t>
        <w:softHyphen/>
        <w:t>номики, развитие инноваций, ма</w:t>
        <w:softHyphen/>
        <w:t>лого и среднего бизнеса, туризма и улучшение инвестиционного кли</w:t>
        <w:softHyphen/>
        <w:t>мата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сновных мероприятий подпрограмм муниципальной программы  города Георгиевск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3240"/>
        <w:gridCol w:w="2940"/>
        <w:gridCol w:w="1680"/>
        <w:gridCol w:w="1680"/>
        <w:gridCol w:w="3120"/>
        <w:gridCol w:w="2520"/>
      </w:tblGrid>
      <w:tr>
        <w:trPr>
          <w:trHeight w:val="240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именование подпро</w:t>
              <w:softHyphen/>
              <w:t>граммы программы, ос</w:t>
              <w:softHyphen/>
              <w:t>новного мероприятия подпрограммы программы</w:t>
            </w:r>
          </w:p>
        </w:tc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</w:t>
              <w:softHyphen/>
              <w:t>нитель подпрограммы программы, основного мероприятия подпро</w:t>
              <w:softHyphen/>
              <w:t>граммы программы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жидаемый непосредст</w:t>
              <w:softHyphen/>
              <w:t>венный результат основ</w:t>
              <w:softHyphen/>
              <w:t>ного мероприятия под</w:t>
              <w:softHyphen/>
              <w:t>программы программы (краткое описание)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вязь с целевыми индикаторами и показателями про</w:t>
              <w:softHyphen/>
              <w:t>граммы (подпро</w:t>
              <w:softHyphen/>
              <w:t>граммы программы)</w:t>
            </w:r>
          </w:p>
        </w:tc>
      </w:tr>
      <w:tr>
        <w:trPr>
          <w:trHeight w:val="72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41" w:hRule="atLeast"/>
          <w:cantSplit w:val="true"/>
        </w:trPr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8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программа 1 «Формирование положительного имиджа и пропаганда города Георгиевска, созда</w:t>
              <w:softHyphen/>
              <w:t xml:space="preserve">ние благоприятного </w:t>
            </w:r>
          </w:p>
          <w:p>
            <w:pPr>
              <w:pStyle w:val="Normal"/>
              <w:keepNext w:val="true"/>
              <w:keepLines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он</w:t>
              <w:softHyphen/>
              <w:t>ного климата в городе Георгиевске»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участие в выставках, яр</w:t>
              <w:softHyphen/>
              <w:t>марках, фо</w:t>
              <w:softHyphen/>
              <w:t>рума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</w:t>
              <w:softHyphen/>
              <w:t>ческого развит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312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делового и инвестиционно-при</w:t>
              <w:softHyphen/>
              <w:t>влекательного имиджа города Георгиевска в Российской Федерации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вижение конкурен</w:t>
              <w:softHyphen/>
              <w:t>тоспособных преиму</w:t>
              <w:softHyphen/>
              <w:t>ществ города Георгиев</w:t>
              <w:softHyphen/>
              <w:t>ска, развитие межрегио</w:t>
              <w:softHyphen/>
              <w:t>нальных связе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вижение товаров (работ, услуг) произво</w:t>
              <w:softHyphen/>
              <w:t>димых организациями города Георгиевска на российские рынк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ёма отгруженных това</w:t>
              <w:softHyphen/>
              <w:t>ров собственного производства, вы</w:t>
              <w:softHyphen/>
              <w:t>полненных работ и услуг по обрабаты</w:t>
              <w:softHyphen/>
              <w:t>вающему произ</w:t>
              <w:softHyphen/>
              <w:t>водству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индекса физи</w:t>
              <w:softHyphen/>
              <w:t>ческого объёма ин</w:t>
              <w:softHyphen/>
              <w:t>вестиций в основ</w:t>
              <w:softHyphen/>
              <w:t xml:space="preserve">ной капитал 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8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 Подпрограмма 2 «Развитие субъектов малого и среднего предпринимательства, туризма в городе Геор</w:t>
              <w:softHyphen/>
              <w:t>гиевске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оддержки субъектам малого и среднего предпринима</w:t>
              <w:softHyphen/>
              <w:t>тельст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</w:t>
              <w:softHyphen/>
              <w:t>ческого развит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312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омощи начи</w:t>
              <w:softHyphen/>
              <w:t>нающим предпринима</w:t>
              <w:softHyphen/>
              <w:t>телям в виде грант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т оборота пред</w:t>
              <w:softHyphen/>
              <w:t>приятий малого и среднего предпри</w:t>
              <w:softHyphen/>
              <w:t>нимательства в го</w:t>
              <w:softHyphen/>
              <w:t>роде Георгиевск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е обеспече</w:t>
              <w:softHyphen/>
              <w:t>ние туристской отрасли  (изготовление плакатов, буклетов, сувениров и иной продукции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</w:t>
              <w:softHyphen/>
              <w:t>ческого развития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312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уризма и вы</w:t>
              <w:softHyphen/>
              <w:t>вод нам качественный уровень инфраструктуру туризма города</w:t>
            </w:r>
          </w:p>
        </w:tc>
        <w:tc>
          <w:tcPr>
            <w:tcW w:w="252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количества туристов, посетив</w:t>
              <w:softHyphen/>
              <w:t>ших город  Георги</w:t>
              <w:softHyphen/>
              <w:t>евск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80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программа 3 «Снижение административных барьеров, противодействие коррупции в органах местного самоуправле</w:t>
              <w:softHyphen/>
              <w:t>ния города Георгиевска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</w:t>
              <w:softHyphen/>
              <w:t>ленные на создание мно</w:t>
              <w:softHyphen/>
              <w:t>гофункционального цен</w:t>
              <w:softHyphen/>
              <w:t>тра предоставления госу</w:t>
              <w:softHyphen/>
              <w:t>дарственных и муници</w:t>
              <w:softHyphen/>
              <w:t xml:space="preserve">пальных услуг 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ая служба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312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администра</w:t>
              <w:softHyphen/>
              <w:t>тивных барьеров и по</w:t>
              <w:softHyphen/>
              <w:t>вышение доступности государственных и му</w:t>
              <w:softHyphen/>
              <w:t>ниципальных услуг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муниципальных услуг, предоставляемых орга</w:t>
              <w:softHyphen/>
              <w:t>нами местного само</w:t>
              <w:softHyphen/>
              <w:t>управл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 го</w:t>
              <w:softHyphen/>
              <w:t>рода Геор</w:t>
              <w:softHyphen/>
              <w:t>гиевска, имеющего доступ к получению го</w:t>
              <w:softHyphen/>
              <w:t>су</w:t>
              <w:softHyphen/>
              <w:t>дарственных и му</w:t>
              <w:softHyphen/>
              <w:t>ници</w:t>
              <w:softHyphen/>
              <w:t>пальных услуг по прин</w:t>
              <w:softHyphen/>
              <w:t>ципу «од</w:t>
              <w:softHyphen/>
              <w:t>ного окна» по месту пребывания, в том числе в мно</w:t>
              <w:softHyphen/>
              <w:t>гофункцио</w:t>
              <w:softHyphen/>
              <w:t>наль</w:t>
              <w:softHyphen/>
              <w:t>ном центр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</w:t>
              <w:softHyphen/>
              <w:t>сти (оказание услуг) уполномоченного мно</w:t>
              <w:softHyphen/>
              <w:t>гофункционального цен</w:t>
              <w:softHyphen/>
              <w:t>тра предоставления госу</w:t>
              <w:softHyphen/>
              <w:t>дарственных и муници</w:t>
              <w:softHyphen/>
              <w:t>пальных услуг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ая служба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312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администра</w:t>
              <w:softHyphen/>
              <w:t>тивных барьеров и по</w:t>
              <w:softHyphen/>
              <w:t>вышение доступности государственных и му</w:t>
              <w:softHyphen/>
              <w:t>ниципальных услуг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муниципальных услуг, предоставляемых орга</w:t>
              <w:softHyphen/>
              <w:t>нами местного само</w:t>
              <w:softHyphen/>
              <w:t>управл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 го</w:t>
              <w:softHyphen/>
              <w:t>рода Геор</w:t>
              <w:softHyphen/>
              <w:t>гиевска, имеющего доступ к получению го</w:t>
              <w:softHyphen/>
              <w:t>су</w:t>
              <w:softHyphen/>
              <w:t>дарственных и му</w:t>
              <w:softHyphen/>
              <w:t>ници</w:t>
              <w:softHyphen/>
              <w:t>пальных услуг по прин</w:t>
              <w:softHyphen/>
              <w:t>ципу «од</w:t>
              <w:softHyphen/>
              <w:t>ного окна» по месту пребывания, в том числе в мно</w:t>
              <w:softHyphen/>
              <w:t>гофункцио</w:t>
              <w:softHyphen/>
              <w:t>наль</w:t>
              <w:softHyphen/>
              <w:t>ном центр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ин</w:t>
              <w:softHyphen/>
              <w:t>формацион</w:t>
              <w:softHyphen/>
              <w:t>ного общества и форми</w:t>
              <w:softHyphen/>
              <w:t>рование элемен</w:t>
              <w:softHyphen/>
              <w:t>тов элек</w:t>
              <w:softHyphen/>
              <w:t>тронного прави</w:t>
              <w:softHyphen/>
              <w:t xml:space="preserve">тельства 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ая служба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312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перво</w:t>
              <w:softHyphen/>
              <w:t>очередных муниципаль</w:t>
              <w:softHyphen/>
              <w:t>ных услуг заявителям в элек</w:t>
              <w:softHyphen/>
              <w:t>тронном виде, орга</w:t>
              <w:softHyphen/>
              <w:t>низация работы в еди</w:t>
              <w:softHyphen/>
              <w:t xml:space="preserve">ной информационно-аналитической системе Ставропольского края (ЕИАС СК)   </w:t>
            </w:r>
          </w:p>
        </w:tc>
        <w:tc>
          <w:tcPr>
            <w:tcW w:w="252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рвоочеред</w:t>
              <w:softHyphen/>
              <w:t>ных муниципаль</w:t>
              <w:softHyphen/>
              <w:t>ных услуг переве</w:t>
              <w:softHyphen/>
              <w:t>дённых в элек</w:t>
              <w:softHyphen/>
              <w:t>тронный вид от общего количества предоставляемых первоочередных муниципаль</w:t>
              <w:softHyphen/>
              <w:t>ных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противодействию коррупц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ая служба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312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ов со</w:t>
              <w:softHyphen/>
              <w:t>циальной рекламы ан</w:t>
              <w:softHyphen/>
              <w:t>тикоррупционной на</w:t>
              <w:softHyphen/>
              <w:t>правленности, её раз</w:t>
              <w:softHyphen/>
              <w:t>мещение в средствах массовой информации города Георгиевска, из</w:t>
              <w:softHyphen/>
              <w:t>готовление баннера ан</w:t>
              <w:softHyphen/>
              <w:t>тикоррупционной на</w:t>
              <w:softHyphen/>
              <w:t>правленност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об</w:t>
              <w:softHyphen/>
              <w:t>щений о возможно</w:t>
              <w:softHyphen/>
              <w:t xml:space="preserve">сти коррупционных 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на курсах по</w:t>
              <w:softHyphen/>
              <w:t>вышения квалификации муниципальных служа</w:t>
              <w:softHyphen/>
              <w:t>щих администрации го</w:t>
              <w:softHyphen/>
              <w:t>рода и её структурных подразделений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ая служба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312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эффектив</w:t>
              <w:softHyphen/>
              <w:t>ного использования кадрового резерва на муниципальной службе, работы с ним, внедрение современных техноло</w:t>
              <w:softHyphen/>
              <w:t>гий и методов кадровой работы, направленных на повышение профес</w:t>
              <w:softHyphen/>
              <w:t>сиональной компетент</w:t>
              <w:softHyphen/>
              <w:t>ности муниципальных служащих.</w:t>
            </w:r>
          </w:p>
        </w:tc>
        <w:tc>
          <w:tcPr>
            <w:tcW w:w="252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акантных должностей муни</w:t>
              <w:softHyphen/>
              <w:t>ципальной службы, подлежащих заме</w:t>
              <w:softHyphen/>
              <w:t>щению на конкурс</w:t>
              <w:softHyphen/>
              <w:t>ной основ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  <w:t>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tbl>
    <w:tblPr>
      <w:tblW w:w="1584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3261"/>
      <w:gridCol w:w="2976"/>
      <w:gridCol w:w="1701"/>
      <w:gridCol w:w="1560"/>
      <w:gridCol w:w="3260"/>
      <w:gridCol w:w="2410"/>
    </w:tblGrid>
    <w:tr>
      <w:trPr/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</w:t>
          </w:r>
        </w:p>
      </w:tc>
      <w:tc>
        <w:tcPr>
          <w:tcW w:w="3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2</w:t>
          </w:r>
        </w:p>
      </w:tc>
      <w:tc>
        <w:tcPr>
          <w:tcW w:w="29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3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4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5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6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7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09:00Z</dcterms:created>
  <dc:creator>Администратор</dc:creator>
  <dc:description/>
  <cp:keywords/>
  <dc:language>en-US</dc:language>
  <cp:lastModifiedBy>КапниноваА</cp:lastModifiedBy>
  <cp:lastPrinted>2014-05-06T09:48:00Z</cp:lastPrinted>
  <dcterms:modified xsi:type="dcterms:W3CDTF">2015-09-18T08:21:00Z</dcterms:modified>
  <cp:revision>12</cp:revision>
  <dc:subject/>
  <dc:title>МИНИСТЕРСТВО ЭКОНОМИЧЕСКОГО РАЗВИТИЯ РОССИЙСКОЙ ФЕДЕРАЦИИ</dc:title>
</cp:coreProperties>
</file>