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8 сентября 2015 г. № 1259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АЯ 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города Георгиевска 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/>
      </w:pPr>
      <w:r>
        <w:rPr>
          <w:szCs w:val="28"/>
        </w:rPr>
        <w:t>«Модернизация эко</w:t>
        <w:softHyphen/>
        <w:t>номики, развитие иннова</w:t>
        <w:softHyphen/>
        <w:t>ций, малого и среднего бизнеса, туризма и улуч</w:t>
        <w:softHyphen/>
        <w:t>шение инвестиционного климат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 «Модернизация эко</w:t>
              <w:softHyphen/>
              <w:t>номики, развитие иннова</w:t>
              <w:softHyphen/>
              <w:t>ций, малого и среднего бизнеса, туризма и улуч</w:t>
              <w:softHyphen/>
              <w:t>шение инвестиционного климата» (далее – Программа)</w:t>
            </w:r>
          </w:p>
          <w:p>
            <w:pPr>
              <w:pStyle w:val="Normal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сполнитель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управление экономического развития админист</w:t>
              <w:softHyphen/>
              <w:t>рации города (далее – управление экономиче</w:t>
              <w:softHyphen/>
              <w:t>ского развити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дминистрация города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комитет по управлению муниципальным имуще</w:t>
              <w:softHyphen/>
              <w:t>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управление образования и молодёжной политики администрации города (далее – управление обра</w:t>
              <w:softHyphen/>
              <w:t>зования и молодёжной политики)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комитет по культуре и спорту администрации го</w:t>
              <w:softHyphen/>
              <w:t>рода (далее – комитет по культуре и спорту)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информационная служба организационного от</w:t>
              <w:softHyphen/>
              <w:t>дела администра</w:t>
              <w:softHyphen/>
              <w:t>ции го</w:t>
              <w:softHyphen/>
              <w:t>рода (далее – информаци</w:t>
              <w:softHyphen/>
              <w:t>онная служба)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дпрограммы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дпрограмма «Развитие субъектов малого и среднего предпринимательства, туризма в городе Геор</w:t>
              <w:softHyphen/>
              <w:t>гиевске»;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  <w:t>подпрограмма «Снижение административных барьеров, противодействие коррупции в органах местного самоуправления города Георгиевска»</w:t>
            </w:r>
          </w:p>
          <w:p>
            <w:pPr>
              <w:pStyle w:val="Normal"/>
              <w:keepNext w:val="true"/>
              <w:keepLines/>
              <w:ind w:righ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/>
                <w:b w:val="false"/>
                <w:i w:val="false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и 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формирование положительного имиджа и улуч</w:t>
              <w:softHyphen/>
              <w:t>шение инвестицион</w:t>
              <w:softHyphen/>
              <w:t>ного климата в городе Георги</w:t>
              <w:softHyphen/>
              <w:t>евске;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инвестиционной привлекательно</w:t>
              <w:softHyphen/>
              <w:t>сти города Георгиевска, способствующее росту инве</w:t>
              <w:softHyphen/>
              <w:t>стиций в основной капитал, устой</w:t>
              <w:softHyphen/>
              <w:t>чивому и сба</w:t>
              <w:softHyphen/>
              <w:t>лансированному развитию го</w:t>
              <w:softHyphen/>
              <w:t xml:space="preserve">рода Георгиевска; 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Cs w:val="28"/>
              </w:rPr>
              <w:t>повышение конкурентоспособности эконо</w:t>
              <w:softHyphen/>
              <w:t>мики в  городе Георгиевс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еспечение и поддержка благоприятных условий для развития малого и среднего предпринима</w:t>
              <w:softHyphen/>
              <w:t>тельства в городе Георгиевске как основного эле</w:t>
              <w:softHyphen/>
              <w:t>мента рыночной экономики, важнейшего инстру</w:t>
              <w:softHyphen/>
              <w:t>мента создания новых рабочих мест, насыщения рынка товаров и услуг, формирования конкурент</w:t>
              <w:softHyphen/>
              <w:t>ной среды в экономике города Георгиевск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здание условий для развития эффективной и конкурентоспособной туристской индустрии го</w:t>
              <w:softHyphen/>
              <w:t xml:space="preserve">рода Георгиевска;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</w:t>
              <w:softHyphen/>
              <w:t>ция и повышение качества предостав</w:t>
              <w:softHyphen/>
              <w:t>ления госу</w:t>
              <w:softHyphen/>
              <w:t>дарственных и муниципальных услуг в городе Ге</w:t>
              <w:softHyphen/>
              <w:t>оргиевске, в том числе на базе многофункцио</w:t>
              <w:softHyphen/>
              <w:t>нального центра предос</w:t>
              <w:softHyphen/>
              <w:t>тавления государственных и муниципальных услуг в городе Георгиевске (да</w:t>
              <w:softHyphen/>
              <w:t>лее – МФЦ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звитие информационного общества и фор</w:t>
              <w:softHyphen/>
              <w:t>миро</w:t>
              <w:softHyphen/>
              <w:t>вание элементов электронного прави</w:t>
              <w:softHyphen/>
              <w:t xml:space="preserve">тельства в </w:t>
            </w:r>
            <w:r>
              <w:rPr/>
              <w:t>городе Георгиевске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здание благоприятных экономических и со</w:t>
              <w:softHyphen/>
              <w:t>ци</w:t>
              <w:softHyphen/>
              <w:t>альных условий для динамичного развития города Георгиев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      <w:softHyphen/>
              <w:t>вития города Георгиевска, межрегиональной и выставочно-ярмарочной дея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в пределах своей компетенции муниципальной поддержки субъектов инвестици</w:t>
              <w:softHyphen/>
              <w:t>онной деятельности города Георгиевска вне зави</w:t>
              <w:softHyphen/>
              <w:t>симости от их организаци</w:t>
              <w:softHyphen/>
              <w:t>онно-правовых форм и форм собственности;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прини</w:t>
              <w:softHyphen/>
              <w:t>мательств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туризма и вывод на качественный уро</w:t>
              <w:softHyphen/>
              <w:t>вень инфраструктуры  туризма город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</w:t>
              <w:softHyphen/>
              <w:t>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оптимизация и повышение качества предос</w:t>
              <w:softHyphen/>
              <w:t>тавле</w:t>
              <w:softHyphen/>
              <w:t>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</w:t>
              <w:softHyphen/>
              <w:t>ного уровня муниципальных служащих админи</w:t>
              <w:softHyphen/>
              <w:t>страции города и их служебного (должностного) ро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ъём отгруженных товаров собственного произ</w:t>
              <w:softHyphen/>
              <w:t>водства, вы</w:t>
              <w:softHyphen/>
              <w:t>полненных работ и услуг по об</w:t>
              <w:softHyphen/>
              <w:t>рабаты</w:t>
              <w:softHyphen/>
              <w:t>вающему производству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декс физического объёма ин</w:t>
              <w:softHyphen/>
              <w:t>вестиций в основ</w:t>
              <w:softHyphen/>
              <w:t>ной капитал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орот предприятий малого и среднего предпри</w:t>
              <w:softHyphen/>
              <w:t>нимательства в городе Георгиевк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туристов, посетивших город Георги</w:t>
              <w:softHyphen/>
              <w:t>евск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населения города Георгиевска, имеющего доступ к получению государственных и муници</w:t>
              <w:softHyphen/>
              <w:t>пальных услуг по принципу «одного окна» по месту пребывания, в том числе в многофункцио</w:t>
              <w:softHyphen/>
              <w:t>нальном центре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доля первоочередных муниципаль</w:t>
              <w:softHyphen/>
              <w:t>ных услуг пере</w:t>
              <w:softHyphen/>
              <w:t>ведённых в элек</w:t>
              <w:softHyphen/>
              <w:t>тронный вид от общего количе</w:t>
              <w:softHyphen/>
              <w:t>ства предоставляемых первоочередных муници</w:t>
              <w:softHyphen/>
              <w:t>паль</w:t>
              <w:softHyphen/>
              <w:t>ных услуг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</w:t>
              <w:softHyphen/>
              <w:t>ний со стороны муниципальных слу</w:t>
              <w:softHyphen/>
              <w:t>жащих по «горячей ли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Cs w:val="28"/>
              </w:rPr>
              <w:t xml:space="preserve">2014-2017 годы 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Cs w:val="28"/>
                <w:highlight w:val="yellow"/>
                <w:u w:val="single"/>
              </w:rPr>
            </w:pPr>
            <w:r>
              <w:rPr>
                <w:b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финансирование Программы будет осуществ</w:t>
              <w:softHyphen/>
              <w:t>ляться за счёт средств бюджета Ставропольского края (далее – краевой бюджет), бюджета города Георгиевска (далее – городской бюджет).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Объёмы финансового обеспечения мероприятий Про</w:t>
              <w:softHyphen/>
              <w:t>граммы составят – 36 851,0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7 697,66 тысяч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078,00 тысяч рублей;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6 год – 9 538,50 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яч рублей.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 xml:space="preserve">Объёмы бюджетных ассигнований городского бюджета на реализацию Программы составят –           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 xml:space="preserve">за счет средств бюджета города Георгиевска – 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34 001,06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4 847,66 тысяч рублей; </w:t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015 год – 10 078,00 тысяч рублей;</w:t>
            </w:r>
          </w:p>
          <w:p>
            <w:pPr>
              <w:pStyle w:val="Style23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>2017 год – 9 536,90 тысяч рублей.</w:t>
            </w:r>
          </w:p>
          <w:p>
            <w:pPr>
              <w:pStyle w:val="Normal"/>
              <w:keepNext w:val="true"/>
              <w:keepLines/>
              <w:ind w:firstLine="13"/>
              <w:jc w:val="left"/>
              <w:rPr/>
            </w:pPr>
            <w:r>
              <w:rPr>
                <w:szCs w:val="28"/>
              </w:rPr>
              <w:t>Привлечённые средства на реа</w:t>
              <w:softHyphen/>
              <w:t>лизацию Про</w:t>
              <w:softHyphen/>
              <w:t>граммы составя  2 850,00 тысяч рублей, в том числе за счёт средств: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краевого бюджета –  2 850,0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4 год – 2 850,00 тысяч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Cs w:val="28"/>
              </w:rPr>
              <w:t xml:space="preserve">2015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6 год – 0,00 тысяч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Cs w:val="28"/>
              </w:rPr>
            </w:pPr>
            <w:r>
              <w:rPr>
                <w:szCs w:val="28"/>
              </w:rPr>
              <w:t>2017 год – 0,00 тысяч рублей.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rPr/>
            </w:pPr>
            <w:r>
              <w:rPr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4607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бъёма отгруженных товаров собст</w:t>
              <w:softHyphen/>
              <w:t>венного производства, вы</w:t>
              <w:softHyphen/>
              <w:t>полненных работ и ус</w:t>
              <w:softHyphen/>
              <w:t>луг по об</w:t>
              <w:softHyphen/>
              <w:t>рабатывающему производству на душу населе</w:t>
              <w:softHyphen/>
              <w:t>ния города в 2014 году на 0,9 процентов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объёма инвестиций в основной капи</w:t>
              <w:softHyphen/>
              <w:t>тал на душу населения города в 2014 году на 4,7 процента по сравнению с 2013 годом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т доли продукции, производимой малыми предприятиями в городе Ге</w:t>
              <w:softHyphen/>
              <w:t>оргиевске, в общем обороте организаций до 55,0 процент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величение количества туристов, посетивших го</w:t>
              <w:softHyphen/>
              <w:t>род в 2014 году на 1,0 процент по сравнению с 2013 годом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межведомственных запросов, направ</w:t>
              <w:softHyphen/>
              <w:t>ленных без участия зая</w:t>
              <w:softHyphen/>
              <w:t>вителя при предоставлении государственных и муници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>кументы в электрон</w:t>
              <w:softHyphen/>
              <w:t>ном виде, осуществлять мониторинг хода предос</w:t>
              <w:softHyphen/>
              <w:t>тавления услуги, а также получать результат пре</w:t>
              <w:softHyphen/>
              <w:t>доставления услуги в электронном виде на Еди</w:t>
              <w:softHyphen/>
              <w:t>ном портале государственных и муниципальных услуг (функций), если это не запрещено феде</w:t>
              <w:softHyphen/>
              <w:t xml:space="preserve">ральным законом;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ообщений о возможных коррупцион</w:t>
              <w:softHyphen/>
              <w:t>ных проявлений со сто</w:t>
              <w:softHyphen/>
              <w:t>роны муниципальных слу</w:t>
              <w:softHyphen/>
              <w:t>жащих по «горячей линии» должно составить 0 еди</w:t>
              <w:softHyphen/>
              <w:t>ниц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вакантных должностей муниципаль</w:t>
              <w:softHyphen/>
              <w:t>ной службы, подлежащих замещению на конкурс</w:t>
              <w:softHyphen/>
              <w:t>ной основе – 100,0 процен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Раздел 1. Характеристика текущего состояния сферы реализации Про</w:t>
        <w:softHyphen/>
        <w:t>граммы, в том числе формулировка основных проблем в указанной сфере и прогноз её разви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разработана в соответствии с постановлениями администра</w:t>
        <w:softHyphen/>
        <w:t>ции города Георгиевска от 30 сентября 2013 г. № 1709 «О порядке разра</w:t>
        <w:softHyphen/>
        <w:t>ботки, реализации и оценки эффективности муниципальных программ города Георги</w:t>
        <w:softHyphen/>
        <w:t>евска», от 30 сентября 2013 г. № 1710 «Об утверждении Методических указа</w:t>
        <w:softHyphen/>
        <w:t>ний по разработке и реализации муниципальных программ города Георги</w:t>
        <w:softHyphen/>
        <w:t>евска» и распоряжением администрации города Георгиевска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грамм города Георгиев</w:t>
        <w:softHyphen/>
        <w:t>ска, принимаемых к разработке в 2013 году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определяет цели, задачи и направления модернизации эконо</w:t>
        <w:softHyphen/>
        <w:t>мики, развития инноваций, малого и среднего бизнеса, туризма и улучшения инвестиционного климата в городе Георгиевске, финансовое обеспечение и ме</w:t>
        <w:softHyphen/>
        <w:t>ханизмы реализации предусмотренных мероприятий, показатели их резуль</w:t>
        <w:softHyphen/>
        <w:t>та</w:t>
        <w:softHyphen/>
        <w:t>тив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</w:t>
        <w:softHyphen/>
        <w:t>ци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 года № 73-8, Программой социально-экономического развития города Георги</w:t>
        <w:softHyphen/>
        <w:t>евка на 2012-2015 годы, утверждённой решением Думы города Георгиевка от 29 февраля 2012 года № 710-7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Город Георгиевск является одним из индустриальных городов Ставро</w:t>
        <w:softHyphen/>
        <w:t>поль</w:t>
        <w:softHyphen/>
        <w:t>ского края. Основные отрасли – машиностроение, производство пище</w:t>
        <w:softHyphen/>
        <w:t>вых продуктов, строительство, транспортное обслуживание, торговля и обществен</w:t>
        <w:softHyphen/>
        <w:t xml:space="preserve">ное питание. </w:t>
      </w:r>
    </w:p>
    <w:p>
      <w:pPr>
        <w:pStyle w:val="Normal"/>
        <w:ind w:firstLine="709"/>
        <w:rPr>
          <w:bCs/>
          <w:spacing w:val="-8"/>
          <w:szCs w:val="28"/>
        </w:rPr>
      </w:pPr>
      <w:r>
        <w:rPr>
          <w:bCs/>
          <w:spacing w:val="-8"/>
          <w:szCs w:val="28"/>
        </w:rPr>
        <w:t>Объем отгруженных товаров собственного производства, выполненных ра</w:t>
        <w:softHyphen/>
        <w:t>бот и услуг собственными силами крупных и средних предприятий города по обрабаты</w:t>
        <w:softHyphen/>
        <w:t xml:space="preserve">вающим производствам за 2014 год составил 3 349,7 миллионов рублей или 84,7 процентов к 2013 году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труктуре отгру</w:t>
        <w:softHyphen/>
        <w:t>женных товаров по промышленным видам дея</w:t>
        <w:softHyphen/>
        <w:t>тельно</w:t>
        <w:softHyphen/>
        <w:t>сти наибольший вес занимают об</w:t>
        <w:softHyphen/>
        <w:t>рабатывающие производства (более 84 про</w:t>
        <w:softHyphen/>
        <w:t>центов). При этом доля города Георгиевска по отдельным пока</w:t>
        <w:softHyphen/>
        <w:t>зателям об</w:t>
        <w:softHyphen/>
        <w:t>раба</w:t>
        <w:softHyphen/>
        <w:t>тываю</w:t>
        <w:softHyphen/>
        <w:t>щих производств в общем объеме продук</w:t>
        <w:softHyphen/>
        <w:t>ции Ставропольского края со</w:t>
        <w:softHyphen/>
        <w:t>став</w:t>
        <w:softHyphen/>
        <w:t>ляет: по маслу раститель</w:t>
        <w:softHyphen/>
        <w:t>ному – 37 процентов; мясу – 33 процента; муке – 21 процент; колбасным изделиям – 12 процентов; маслу животному – 7 процен</w:t>
        <w:softHyphen/>
        <w:t xml:space="preserve">тов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сновные показатели социально-экономического развития города Геор</w:t>
        <w:softHyphen/>
        <w:t>гиевска по итогам  2013 года свидетельствуют о том, что необходима модерни</w:t>
        <w:softHyphen/>
        <w:t xml:space="preserve">зация экономики с целью наращивания темпов производства. </w:t>
      </w:r>
    </w:p>
    <w:p>
      <w:pPr>
        <w:pStyle w:val="Normal"/>
        <w:ind w:firstLine="708"/>
        <w:rPr/>
      </w:pPr>
      <w:r>
        <w:rPr>
          <w:szCs w:val="28"/>
        </w:rPr>
        <w:t>Основным показателем, характеризующим инвестиционную активность в городе Георгиевске, является поступление инвестиций в основной капитал за счет всех источников финансирования. По итогам 2014 года органи</w:t>
        <w:softHyphen/>
        <w:t>зациями всех форм собственности направлено в экономику города Георгиевска 1 470,0 миллионов рублей, что недостаточно для  ускоренного обновления изношенной части основных фондов.</w:t>
      </w:r>
    </w:p>
    <w:p>
      <w:pPr>
        <w:pStyle w:val="Normal"/>
        <w:ind w:firstLine="708"/>
        <w:rPr/>
      </w:pPr>
      <w:r>
        <w:rPr/>
        <w:t>Одним из основных направлений  привлечения</w:t>
      </w:r>
      <w:r>
        <w:rPr>
          <w:szCs w:val="28"/>
        </w:rPr>
        <w:t xml:space="preserve"> инвестиций в экономику города является развитие р</w:t>
      </w:r>
      <w:r>
        <w:rPr/>
        <w:t>егионального индустриального парка, созданного  на территории города Георгиевска в соответствии с распоряжением Правительства Ставропольского края от 27 августа 2010 г. № 346-рп «О создании регио</w:t>
        <w:softHyphen/>
        <w:t>наль</w:t>
        <w:softHyphen/>
        <w:t>ного индустриального парка на территории города Георгиевска Ставро</w:t>
        <w:softHyphen/>
        <w:t>поль</w:t>
        <w:softHyphen/>
        <w:t>ского края».</w:t>
      </w:r>
    </w:p>
    <w:p>
      <w:pPr>
        <w:pStyle w:val="Normal"/>
        <w:ind w:firstLine="708"/>
        <w:rPr/>
      </w:pPr>
      <w:r>
        <w:rPr>
          <w:color w:val="000000"/>
          <w:spacing w:val="5"/>
          <w:szCs w:val="28"/>
        </w:rPr>
        <w:t>Направление специализации регионального парка: промышленное пе</w:t>
        <w:softHyphen/>
        <w:t>рерабатывающее производство.</w:t>
      </w:r>
    </w:p>
    <w:p>
      <w:pPr>
        <w:pStyle w:val="23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На территории регионального индустриального парка города Георги</w:t>
        <w:softHyphen/>
        <w:t>евска осуществляют реализацию следующие инвестиционные проекты: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ла</w:t>
        <w:softHyphen/>
        <w:t>стера по производству высокотехнологичных кера</w:t>
        <w:softHyphen/>
        <w:t>мических изделий» обществом с ог</w:t>
        <w:softHyphen/>
        <w:t>раниченной ответственностью «Георгиев</w:t>
        <w:softHyphen/>
        <w:t>ский комбинат строительных материа</w:t>
        <w:softHyphen/>
        <w:t>лов» с начала реализации проекта освоено</w:t>
      </w:r>
    </w:p>
    <w:p>
      <w:pPr>
        <w:pStyle w:val="Normal"/>
        <w:rPr>
          <w:szCs w:val="28"/>
        </w:rPr>
      </w:pPr>
      <w:r>
        <w:rPr>
          <w:szCs w:val="28"/>
        </w:rPr>
        <w:t>362,9 миллиона рублей;</w:t>
      </w:r>
    </w:p>
    <w:p>
      <w:pPr>
        <w:pStyle w:val="Normal"/>
        <w:rPr>
          <w:szCs w:val="28"/>
        </w:rPr>
      </w:pPr>
      <w:r>
        <w:rPr>
          <w:szCs w:val="28"/>
        </w:rPr>
        <w:tab/>
        <w:t>«Строительство ком</w:t>
        <w:softHyphen/>
        <w:t>плекса по переработке зерно</w:t>
        <w:softHyphen/>
        <w:t>вых и бобовых культур» обществом с ограниченной ответ</w:t>
        <w:softHyphen/>
        <w:t>ственностью «Агропродукт»  с начала реали</w:t>
        <w:softHyphen/>
        <w:t>зации проекта освоено 52,0 миллиона руб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Строительство высоко</w:t>
        <w:softHyphen/>
        <w:t>технологичного предприятия по глубокой перера</w:t>
        <w:softHyphen/>
        <w:t>ботке сои» обществом с ограниченной ответственностью «АгроЮг» с начала реализации проекта освоено 1,9 миллионов рублей»;</w:t>
      </w:r>
    </w:p>
    <w:p>
      <w:pPr>
        <w:pStyle w:val="Normal"/>
        <w:ind w:firstLine="708"/>
        <w:rPr/>
      </w:pPr>
      <w:r>
        <w:rPr>
          <w:szCs w:val="28"/>
        </w:rPr>
        <w:t>«Строительство семенного завода с механизирован</w:t>
        <w:softHyphen/>
        <w:t>ным складом для хра</w:t>
        <w:softHyphen/>
        <w:t>нения се</w:t>
        <w:softHyphen/>
        <w:t>мян» обществом с ограниченной ответственностью «Изобилие» с на</w:t>
        <w:softHyphen/>
        <w:t>чала реализации проекта освоено 3,65 миллионов рублей.</w:t>
      </w:r>
    </w:p>
    <w:p>
      <w:pPr>
        <w:pStyle w:val="Normal"/>
        <w:shd w:fill="FFFFFF" w:val="clear"/>
        <w:ind w:firstLine="708"/>
        <w:rPr/>
      </w:pPr>
      <w:r>
        <w:rPr>
          <w:spacing w:val="-4"/>
          <w:szCs w:val="28"/>
        </w:rPr>
        <w:t>Развитие малого и среднего предпринимательства в городе Георгиевске способствует решению не только социальных проблем, но и служит основой для экономического развития города Георгиевка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  <w:t>Создание благоприятных условий для развития малого и среднего пред</w:t>
        <w:softHyphen/>
        <w:t>принимательства в городе Георгиевске рассматривается администрацией города Георгиевска в качестве одного из основных факторов обеспечения социально-экономического благополучия города Георгиевска, повышения жизненного уровня и занятости населения города Георгиевска.</w:t>
      </w:r>
    </w:p>
    <w:p>
      <w:pPr>
        <w:pStyle w:val="Normal"/>
        <w:widowControl w:val="false"/>
        <w:ind w:firstLine="708"/>
        <w:rPr>
          <w:spacing w:val="-2"/>
          <w:szCs w:val="28"/>
        </w:rPr>
      </w:pPr>
      <w:r>
        <w:rPr>
          <w:spacing w:val="-2"/>
          <w:szCs w:val="28"/>
        </w:rPr>
        <w:t>Для повышения конкурентоспособности продукции, производимой в го</w:t>
        <w:softHyphen/>
        <w:t xml:space="preserve">роде Георгиевске, предприятия города: </w:t>
      </w:r>
      <w:r>
        <w:rPr>
          <w:szCs w:val="28"/>
        </w:rPr>
        <w:t>открытое акционерное общество «Хле</w:t>
        <w:softHyphen/>
        <w:t>бокомбинат «Георгиевский»», общества с ограниченной ответственностью «Винзавод «Надежда», «Гео-Простор», «Мясокомбинат «Олимпия», закрытое акционерное общество «Мясоперерабатывающий комбинат «Георгиевский» и другие предприниматели, участвовали в ярмарках-выставках, про</w:t>
        <w:softHyphen/>
        <w:t>ходивших в городах Москва, Ставрополь, Пятигорск, Кисловодск и Георгиев</w:t>
        <w:softHyphen/>
        <w:t xml:space="preserve">ск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Одним из главных направлений перехода к инновационному социально ориентированному типу экономического развития является создание условий для улучшения качества жизни российских граждан, в том числе за счет развития инфраструктуры отдыха и туризма, а также обеспечения качества, доступности и конкурентоспособности туристских услуг в городе Георгиевске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Свои услуги по организации культурно-познавательного туризма жите</w:t>
        <w:softHyphen/>
        <w:t>лям и гостям города Георгиевска предлагают туристические компании: обще</w:t>
        <w:softHyphen/>
        <w:t xml:space="preserve">ства с ограниченной ответственностью Туристическая фирма «Экзотика», «Шурави», Фирма «М.А.Ф.», «Давс Тур», «Элит Трэвел». </w:t>
      </w:r>
    </w:p>
    <w:p>
      <w:pPr>
        <w:pStyle w:val="Normal"/>
        <w:ind w:firstLine="709"/>
        <w:rPr/>
      </w:pPr>
      <w:r>
        <w:rPr>
          <w:szCs w:val="28"/>
        </w:rPr>
        <w:t>В 2014 году количество муниципальных услуг (функций), предоставляе</w:t>
        <w:softHyphen/>
        <w:t>мых (исполняемых) администрацией города и муниципальными учреждениями города Георгиевска составило 45, в том числе 1 функция муниципального кон</w:t>
        <w:softHyphen/>
        <w:t>троля. По всем услугам разработаны и утверждены административные регла</w:t>
        <w:softHyphen/>
        <w:t>менты, в которые систематически вносятся изменения в соответствии с дейст</w:t>
        <w:softHyphen/>
        <w:t>вующим законодательством. Сведения о 45 муниципальных услуг (функциях) занесены в Сводный реестр государственных и муниципальных услуг Ставро</w:t>
        <w:softHyphen/>
        <w:t>польского края, 36 из которых опубликованы на Региональном портале госу</w:t>
        <w:softHyphen/>
        <w:t>дарственных услуг Ставропольского края. Сведения об услугах в Реестре по</w:t>
        <w:softHyphen/>
        <w:t xml:space="preserve">стоянно актуализируются. </w:t>
      </w:r>
    </w:p>
    <w:p>
      <w:pPr>
        <w:pStyle w:val="Normal"/>
        <w:ind w:firstLine="709"/>
        <w:rPr/>
      </w:pPr>
      <w:r>
        <w:rPr>
          <w:spacing w:val="-2"/>
          <w:szCs w:val="28"/>
        </w:rPr>
        <w:t>В числе основных проблем создания благоприятных условий для привле</w:t>
        <w:softHyphen/>
        <w:t>чения инвестиций в экономику города Георгиевска, поддержки малого и сред</w:t>
        <w:softHyphen/>
        <w:t xml:space="preserve">него предпринимательства, </w:t>
      </w:r>
      <w:r>
        <w:rPr>
          <w:szCs w:val="28"/>
        </w:rPr>
        <w:t>развитие приоритетных для города Георгиев</w:t>
        <w:softHyphen/>
        <w:t>ска ви</w:t>
        <w:softHyphen/>
        <w:t>дов туризма и туристических кластеров, обеспечение возможности получения государственных и муниципальных услуг в городе Георгиевске, в том числе на базе многофункционального центра предоставле</w:t>
        <w:softHyphen/>
        <w:t>ния государственных и муни</w:t>
        <w:softHyphen/>
        <w:t>ципальных ус</w:t>
        <w:softHyphen/>
        <w:t xml:space="preserve">луг следует выделить:  </w:t>
      </w:r>
    </w:p>
    <w:p>
      <w:pPr>
        <w:pStyle w:val="Normal"/>
        <w:ind w:firstLine="709"/>
        <w:rPr/>
      </w:pPr>
      <w:r>
        <w:rPr>
          <w:szCs w:val="28"/>
        </w:rPr>
        <w:t>необходимость повышения уровня индустриализации экономики города Георгиевска, технического перевооружения организаций пищевой и перераба</w:t>
        <w:softHyphen/>
        <w:t>тывающей промышленности;</w:t>
      </w:r>
    </w:p>
    <w:p>
      <w:pPr>
        <w:pStyle w:val="Normal"/>
        <w:ind w:firstLine="709"/>
        <w:rPr/>
      </w:pPr>
      <w:r>
        <w:rPr>
          <w:szCs w:val="28"/>
        </w:rPr>
        <w:t>недоступность банковского кредитования для вновь создаваемых субъек</w:t>
        <w:softHyphen/>
        <w:t>тов малого и среднего предпринимательства в связи с отсутствием залогового имущества;</w:t>
      </w:r>
    </w:p>
    <w:p>
      <w:pPr>
        <w:pStyle w:val="Normal"/>
        <w:ind w:firstLine="709"/>
        <w:rPr/>
      </w:pPr>
      <w:r>
        <w:rPr>
          <w:szCs w:val="28"/>
        </w:rPr>
        <w:t>отсутствие в достаточном объёме финансовых ресурсов в бюджете города Георгиевска на развитие субъектов малого и среднего предпринимательства;</w:t>
      </w:r>
    </w:p>
    <w:p>
      <w:pPr>
        <w:pStyle w:val="Normal"/>
        <w:ind w:firstLine="709"/>
        <w:rPr/>
      </w:pPr>
      <w:r>
        <w:rPr>
          <w:szCs w:val="28"/>
        </w:rPr>
        <w:t>слабое развитие инфраструктуры туризма в городе Георгиевске;</w:t>
      </w:r>
    </w:p>
    <w:p>
      <w:pPr>
        <w:pStyle w:val="Normal"/>
        <w:ind w:firstLine="709"/>
        <w:rPr/>
      </w:pPr>
      <w:r>
        <w:rPr>
          <w:szCs w:val="28"/>
        </w:rPr>
        <w:t>недостаточное обеспечение населения и организаций города Георгиевска государственными и муниципальными услугами, предоставляемые органами местного самоуправления г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ефицит высококвалифицированных специалис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ать эти проблемы необходимо комплексно, совмещая общедоступную и адресную поддержку бизнеса в городе Георгиевске по различным направле</w:t>
        <w:softHyphen/>
        <w:t>ниям.</w:t>
      </w:r>
    </w:p>
    <w:p>
      <w:pPr>
        <w:pStyle w:val="Normal"/>
        <w:ind w:firstLine="709"/>
        <w:rPr/>
      </w:pPr>
      <w:r>
        <w:rPr>
          <w:szCs w:val="28"/>
        </w:rPr>
        <w:t>В качестве значимых тенденций в прогнозном периоде будут:</w:t>
      </w:r>
    </w:p>
    <w:p>
      <w:pPr>
        <w:pStyle w:val="Normal"/>
        <w:ind w:firstLine="709"/>
        <w:rPr/>
      </w:pPr>
      <w:r>
        <w:rPr>
          <w:szCs w:val="28"/>
        </w:rPr>
        <w:t>обеспечение роста инвестиционной привлекательности города Георгиев</w:t>
        <w:softHyphen/>
        <w:t>ска;</w:t>
      </w:r>
    </w:p>
    <w:p>
      <w:pPr>
        <w:pStyle w:val="Normal"/>
        <w:ind w:firstLine="709"/>
        <w:rPr/>
      </w:pPr>
      <w:r>
        <w:rPr>
          <w:szCs w:val="28"/>
        </w:rPr>
        <w:t>развитие малого и среднего предпринимательства, туризма в городе Геор</w:t>
        <w:softHyphen/>
        <w:t>гиевске;</w:t>
      </w:r>
    </w:p>
    <w:p>
      <w:pPr>
        <w:pStyle w:val="Normal"/>
        <w:ind w:firstLine="709"/>
        <w:rPr/>
      </w:pPr>
      <w:r>
        <w:rPr>
          <w:szCs w:val="28"/>
        </w:rPr>
        <w:t>повышение качества и доступности государственных и муниципальных услуг, предоставляемых населению города Георгиевск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rPr/>
      </w:pPr>
      <w:r>
        <w:rPr/>
        <w:t>реализации приоритетных направлений работы с кадровым составом му</w:t>
        <w:softHyphen/>
        <w:t>ниципальной службы, путём совершенствования системы оценочных проце</w:t>
        <w:softHyphen/>
        <w:t xml:space="preserve">дур; </w:t>
        <w:tab/>
        <w:t>улучшение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гноз реализации Программы основывается на достижении значений целевых индикаторов и показателей, а также целевых индикаторов и показате</w:t>
        <w:softHyphen/>
        <w:t>лей подпрограмм Программы, включённых в Программу.</w:t>
      </w:r>
    </w:p>
    <w:p>
      <w:pPr>
        <w:pStyle w:val="Normal"/>
        <w:ind w:firstLine="709"/>
        <w:rPr/>
      </w:pPr>
      <w:r>
        <w:rPr>
          <w:szCs w:val="28"/>
        </w:rPr>
        <w:t>В части основных показателей Программы к 2017 году планируется обес</w:t>
        <w:softHyphen/>
        <w:t>печить рост:</w:t>
      </w:r>
    </w:p>
    <w:p>
      <w:pPr>
        <w:pStyle w:val="Normal"/>
        <w:ind w:firstLine="708"/>
        <w:rPr/>
      </w:pPr>
      <w:r>
        <w:rPr>
          <w:szCs w:val="28"/>
        </w:rPr>
        <w:t>доли населения, города Георгиевска, имеющего доступ к получению го</w:t>
        <w:softHyphen/>
        <w:t>сударственных и муниципальных услуг по принципу «одного окна» по месту пребывания, в том числе в многофункциональном центре до 100,0 процентов (2014 год – 50 процентов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оля вакантных должностей муниципальной службы, подлежащих заме</w:t>
        <w:softHyphen/>
        <w:t>щению на конкурсной основе – 100,0 процен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здел 2. Приоритеты политики администрации города Георгиевска в сфере реализации программы, цели, задачи, целевые индикаторы и показатели программы, описание ожидаемых конечных результатов программы  и сроки её реализ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модернизации экономики города Георгиевска – снижение адми</w:t>
        <w:softHyphen/>
        <w:t>нистративных барьеров для привлечения инвестиций в реальный сектор эконо</w:t>
        <w:softHyphen/>
        <w:t>мики города Георгиевска, совершенствование стимулирования притока средств частного капитала, поиск новых форм совместного (муниципального и част</w:t>
        <w:softHyphen/>
        <w:t>ного) инвестирования проектов на территории города Георгиевска;</w:t>
      </w:r>
    </w:p>
    <w:p>
      <w:pPr>
        <w:pStyle w:val="Normal"/>
        <w:ind w:firstLine="708"/>
        <w:rPr/>
      </w:pPr>
      <w:r>
        <w:rPr>
          <w:szCs w:val="28"/>
        </w:rPr>
        <w:t>в сфере развития малого и среднего бизнеса в городе Георгиевске – раз</w:t>
        <w:softHyphen/>
        <w:t>витие малого и среднего предпринимательства за счёт использования стимули</w:t>
        <w:softHyphen/>
        <w:t>рующих финансовых механизмов, сокращения административного давления и увеличение количества малых и средних предприяти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туризма – развитие приоритетных для города Георгиевска видов туризма и туристских кластеров;</w:t>
      </w:r>
    </w:p>
    <w:p>
      <w:pPr>
        <w:pStyle w:val="Normal"/>
        <w:ind w:firstLine="708"/>
        <w:rPr/>
      </w:pPr>
      <w:r>
        <w:rPr>
          <w:szCs w:val="28"/>
        </w:rPr>
        <w:t>в сфере улучшения инвестиционного климата в городе Георгиевске – снижение административных барьеров и повышение качества предоставления государственных и муниципальных услуг, развитие вы</w:t>
        <w:softHyphen/>
        <w:t>ставочно-ярмарочной и презентационной деятельности, как важного инструмента маркетинговой и ин</w:t>
        <w:softHyphen/>
        <w:t>вестиционной политик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фере повышения профессионализма муниципальных служащих – про</w:t>
        <w:softHyphen/>
        <w:t xml:space="preserve">фессиональная переподготовка муниципальных служащих и повышение их профессионального уровня.  </w:t>
      </w:r>
    </w:p>
    <w:p>
      <w:pPr>
        <w:pStyle w:val="Normal"/>
        <w:rPr/>
      </w:pPr>
      <w:r>
        <w:rPr>
          <w:szCs w:val="28"/>
        </w:rPr>
        <w:tab/>
        <w:t>Целями Программы являются:</w:t>
      </w:r>
    </w:p>
    <w:p>
      <w:pPr>
        <w:pStyle w:val="Normal"/>
        <w:keepNext w:val="true"/>
        <w:keepLines/>
        <w:ind w:right="72" w:hanging="0"/>
        <w:rPr/>
      </w:pPr>
      <w:r>
        <w:rPr>
          <w:szCs w:val="28"/>
        </w:rPr>
        <w:tab/>
        <w:t>повышение инвестиционной привлекательно</w:t>
        <w:softHyphen/>
        <w:t>сти города Георгиевска, спо</w:t>
        <w:softHyphen/>
        <w:t>собствующее росту инве</w:t>
        <w:softHyphen/>
        <w:t>стиций в основной капитал, устой</w:t>
        <w:softHyphen/>
        <w:t>чивому и сба</w:t>
        <w:softHyphen/>
        <w:t>ланси</w:t>
        <w:softHyphen/>
        <w:t>рованному развитию го</w:t>
        <w:softHyphen/>
        <w:t xml:space="preserve">рода Георгиевска; </w:t>
      </w:r>
    </w:p>
    <w:p>
      <w:pPr>
        <w:pStyle w:val="Normal"/>
        <w:keepNext w:val="true"/>
        <w:keepLines/>
        <w:ind w:right="72" w:firstLine="708"/>
        <w:rPr/>
      </w:pPr>
      <w:r>
        <w:rPr>
          <w:szCs w:val="28"/>
        </w:rPr>
        <w:t>повышение конкурентоспособности эконо</w:t>
        <w:softHyphen/>
        <w:t>мики в  городе Георгиевске;</w:t>
      </w:r>
    </w:p>
    <w:p>
      <w:pPr>
        <w:pStyle w:val="Normal"/>
        <w:rPr/>
      </w:pPr>
      <w:r>
        <w:rPr>
          <w:szCs w:val="28"/>
        </w:rPr>
        <w:t>обеспечение и поддержка благоприятных условий для развития малого и сред</w:t>
        <w:softHyphen/>
        <w:t>него предпринимательства в городе Георгиевске как основного элемента ры</w:t>
        <w:softHyphen/>
        <w:t>ночной экономики, важнейшего инструмента создания новых рабочих мест, на</w:t>
        <w:softHyphen/>
        <w:t>сыщения рынка товаров и услуг, формирования конкурентной среды в эконо</w:t>
        <w:softHyphen/>
        <w:t>мике города Георгиевска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формирование положительного имиджа и улуч</w:t>
        <w:softHyphen/>
        <w:t>шение инвестицион</w:t>
        <w:softHyphen/>
        <w:t>ного климата в городе Георги</w:t>
        <w:softHyphen/>
        <w:t>евске;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повышение конкурентоспособности экономики города Георгиевска;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создание условий для развития эффективной и конкурентоспособной ту</w:t>
        <w:softHyphen/>
        <w:t>ристской индустрии го</w:t>
        <w:softHyphen/>
        <w:t xml:space="preserve">рода Георгиевска; </w:t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</w:t>
        <w:softHyphen/>
        <w:t>тимизация и повышение каче</w:t>
        <w:softHyphen/>
        <w:t>ства предостав</w:t>
        <w:softHyphen/>
        <w:t>ления государственных и муниципальных услуг в городе Геор</w:t>
        <w:softHyphen/>
        <w:t>гиевске, в том числе на базе многофункционального центра предос</w:t>
        <w:softHyphen/>
        <w:t>тавления государственных и муниципальных услуг в городе Георгиевске (далее – МФЦ);</w:t>
      </w:r>
    </w:p>
    <w:p>
      <w:pPr>
        <w:pStyle w:val="Normal"/>
        <w:ind w:firstLine="708"/>
        <w:rPr/>
      </w:pPr>
      <w:r>
        <w:rPr>
          <w:szCs w:val="28"/>
        </w:rPr>
        <w:t>развитие информационного общества и фор</w:t>
        <w:softHyphen/>
        <w:t>мирование элементов элек</w:t>
        <w:softHyphen/>
        <w:t>тронного прави</w:t>
        <w:softHyphen/>
        <w:t xml:space="preserve">тельства в </w:t>
      </w:r>
      <w:r>
        <w:rPr/>
        <w:t>городе Георгиевске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реализация антикор</w:t>
        <w:softHyphen/>
        <w:t>рупционных мероприя</w:t>
        <w:softHyphen/>
        <w:t>тий;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совершенствование организации муниципальной службы в администра</w:t>
        <w:softHyphen/>
        <w:t>ции города Георгиевка</w:t>
      </w:r>
    </w:p>
    <w:p>
      <w:pPr>
        <w:pStyle w:val="Normal"/>
        <w:widowControl w:val="false"/>
        <w:rPr/>
      </w:pPr>
      <w:r>
        <w:rPr>
          <w:szCs w:val="28"/>
        </w:rPr>
        <w:t>Для достижения целей Программы предусматривается решение следую</w:t>
        <w:softHyphen/>
        <w:t>щих задач Программы: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здание благоприятных экономических и со</w:t>
        <w:softHyphen/>
        <w:t>ци</w:t>
        <w:softHyphen/>
        <w:t>альных условий для дина</w:t>
        <w:softHyphen/>
        <w:t>мичного развития города Георгиевск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проведение на территории города Георгиевска муниципальной политики в сфере стратегического планирования экономического и социального раз</w:t>
        <w:softHyphen/>
        <w:t>вития города Георгиевска, межрегиональной и выставочно-ярмарочной деятель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осуществление в пределах своей компетенции муниципальной поддержки субъектов инвестици</w:t>
        <w:softHyphen/>
        <w:t>онной деятельности города Георгиевска вне зави</w:t>
        <w:softHyphen/>
        <w:t>симости от их организаци</w:t>
        <w:softHyphen/>
        <w:t>онно-правовых форм и форм собственности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совершенствование системы муниципальной под</w:t>
        <w:softHyphen/>
        <w:t>держки субъектов ма</w:t>
        <w:softHyphen/>
        <w:t>лого и среднего предприни</w:t>
        <w:softHyphen/>
        <w:t>мательства;</w:t>
      </w:r>
    </w:p>
    <w:p>
      <w:pPr>
        <w:pStyle w:val="Normal"/>
        <w:shd w:fill="FFFFFF" w:val="clear"/>
        <w:ind w:firstLine="708"/>
        <w:rPr/>
      </w:pPr>
      <w:r>
        <w:rPr>
          <w:szCs w:val="28"/>
        </w:rPr>
        <w:t>развитие туризма и вывод на качественный уро</w:t>
        <w:softHyphen/>
        <w:t>вень инфраструктуры  ту</w:t>
        <w:softHyphen/>
        <w:t>ризма город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</w:t>
        <w:softHyphen/>
        <w:t>ветствующего установленным требованиям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оптимизация и повышение качества предос</w:t>
        <w:softHyphen/>
        <w:t>тавления государственных и муниципальных услуг, в том числе в электронном виде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</w:t>
        <w:softHyphen/>
        <w:t>ганда среди населения города Георгиевска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офессиональ</w:t>
        <w:softHyphen/>
        <w:t>ного уровня муници</w:t>
        <w:softHyphen/>
        <w:t>пальных служащих админи</w:t>
        <w:softHyphen/>
        <w:t>страции города и их служебного (должностного) роста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оцениваются в целом по Программе, в том числе по подпрограммам Программы, включённым в Про</w:t>
        <w:softHyphen/>
        <w:t xml:space="preserve">грамму. </w:t>
      </w:r>
    </w:p>
    <w:p>
      <w:pPr>
        <w:pStyle w:val="Normal"/>
        <w:ind w:firstLine="708"/>
        <w:rPr/>
      </w:pPr>
      <w:r>
        <w:rPr>
          <w:szCs w:val="28"/>
        </w:rPr>
        <w:t>Целевые индикаторы и показатели Программы предназначены для оценки наиболее существенных результатов реализации Программы, подпрограмм Программы, включенных в Программу.</w:t>
      </w:r>
    </w:p>
    <w:p>
      <w:pPr>
        <w:pStyle w:val="Normal"/>
        <w:ind w:firstLine="708"/>
        <w:rPr/>
      </w:pPr>
      <w:r>
        <w:rPr>
          <w:szCs w:val="28"/>
        </w:rPr>
        <w:t>Сведения о целевых индикаторах и показателях Программы, подпро</w:t>
        <w:softHyphen/>
        <w:t>грамм, включенных в Программу, и их значениях приведены в приложении 1 к Программе.</w:t>
      </w:r>
    </w:p>
    <w:p>
      <w:pPr>
        <w:pStyle w:val="Normal"/>
        <w:ind w:firstLine="708"/>
        <w:rPr/>
      </w:pPr>
      <w:r>
        <w:rPr>
          <w:szCs w:val="28"/>
        </w:rPr>
        <w:t>В результате реализации Программы к 2017 году будет обеспечено:</w:t>
      </w:r>
    </w:p>
    <w:p>
      <w:pPr>
        <w:pStyle w:val="Normal"/>
        <w:ind w:firstLine="708"/>
        <w:rPr/>
      </w:pPr>
      <w:r>
        <w:rPr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8"/>
        <w:rPr/>
      </w:pPr>
      <w:r>
        <w:rPr>
          <w:szCs w:val="28"/>
        </w:rPr>
        <w:t>первоочередные муниципальные услуги должны быть переведены в элек</w:t>
        <w:softHyphen/>
        <w:t>тронный вид, что позволит заявителю представлять до</w:t>
        <w:softHyphen/>
        <w:t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</w:t>
        <w:softHyphen/>
        <w:t>дарственных и муниципальных услуг (функций), если это не запрещено феде</w:t>
        <w:softHyphen/>
        <w:t xml:space="preserve">ральным законом;  </w:t>
      </w:r>
    </w:p>
    <w:p>
      <w:pPr>
        <w:pStyle w:val="Normal"/>
        <w:ind w:firstLine="708"/>
        <w:rPr/>
      </w:pPr>
      <w:r>
        <w:rPr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rPr>
          <w:szCs w:val="28"/>
        </w:rPr>
      </w:pPr>
      <w:r>
        <w:rPr>
          <w:szCs w:val="28"/>
        </w:rPr>
        <w:tab/>
        <w:t>доля вакантных должностей муниципальной службы, подлежащих замеще</w:t>
        <w:softHyphen/>
        <w:t>нию на конкурсной основе – 100,0 процент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роки реализации Программы – 2014-2017 год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дел 3. Описание основных мер правового регулирования в сфере реали</w:t>
        <w:softHyphen/>
        <w:t>зации программы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Сведения об основных мерах правового регулирования в сфере реализа</w:t>
        <w:softHyphen/>
        <w:t>ции Программы приведены в приложении 3 к Программ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Раздел 4. Анализ рисков реализации Программы (вероятных явлений, со</w:t>
        <w:softHyphen/>
        <w:t>бытий, процессов, не зависящих от участников программы и негативно влияю</w:t>
        <w:softHyphen/>
        <w:t xml:space="preserve">щих на основные параметры Программы) и описание мер управления рисками реализации Программы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достижении целей и решении задач Программы будут осуществ</w:t>
        <w:softHyphen/>
        <w:t>ляться меры, направленные на предотвращение негативного воздействия рис</w:t>
        <w:softHyphen/>
        <w:t>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К рискам реализации Программы относятс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макроэкономические риски, связанные с возможностью снижения темпов роста экономики, высокой инфляцией и ухудшением материального положения населения города Георгиевск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рганизационные и управленческие риски – недостаточная проработка вопросов, решаемых в рамках Программы, слабость управленческого потен</w:t>
        <w:softHyphen/>
        <w:t>циала, отставание от сроков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евыполнение обязательств по заключённым муниципальным контрак</w:t>
        <w:softHyphen/>
        <w:t>там недобросовестными организациям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Управление рисками будет осуществляться путё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более широкого вовлечения организаций города Георгиевска в процессы планирования и реализации мероприятий Программы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определения приоритетов для первоочередного финансирования меро</w:t>
        <w:softHyphen/>
        <w:t>приятий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дготовка предложений по корректировке Программы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ерераспределение объёмов финансирования мероприятий Программы в зависимости от приоритетности решения задач Программы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Финансирование мероприятий Программы будет осуществляться с учё</w:t>
        <w:softHyphen/>
        <w:t>том результатов мониторинга и оценки эффектив</w:t>
        <w:softHyphen/>
        <w:t>ности реализации Программы. Для данной Программы к управляемым относятся риски межведомствен</w:t>
        <w:softHyphen/>
        <w:t>ного взаимодействия. На преодоление данных рисков и их минимизацию на</w:t>
        <w:softHyphen/>
        <w:t>прав</w:t>
        <w:softHyphen/>
        <w:t>лены меры по планированию мероприятий Программы и мониторингу их реа</w:t>
        <w:softHyphen/>
        <w:t>лизации, а также формирование плана реализации Программы, содержащего перечень мероприятий Программы, с указанием ответственных исполнителей мероприятий и сроков их выпол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Arial" w:hAnsi="Arial" w:eastAsia="Times New Roman" w:cs="Arial"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8"/>
      <w:szCs w:val="22"/>
    </w:rPr>
  </w:style>
  <w:style w:type="character" w:styleId="Style13">
    <w:name w:val="Нижний колонтитул Знак"/>
    <w:basedOn w:val="Style11"/>
    <w:qFormat/>
    <w:rPr>
      <w:sz w:val="28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</w:rPr>
  </w:style>
  <w:style w:type="character" w:styleId="PageNumber">
    <w:name w:val="Page Number"/>
    <w:basedOn w:val="Style11"/>
    <w:rPr/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eastAsia="Times New Roman"/>
      <w:color w:val="000000"/>
      <w:sz w:val="22"/>
      <w:szCs w:val="22"/>
    </w:rPr>
  </w:style>
  <w:style w:type="character" w:styleId="Style17">
    <w:name w:val="Основной текст Знак"/>
    <w:basedOn w:val="Style11"/>
    <w:qFormat/>
    <w:rPr>
      <w:rFonts w:eastAsia="Times New Roman"/>
    </w:rPr>
  </w:style>
  <w:style w:type="character" w:styleId="3">
    <w:name w:val="Основной текст 3 Знак"/>
    <w:basedOn w:val="Style11"/>
    <w:qFormat/>
    <w:rPr>
      <w:rFonts w:eastAsia="Times New Roman"/>
      <w:sz w:val="16"/>
      <w:szCs w:val="16"/>
    </w:rPr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2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  <w:jc w:val="left"/>
    </w:pPr>
    <w:rPr>
      <w:rFonts w:eastAsia="Times New Roman"/>
      <w:szCs w:val="20"/>
    </w:rPr>
  </w:style>
  <w:style w:type="paragraph" w:styleId="BodyTextIndent3">
    <w:name w:val="Body Text Indent 3"/>
    <w:basedOn w:val="Normal"/>
    <w:qFormat/>
    <w:pPr>
      <w:widowControl w:val="false"/>
      <w:ind w:left="-142" w:hanging="0"/>
    </w:pPr>
    <w:rPr>
      <w:rFonts w:eastAsia="Times New Roman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2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12">
    <w:name w:val="çàãîëîâîê 1"/>
    <w:basedOn w:val="Normal"/>
    <w:next w:val="Normal"/>
    <w:qFormat/>
    <w:pPr>
      <w:keepNext w:val="true"/>
      <w:jc w:val="left"/>
    </w:pPr>
    <w:rPr>
      <w:rFonts w:eastAsia="Times New Roman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BodyTextIndent21">
    <w:name w:val="Body Text Indent 21"/>
    <w:basedOn w:val="Normal"/>
    <w:qFormat/>
    <w:pPr>
      <w:widowControl w:val="false"/>
      <w:ind w:firstLine="708"/>
    </w:pPr>
    <w:rPr>
      <w:rFonts w:eastAsia="Times New Roman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" w:hAnsi="Arial" w:eastAsia="Times New Roman" w:cs="Arial"/>
      <w:color w:val="660000"/>
      <w:sz w:val="20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before="0" w:after="120"/>
      <w:jc w:val="left"/>
    </w:pPr>
    <w:rPr>
      <w:rFonts w:eastAsia="Times New Roman"/>
      <w:sz w:val="24"/>
      <w:szCs w:val="24"/>
    </w:rPr>
  </w:style>
  <w:style w:type="paragraph" w:styleId="Style23">
    <w:name w:val="Табличный"/>
    <w:basedOn w:val="Normal"/>
    <w:qFormat/>
    <w:pPr/>
    <w:rPr>
      <w:rFonts w:eastAsia="Times New Roman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298"/>
      <w:jc w:val="center"/>
    </w:pPr>
    <w:rPr>
      <w:rFonts w:eastAsia="Times New Roman"/>
      <w:spacing w:val="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2:00Z</dcterms:created>
  <dc:creator>АЛЯ</dc:creator>
  <dc:description/>
  <cp:keywords/>
  <dc:language>en-US</dc:language>
  <cp:lastModifiedBy>КапниноваА</cp:lastModifiedBy>
  <cp:lastPrinted>2015-08-13T14:18:00Z</cp:lastPrinted>
  <dcterms:modified xsi:type="dcterms:W3CDTF">2015-09-21T06:32:00Z</dcterms:modified>
  <cp:revision>82</cp:revision>
  <dc:subject/>
  <dc:title>ПРИЛОЖЕНИЕ</dc:title>
</cp:coreProperties>
</file>