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ind w:left="5103" w:hanging="0"/>
        <w:jc w:val="both"/>
        <w:rPr/>
      </w:pPr>
      <w:r>
        <w:rPr>
          <w:sz w:val="28"/>
          <w:szCs w:val="28"/>
        </w:rPr>
        <w:t>к муниципальной программе города Георгиевска «Модерни</w:t>
        <w:softHyphen/>
        <w:t>зация эконо</w:t>
        <w:softHyphen/>
        <w:t>мики, развитие ин</w:t>
        <w:softHyphen/>
        <w:t>новаций, малого и среднего бизнеса, туризма и улучше</w:t>
        <w:softHyphen/>
        <w:t>ние инвестиционного климата»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widowControl/>
        <w:rPr>
          <w:szCs w:val="28"/>
        </w:rPr>
      </w:pPr>
      <w:r>
        <w:rPr>
          <w:szCs w:val="28"/>
        </w:rPr>
        <w:t>ПОД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Формирование положительного имиджа и пропаган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Георгиев</w:t>
        <w:softHyphen/>
        <w:t>ска, создание благоприятного инвестиционного климата в городе Георги</w:t>
        <w:softHyphen/>
        <w:t>евске»</w:t>
      </w:r>
    </w:p>
    <w:p>
      <w:pPr>
        <w:pStyle w:val="BodyText2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widowControl/>
        <w:rPr>
          <w:szCs w:val="28"/>
        </w:rPr>
      </w:pPr>
      <w:r>
        <w:rPr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>подпрограммы «Формирование положительного имиджа и пропаганда города Георгиевска, создание благоприятного инвестиционного климата в городе Георгиевск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6105"/>
      </w:tblGrid>
      <w:tr>
        <w:trPr>
          <w:trHeight w:val="152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105" w:type="dxa"/>
            <w:tcBorders/>
          </w:tcPr>
          <w:p>
            <w:pPr>
              <w:pStyle w:val="BodyText21"/>
              <w:jc w:val="both"/>
              <w:rPr>
                <w:szCs w:val="28"/>
              </w:rPr>
            </w:pPr>
            <w:r>
              <w:rPr>
                <w:szCs w:val="28"/>
              </w:rPr>
              <w:t>подпрограмма «Формирование положитель</w:t>
              <w:softHyphen/>
              <w:t>ного имиджа и пропаганда города Георгиев</w:t>
              <w:softHyphen/>
              <w:t>ска, созда</w:t>
              <w:softHyphen/>
              <w:t>ние благоприятного инвестицион</w:t>
              <w:softHyphen/>
              <w:t>ного климата в городе Георгиевске» (далее – Подпрограмма)</w:t>
            </w:r>
          </w:p>
          <w:p>
            <w:pPr>
              <w:pStyle w:val="Normal"/>
              <w:jc w:val="both"/>
              <w:rPr>
                <w:spacing w:val="-3"/>
                <w:szCs w:val="28"/>
              </w:rPr>
            </w:pPr>
            <w:r>
              <w:rPr>
                <w:spacing w:val="-3"/>
                <w:szCs w:val="28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9445" w:type="dxa"/>
            <w:gridSpan w:val="2"/>
            <w:tcBorders/>
          </w:tcPr>
          <w:p>
            <w:pPr>
              <w:pStyle w:val="Normal"/>
              <w:snapToGrid w:val="false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3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ь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105" w:type="dxa"/>
            <w:tcBorders/>
          </w:tcPr>
          <w:p>
            <w:pPr>
              <w:pStyle w:val="BodyText21"/>
              <w:jc w:val="both"/>
              <w:rPr/>
            </w:pPr>
            <w:r>
              <w:rPr>
                <w:szCs w:val="28"/>
              </w:rPr>
              <w:t>управление экономического развития админист</w:t>
              <w:softHyphen/>
              <w:t>рации города (далее – управление экономического развития)</w:t>
            </w:r>
          </w:p>
          <w:p>
            <w:pPr>
              <w:pStyle w:val="BodyText21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4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10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cantSplit w:val="true"/>
        </w:trPr>
        <w:tc>
          <w:tcPr>
            <w:tcW w:w="944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610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формирование положительного имиджа и улуч</w:t>
              <w:softHyphen/>
              <w:t>шение инвестицион</w:t>
              <w:softHyphen/>
              <w:t>ного климата в городе Георги</w:t>
              <w:softHyphen/>
              <w:t>евске;</w:t>
            </w:r>
          </w:p>
          <w:p>
            <w:pPr>
              <w:pStyle w:val="Normal"/>
              <w:keepNext w:val="true"/>
              <w:keepLines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инвестиционной привлекательно</w:t>
              <w:softHyphen/>
              <w:t>сти города Георгиевска, способствующее росту инве</w:t>
              <w:softHyphen/>
              <w:t>стиций в основной капитал, устой</w:t>
              <w:softHyphen/>
              <w:t>чивому и сба</w:t>
              <w:softHyphen/>
              <w:t>лансированному развитию го</w:t>
              <w:softHyphen/>
              <w:t xml:space="preserve">рода Георгиевска; </w:t>
            </w:r>
          </w:p>
          <w:p>
            <w:pPr>
              <w:pStyle w:val="Normal"/>
              <w:keepNext w:val="true"/>
              <w:keepLines/>
              <w:ind w:right="72" w:hanging="0"/>
              <w:jc w:val="both"/>
              <w:rPr/>
            </w:pPr>
            <w:r>
              <w:rPr>
                <w:sz w:val="28"/>
                <w:szCs w:val="28"/>
              </w:rPr>
              <w:t>повышение конкурентоспособности эконо</w:t>
              <w:softHyphen/>
              <w:t>мики в  городе Георгиевске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создание условий для развития эффективной и конкурентоспособной туристской индустрии го</w:t>
              <w:softHyphen/>
              <w:t xml:space="preserve">рода Георгиевска </w:t>
            </w:r>
          </w:p>
          <w:p>
            <w:pPr>
              <w:pStyle w:val="Normal"/>
              <w:keepNext w:val="true"/>
              <w:keepLines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0" w:type="dxa"/>
            <w:tcBorders/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Задачи Подпрограммы</w:t>
            </w:r>
          </w:p>
        </w:tc>
        <w:tc>
          <w:tcPr>
            <w:tcW w:w="6105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создание благоприятных экономических и со</w:t>
              <w:softHyphen/>
              <w:t>ци</w:t>
              <w:softHyphen/>
              <w:t>альных условий для динамичного развития города Георгиевска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проведение на территории города Георгиевска муниципальной политики в сфере стратегиче</w:t>
              <w:softHyphen/>
              <w:t>ского планирования экономического и соци</w:t>
              <w:softHyphen/>
              <w:t>ального раз</w:t>
              <w:softHyphen/>
              <w:t>вития города Георгиевска, межре</w:t>
              <w:softHyphen/>
              <w:t>гиональной и выставочно-ярмарочной дея</w:t>
              <w:softHyphen/>
              <w:t>тельност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осуществление в пределах своей компетенции муниципальной поддержки субъектов инве</w:t>
              <w:softHyphen/>
              <w:t>стици</w:t>
              <w:softHyphen/>
              <w:t>онной деятельности города Георгиевска вне зави</w:t>
              <w:softHyphen/>
              <w:t>симости от их организаци</w:t>
              <w:softHyphen/>
              <w:t>онно-право</w:t>
              <w:softHyphen/>
              <w:t>вых форм и форм собственност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совершенствование системы муниципальной под</w:t>
              <w:softHyphen/>
              <w:t>держки субъектов малого и среднего пред</w:t>
              <w:softHyphen/>
              <w:t>прини</w:t>
              <w:softHyphen/>
              <w:t>мательства;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туризма и вывод на качественный уро</w:t>
              <w:softHyphen/>
              <w:t>вень инфраструктуру туризма города</w:t>
            </w:r>
          </w:p>
        </w:tc>
      </w:tr>
      <w:tr>
        <w:trPr/>
        <w:tc>
          <w:tcPr>
            <w:tcW w:w="9445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евые индикаторы и показатели Программы</w:t>
            </w:r>
          </w:p>
          <w:p>
            <w:pPr>
              <w:pStyle w:val="Normal"/>
              <w:rPr>
                <w:sz w:val="28"/>
                <w:szCs w:val="28"/>
                <w:highlight w:val="yellow"/>
                <w:u w:val="single"/>
              </w:rPr>
            </w:pPr>
            <w:r>
              <w:rPr>
                <w:sz w:val="28"/>
                <w:szCs w:val="28"/>
                <w:highlight w:val="yellow"/>
                <w:u w:val="single"/>
              </w:rPr>
            </w:r>
          </w:p>
        </w:tc>
        <w:tc>
          <w:tcPr>
            <w:tcW w:w="610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ём отгруженных товаров собственного произ</w:t>
              <w:softHyphen/>
              <w:t>водства, вы</w:t>
              <w:softHyphen/>
              <w:t>полненных работ и услуг по об</w:t>
              <w:softHyphen/>
              <w:t>рабаты</w:t>
              <w:softHyphen/>
              <w:t>вающему производству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 физического объёма ин</w:t>
              <w:softHyphen/>
              <w:t>вестиций в ос</w:t>
              <w:softHyphen/>
              <w:t>нов</w:t>
              <w:softHyphen/>
              <w:t>ной капитал</w:t>
            </w:r>
          </w:p>
        </w:tc>
      </w:tr>
      <w:tr>
        <w:trPr/>
        <w:tc>
          <w:tcPr>
            <w:tcW w:w="33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5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нансового обеспече</w:t>
              <w:softHyphen/>
              <w:t>ния Подпрограммы</w:t>
            </w:r>
          </w:p>
          <w:p>
            <w:pPr>
              <w:pStyle w:val="Normal"/>
              <w:rPr>
                <w:b/>
                <w:b/>
                <w:sz w:val="28"/>
                <w:szCs w:val="28"/>
                <w:highlight w:val="yellow"/>
                <w:u w:val="single"/>
              </w:rPr>
            </w:pPr>
            <w:r>
              <w:rPr>
                <w:b/>
                <w:sz w:val="28"/>
                <w:szCs w:val="28"/>
                <w:highlight w:val="yellow"/>
                <w:u w:val="single"/>
              </w:rPr>
            </w:r>
          </w:p>
        </w:tc>
        <w:tc>
          <w:tcPr>
            <w:tcW w:w="6105" w:type="dxa"/>
            <w:tcBorders/>
          </w:tcPr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объемы финансовых средств, необходимых для реализации Подпрограммы составят 5,00 тысяч рублей, в том числе годам: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 xml:space="preserve">2014 год – 5,00 тысяч рублей; 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 xml:space="preserve">2015 год – 0,00 тысяч рублей; 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0,00 тысяч рублей;</w:t>
            </w:r>
          </w:p>
          <w:p>
            <w:pPr>
              <w:pStyle w:val="Normal"/>
              <w:keepNext w:val="true"/>
              <w:keepLines/>
              <w:ind w:firstLine="13"/>
              <w:rPr/>
            </w:pPr>
            <w:r>
              <w:rPr>
                <w:sz w:val="28"/>
                <w:szCs w:val="28"/>
              </w:rPr>
              <w:t>2017 год –  0,00 тысяч рублей.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средств: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бюджетных ассигнований бюджета города Ге</w:t>
              <w:softHyphen/>
              <w:t>ор</w:t>
              <w:softHyphen/>
              <w:t>гиевска – 5,00 тысяч рублей, в том числе по го</w:t>
              <w:softHyphen/>
              <w:t>дам: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 xml:space="preserve">2014 год – 5,00 тысяч рублей; 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 xml:space="preserve">2015 год – 0,00 тысяч рублей; 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0,00 тысяч рублей;</w:t>
            </w:r>
          </w:p>
          <w:p>
            <w:pPr>
              <w:pStyle w:val="Normal"/>
              <w:keepNext w:val="true"/>
              <w:keepLines/>
              <w:ind w:firstLine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0,00 тысяч рублей.</w:t>
            </w:r>
          </w:p>
        </w:tc>
      </w:tr>
      <w:tr>
        <w:trPr>
          <w:cantSplit w:val="true"/>
        </w:trPr>
        <w:tc>
          <w:tcPr>
            <w:tcW w:w="944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340" w:type="dxa"/>
            <w:tcBorders/>
          </w:tcPr>
          <w:p>
            <w:pPr>
              <w:pStyle w:val="Normal"/>
              <w:ind w:right="-4607" w:hanging="0"/>
              <w:jc w:val="both"/>
              <w:rPr/>
            </w:pPr>
            <w:r>
              <w:rPr>
                <w:sz w:val="28"/>
                <w:szCs w:val="28"/>
              </w:rPr>
              <w:t>Ожидаемые конечные</w:t>
            </w:r>
          </w:p>
          <w:p>
            <w:pPr>
              <w:pStyle w:val="Normal"/>
              <w:ind w:right="-46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ы реализации </w:t>
            </w:r>
          </w:p>
          <w:p>
            <w:pPr>
              <w:pStyle w:val="Normal"/>
              <w:ind w:right="-4607" w:hanging="0"/>
              <w:jc w:val="both"/>
              <w:rPr/>
            </w:pPr>
            <w:r>
              <w:rPr>
                <w:sz w:val="28"/>
                <w:szCs w:val="28"/>
              </w:rPr>
              <w:t xml:space="preserve">Подпрограммы </w:t>
            </w:r>
          </w:p>
          <w:p>
            <w:pPr>
              <w:pStyle w:val="Normal"/>
              <w:ind w:right="-46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4607" w:hanging="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61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ёма отгруженных товаров соб</w:t>
              <w:softHyphen/>
              <w:t>ст</w:t>
              <w:softHyphen/>
              <w:t>венного производства, вы</w:t>
              <w:softHyphen/>
              <w:t>полненных работ и ус</w:t>
              <w:softHyphen/>
              <w:t>луг по об</w:t>
              <w:softHyphen/>
              <w:t>рабатывающему производству на душу населе</w:t>
              <w:softHyphen/>
              <w:t>ния города в 2014 году на 0,9 процентов по сравнению с 2013 годо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бъёма инвестиций в основной капи</w:t>
              <w:softHyphen/>
              <w:t>тал на душу населения города в 2014 году на 4,7 процента по сравнению с 2013 годом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1. Характеристика сферы реализации подпрограммы, описа</w:t>
        <w:softHyphen/>
        <w:t>ние ос</w:t>
        <w:softHyphen/>
        <w:t>новных проблем в указанной сфере и прогноз её разви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дпрограмма разработана в соответствии с распоряжением адми</w:t>
        <w:softHyphen/>
        <w:t>нистра</w:t>
        <w:softHyphen/>
        <w:t>ции города Георгиевска Ставропольского края от 18 декабря 2013 г. № 694-р «О внесении изменения в приложение к распоряжению администрации города Георгиевска от 30 сентября 2013 г. № 537-р «О перечне муниципальных про</w:t>
        <w:softHyphen/>
        <w:t>грамм города Георгиев</w:t>
        <w:softHyphen/>
        <w:t>ска, принимаемых к разработке в 2013 году»», постанов</w:t>
        <w:softHyphen/>
        <w:t>лениями админи</w:t>
        <w:softHyphen/>
        <w:t>страции города Георгиевска Ставропольского края от 30 сен</w:t>
        <w:softHyphen/>
        <w:t>тября 2013 г. № 1709 «О порядке разработки, реализации и оценки эффектив</w:t>
        <w:softHyphen/>
        <w:t xml:space="preserve">ности муниципальных программ города Георгиевска», от 30 сентября 2013 г. № 1710 «Об утверждении </w:t>
      </w:r>
      <w:r>
        <w:rPr>
          <w:sz w:val="28"/>
        </w:rPr>
        <w:t xml:space="preserve">Методических указаний по </w:t>
      </w:r>
      <w:r>
        <w:rPr>
          <w:sz w:val="28"/>
          <w:szCs w:val="28"/>
        </w:rPr>
        <w:t>разработке и реа</w:t>
        <w:softHyphen/>
        <w:t>лизации муниципальных программ города Георгиевска».</w:t>
      </w:r>
    </w:p>
    <w:p>
      <w:pPr>
        <w:pStyle w:val="Normal"/>
        <w:ind w:firstLine="851"/>
        <w:jc w:val="both"/>
        <w:rPr/>
      </w:pPr>
      <w:r>
        <w:rPr>
          <w:sz w:val="28"/>
        </w:rPr>
        <w:t>Город Георгиевск является одним из индустриальных городов Ставро</w:t>
        <w:softHyphen/>
        <w:t>поль</w:t>
        <w:softHyphen/>
        <w:t>ского края. Основные отрасли – машиностроение, производ</w:t>
        <w:softHyphen/>
        <w:t>ство пище</w:t>
        <w:softHyphen/>
        <w:t>вых продуктов, строительство, транспортное обслуживание, торговля и обществен</w:t>
        <w:softHyphen/>
        <w:t xml:space="preserve">ное питание. </w:t>
      </w:r>
    </w:p>
    <w:p>
      <w:pPr>
        <w:pStyle w:val="Normal"/>
        <w:ind w:firstLine="709"/>
        <w:jc w:val="both"/>
        <w:rPr/>
      </w:pPr>
      <w:r>
        <w:rPr>
          <w:sz w:val="28"/>
        </w:rPr>
        <w:t>Объем отгруженных товаров собственного производства, выполненных ра</w:t>
        <w:softHyphen/>
        <w:t>бот и услуг собственными силами крупных и средних предприятий города по обрабаты</w:t>
        <w:softHyphen/>
        <w:t>вающим производствам за 2014 год составил 3 349,7 миллионов руб</w:t>
        <w:softHyphen/>
        <w:t xml:space="preserve">лей или 84,7 процентов к 2013 году. </w:t>
      </w:r>
    </w:p>
    <w:p>
      <w:pPr>
        <w:pStyle w:val="Normal"/>
        <w:ind w:firstLine="709"/>
        <w:jc w:val="both"/>
        <w:rPr/>
      </w:pPr>
      <w:r>
        <w:rPr>
          <w:sz w:val="28"/>
        </w:rPr>
        <w:t>В структуре отгру</w:t>
        <w:softHyphen/>
        <w:t>женных товаров по промышленным видам дея</w:t>
        <w:softHyphen/>
        <w:t>тельно</w:t>
        <w:softHyphen/>
        <w:t>сти наибольший вес занимают об</w:t>
        <w:softHyphen/>
        <w:t>рабатывающие производства (бо</w:t>
        <w:softHyphen/>
        <w:t>лее 84 про</w:t>
        <w:softHyphen/>
        <w:t>центов). При этом доля города Георгиевска по отдельным пока</w:t>
        <w:softHyphen/>
        <w:t>зателям об</w:t>
        <w:softHyphen/>
        <w:t>раба</w:t>
        <w:softHyphen/>
        <w:t>тываю</w:t>
        <w:softHyphen/>
        <w:t>щих производств в общем объеме продук</w:t>
        <w:softHyphen/>
        <w:t>ции Став</w:t>
        <w:softHyphen/>
        <w:t>ропольского края со</w:t>
        <w:softHyphen/>
        <w:t>став</w:t>
        <w:softHyphen/>
        <w:t>ляет: по маслу раститель</w:t>
        <w:softHyphen/>
        <w:t>ному – 37 процентов; мясу – 33 процента; муке – 21 процент; колбасным изделиям – 12 процен</w:t>
        <w:softHyphen/>
        <w:t>тов; маслу животному – 7 процен</w:t>
        <w:softHyphen/>
        <w:t xml:space="preserve">тов. </w:t>
      </w:r>
    </w:p>
    <w:p>
      <w:pPr>
        <w:pStyle w:val="Normal"/>
        <w:ind w:firstLine="708"/>
        <w:jc w:val="both"/>
        <w:rPr/>
      </w:pPr>
      <w:r>
        <w:rPr>
          <w:sz w:val="28"/>
        </w:rPr>
        <w:t>Основные показатели социально-экономического развития города Геор</w:t>
        <w:softHyphen/>
        <w:t>гиевска по итогам 2013 года свидетельствуют о том, что необходима модерни</w:t>
        <w:softHyphen/>
        <w:t>зация экономики с целью наращивания темпов про</w:t>
        <w:softHyphen/>
        <w:t xml:space="preserve">изводства. </w:t>
      </w:r>
    </w:p>
    <w:p>
      <w:pPr>
        <w:pStyle w:val="Normal"/>
        <w:ind w:firstLine="709"/>
        <w:jc w:val="both"/>
        <w:rPr/>
      </w:pPr>
      <w:r>
        <w:rPr>
          <w:sz w:val="28"/>
        </w:rPr>
        <w:t>Основным показателем, характеризующим инвестиционную активность в городе Георгиевске, является поступление инвестиций в основной капитал за счет всех источников финансирования. По итогам 2014 года органи</w:t>
        <w:softHyphen/>
        <w:t>зациями всех форм собственности направлено в экономику города Георгиевска 1 470,0 миллионов рублей, что недостаточно для  ускоренного обновления изношенной части основных фондов.</w:t>
      </w:r>
    </w:p>
    <w:p>
      <w:pPr>
        <w:pStyle w:val="Normal"/>
        <w:ind w:firstLine="708"/>
        <w:jc w:val="both"/>
        <w:rPr/>
      </w:pPr>
      <w:r>
        <w:rPr>
          <w:sz w:val="28"/>
        </w:rPr>
        <w:t>Одним из основных направлений  привлечения инвестиций в эко</w:t>
        <w:softHyphen/>
        <w:t>номику города является развития регионального индустриального парка, созданного  на территории города Георгиевска в соответствии с распоря</w:t>
        <w:softHyphen/>
        <w:t>жением Правительства Ставропольского края от 27 августа 2010 г. № 346-рп «О создании регио</w:t>
        <w:softHyphen/>
        <w:t>наль</w:t>
        <w:softHyphen/>
        <w:t>ного индустриального парка на территории города Георгиевска Ставро</w:t>
        <w:softHyphen/>
        <w:t>поль</w:t>
        <w:softHyphen/>
        <w:t>ского края».</w:t>
      </w:r>
    </w:p>
    <w:p>
      <w:pPr>
        <w:pStyle w:val="Normal"/>
        <w:ind w:firstLine="708"/>
        <w:jc w:val="both"/>
        <w:rPr/>
      </w:pPr>
      <w:r>
        <w:rPr>
          <w:sz w:val="28"/>
        </w:rPr>
        <w:t>Направление специализации регионального парка: промышленное пе</w:t>
        <w:softHyphen/>
        <w:t>ре</w:t>
        <w:softHyphen/>
        <w:t>рабатывающее производство.</w:t>
      </w:r>
    </w:p>
    <w:p>
      <w:pPr>
        <w:pStyle w:val="21"/>
        <w:widowControl w:val="false"/>
        <w:spacing w:lineRule="auto" w:line="240" w:before="0" w:after="0"/>
        <w:ind w:left="0" w:firstLine="709"/>
        <w:jc w:val="both"/>
        <w:rPr/>
      </w:pPr>
      <w:r>
        <w:rPr>
          <w:color w:val="000000"/>
          <w:spacing w:val="5"/>
          <w:sz w:val="28"/>
          <w:szCs w:val="28"/>
        </w:rPr>
        <w:t>На территории регионального индустриального парка города Георгиевска осуществляют реализацию следующие инвестиционные проекты:</w:t>
      </w:r>
    </w:p>
    <w:p>
      <w:pPr>
        <w:pStyle w:val="Normal"/>
        <w:ind w:firstLine="567"/>
        <w:jc w:val="both"/>
        <w:rPr>
          <w:sz w:val="28"/>
        </w:rPr>
      </w:pPr>
      <w:r>
        <w:rPr>
          <w:szCs w:val="28"/>
        </w:rPr>
        <w:tab/>
      </w:r>
      <w:r>
        <w:rPr>
          <w:sz w:val="28"/>
        </w:rPr>
        <w:t>«Строительство кла</w:t>
        <w:softHyphen/>
        <w:t>стера по производству высокотехнологичных кера</w:t>
        <w:softHyphen/>
        <w:t>мических изделий» обществом с ог</w:t>
        <w:softHyphen/>
        <w:t>раниченной ответственностью «Георгиевский комбинат строительных материа</w:t>
        <w:softHyphen/>
        <w:t>лов» с начала реализации проекта освоено 362,9 миллиона рублей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ab/>
        <w:t>«Строительство ком</w:t>
        <w:softHyphen/>
        <w:t>плекса по переработке зерно</w:t>
        <w:softHyphen/>
        <w:t>вых и бобовых культур» обществом с ограниченной ответ</w:t>
        <w:softHyphen/>
        <w:t>ственностью «Агропродукт»  с начала реализации проекта освоено 52,0 миллиона рублей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«Строительство высоко</w:t>
        <w:softHyphen/>
        <w:t>технологичного предприятия по глубокой переработке сои» обществом с ограниченной ответственностью «АгроЮг» с начала реализации проекта освоено 1,9 миллионов рублей;</w:t>
      </w:r>
    </w:p>
    <w:p>
      <w:pPr>
        <w:pStyle w:val="Normal"/>
        <w:ind w:firstLine="567"/>
        <w:jc w:val="both"/>
        <w:rPr/>
      </w:pPr>
      <w:r>
        <w:rPr>
          <w:sz w:val="28"/>
        </w:rPr>
        <w:t>«Строительство семенного завода с механизирован</w:t>
        <w:softHyphen/>
        <w:t>ным складом для хранения се</w:t>
        <w:softHyphen/>
        <w:t>мян» обществом с ограниченной ответственностью «Изобилие» с начала реализации проекта освоено 3,65 миллионов рублей.</w:t>
      </w:r>
    </w:p>
    <w:p>
      <w:pPr>
        <w:pStyle w:val="Normal"/>
        <w:ind w:firstLine="709"/>
        <w:jc w:val="both"/>
        <w:rPr/>
      </w:pPr>
      <w:r>
        <w:rPr>
          <w:sz w:val="28"/>
        </w:rPr>
        <w:t>В числе основных проблем создания благоприятных условий для привле</w:t>
        <w:softHyphen/>
        <w:t>чения инвестиций в экономику города Георгиевска, развития реаль</w:t>
        <w:softHyphen/>
        <w:t xml:space="preserve">ного сектора экономики также следует выделить: 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низкая обеспеченность инвестиционной площадки «Региональный инду</w:t>
        <w:softHyphen/>
        <w:t>стриальный парк» объектами инфраструктуры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тсутствие в достаточном объеме финансовых ресурсов для участия в форумах, а также в выставочно-ярмарочной и презентационной деятель</w:t>
        <w:softHyphen/>
        <w:t>ности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  <w:t>Реализация Подпрограммы позволит комплексно подойти к рассмот</w:t>
        <w:softHyphen/>
        <w:t>ре</w:t>
        <w:softHyphen/>
        <w:t>нию поставленных проблем привлечения инвестиций в экономику города Геор</w:t>
        <w:softHyphen/>
        <w:t>гиевска, улучшение инвестиционного климата, участия в межрегио</w:t>
        <w:softHyphen/>
        <w:t>нальных и краевых выставочных и ярмарочных мероприятиях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>В качестве значимых тенденций в прогнозном периоде будет обеспе</w:t>
        <w:softHyphen/>
        <w:t>чение роста инвестиционной привлекательности города Георгиевска, увели</w:t>
        <w:softHyphen/>
        <w:t>чение объ</w:t>
        <w:softHyphen/>
        <w:t xml:space="preserve">емов инвестиций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аздел 2. Приоритеты реализуемой в городе Георгиевске государст</w:t>
        <w:softHyphen/>
        <w:t>вен</w:t>
        <w:softHyphen/>
        <w:t>ной политике в сфере реализации подпрограммы, цели, задачи, целе</w:t>
        <w:softHyphen/>
        <w:t>вые инди</w:t>
        <w:softHyphen/>
        <w:t>каторы и показатели Подпрограммы, описание ожидаемых ко</w:t>
        <w:softHyphen/>
        <w:t>нечных результа</w:t>
        <w:softHyphen/>
        <w:t>тов подпрограммы  и сроки ее реализации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К приоритетам реализуемой в городе Георгиевске государственной поли</w:t>
        <w:softHyphen/>
        <w:t>тике в сфере реализации Подпрограммы относятся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одействие в реализации инвестиционных проектов на территории города Георгиевска;</w:t>
      </w:r>
    </w:p>
    <w:p>
      <w:pPr>
        <w:pStyle w:val="Normal"/>
        <w:ind w:firstLine="709"/>
        <w:jc w:val="both"/>
        <w:rPr/>
      </w:pPr>
      <w:r>
        <w:rPr>
          <w:sz w:val="28"/>
        </w:rPr>
        <w:t>привлечение финансовых ресурсов для реализации инвестиционных про</w:t>
        <w:softHyphen/>
        <w:t xml:space="preserve">ектов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здание благоприятных административных, инфраструктурных условий для развития инвестиционной площадки «Региональный индуст</w:t>
        <w:softHyphen/>
        <w:t>риаль</w:t>
        <w:softHyphen/>
        <w:t>ный парк в городе Георгиевске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евое позиционирование города Георгиевска на российских инве</w:t>
        <w:softHyphen/>
        <w:t>сти</w:t>
        <w:softHyphen/>
        <w:t>ционных форумах, выставках, ярмарках для повышения инвестицион</w:t>
        <w:softHyphen/>
        <w:t>ной при</w:t>
        <w:softHyphen/>
        <w:t xml:space="preserve">влекательности города Георгиевска.  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ями Подпрограммы являются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формирование положительного имиджа и улучшение инвестицион</w:t>
        <w:softHyphen/>
        <w:t>ного климата в городе Георгиевске;</w:t>
      </w:r>
    </w:p>
    <w:p>
      <w:pPr>
        <w:pStyle w:val="Normal"/>
        <w:keepNext w:val="true"/>
        <w:keepLines/>
        <w:ind w:right="72" w:firstLine="709"/>
        <w:jc w:val="both"/>
        <w:rPr/>
      </w:pPr>
      <w:r>
        <w:rPr>
          <w:sz w:val="28"/>
          <w:szCs w:val="28"/>
        </w:rPr>
        <w:t>повышение инвестиционной привлекательности города Георгиев</w:t>
        <w:softHyphen/>
        <w:t>ска, способствующее росту инвестиций в основной капитал, устойчи</w:t>
        <w:softHyphen/>
        <w:t>вому и сбалан</w:t>
        <w:softHyphen/>
        <w:t xml:space="preserve">сированному развитию города Георгиевска; </w:t>
      </w:r>
    </w:p>
    <w:p>
      <w:pPr>
        <w:pStyle w:val="Normal"/>
        <w:keepNext w:val="true"/>
        <w:keepLines/>
        <w:ind w:right="72" w:firstLine="709"/>
        <w:jc w:val="both"/>
        <w:rPr/>
      </w:pPr>
      <w:r>
        <w:rPr>
          <w:sz w:val="28"/>
          <w:szCs w:val="28"/>
        </w:rPr>
        <w:t>повышение конкурентоспособности экономики в  городе Георгиев</w:t>
        <w:softHyphen/>
        <w:t>ске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создание условий для развития эффективной и конкурентоспособ</w:t>
        <w:softHyphen/>
        <w:t>ной ту</w:t>
        <w:softHyphen/>
        <w:t>ристской индустрии го</w:t>
        <w:softHyphen/>
        <w:t xml:space="preserve">рода Георгиевска. </w:t>
      </w:r>
    </w:p>
    <w:p>
      <w:pPr>
        <w:pStyle w:val="Normal"/>
        <w:ind w:firstLine="70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Задачами Подпрограммы являются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создание благоприятных экономических и социальных условий для ди</w:t>
        <w:softHyphen/>
        <w:t>намичного развития города Георгиевска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роведение на территории города Георгиевска муниципальной по</w:t>
        <w:softHyphen/>
        <w:t>литики в сфере стратегического планирования экономического и соци</w:t>
        <w:softHyphen/>
        <w:t>ального раз</w:t>
        <w:softHyphen/>
        <w:t>вития города Георгиевска, межрегиональной и выставочно-ярмарочной деятельности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осуществление в пределах своей компетенции муниципальной под</w:t>
        <w:softHyphen/>
        <w:t>держки субъектов инвестици</w:t>
        <w:softHyphen/>
        <w:t>онной деятельности города Георгиевска вне зависимости от их организаци</w:t>
        <w:softHyphen/>
        <w:t>онно-правовых форм и форм собственно</w:t>
        <w:softHyphen/>
        <w:t>сти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совершенствование системы муниципальной под</w:t>
        <w:softHyphen/>
        <w:t>держки субъектов ма</w:t>
        <w:softHyphen/>
        <w:t>лого и среднего предприни</w:t>
        <w:softHyphen/>
        <w:t>матель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туризма и вывод на качественный уро</w:t>
        <w:softHyphen/>
        <w:t>вень инфраструк</w:t>
        <w:softHyphen/>
        <w:t>туры ту</w:t>
        <w:softHyphen/>
        <w:t>ризма гор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ведения о целевых индикаторах и показателях Подпрограммы  и их зна</w:t>
        <w:softHyphen/>
        <w:t>чениях приведены в приложении 1 к Програм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2014 года  предусматривалос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величение объёма отгруженных товаров собственного производ</w:t>
        <w:softHyphen/>
        <w:t>ства, вы</w:t>
        <w:softHyphen/>
        <w:t>полненных работ и услуг по об</w:t>
        <w:softHyphen/>
        <w:t>рабатывающему производству на душу населе</w:t>
        <w:softHyphen/>
        <w:t>ния города на 0,9 процентов по сравнению с 2013 год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объёма инвестиций в основной капитал на душу насе</w:t>
        <w:softHyphen/>
        <w:t>ления города на 4,7 процента по сравнению с 2013 год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Под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чает за реализацию Подпрограммы в цел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ставляет в установленном порядке отчёт о ходе финансирова</w:t>
        <w:softHyphen/>
        <w:t>ния и реализации Под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Подпрограммы – 2014-2017 год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3. Характеристика основных мероприятий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0" w:name="sub_301"/>
      <w:bookmarkEnd w:id="0"/>
      <w:r>
        <w:rPr>
          <w:sz w:val="28"/>
          <w:szCs w:val="28"/>
        </w:rPr>
        <w:t>Достижение целей и решение задач Подпрограммы осуществляется пу</w:t>
        <w:softHyphen/>
        <w:t>тем выполнения комплекса взаимоувязанных по срокам, ресурсам и результа</w:t>
        <w:softHyphen/>
        <w:t>там мероприятий, сгруппированных в основные мероприятия:</w:t>
      </w:r>
    </w:p>
    <w:p>
      <w:pPr>
        <w:pStyle w:val="Normal"/>
        <w:ind w:firstLine="705"/>
        <w:jc w:val="both"/>
        <w:rPr/>
      </w:pPr>
      <w:bookmarkStart w:id="1" w:name="sub_301"/>
      <w:bookmarkEnd w:id="1"/>
      <w:r>
        <w:rPr>
          <w:sz w:val="28"/>
          <w:szCs w:val="28"/>
        </w:rPr>
        <w:t>1.Организация и участие в выстав</w:t>
        <w:softHyphen/>
        <w:t>ках, ярмарках, форумах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Перечень основных мероприятий Подпрограммы приведен в при</w:t>
        <w:softHyphen/>
        <w:t>ложении 2 к Програм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4. Информация об участии государственных внебюджетных фон</w:t>
        <w:softHyphen/>
        <w:t>дов, общественных, научных и иных организаций в реализации под</w:t>
        <w:softHyphen/>
        <w:t>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осударственные внебюджетные фонды, общественные, научные и иные организации в реализации Подпрограммы не участвую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сурсное обеспечение реализации Подпрограммы за счёт средств бюд</w:t>
        <w:softHyphen/>
        <w:t>жета города Георгиевска приведено в приложении 5 к Программе.</w:t>
      </w:r>
    </w:p>
    <w:p>
      <w:pPr>
        <w:pStyle w:val="Normal"/>
        <w:autoSpaceDE w:val="false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Ресурсное обеспечение и прогнозная (справочная оценка)  расходов </w:t>
      </w:r>
      <w:r>
        <w:rPr>
          <w:rFonts w:cs="Calibri"/>
          <w:spacing w:val="-4"/>
          <w:sz w:val="28"/>
          <w:szCs w:val="28"/>
        </w:rPr>
        <w:t>феде</w:t>
        <w:softHyphen/>
        <w:t>рального бюджета</w:t>
      </w:r>
      <w:r>
        <w:rPr>
          <w:spacing w:val="-4"/>
          <w:sz w:val="28"/>
          <w:szCs w:val="28"/>
        </w:rPr>
        <w:t>, бюджета Ставропольского края</w:t>
      </w:r>
      <w:r>
        <w:rPr>
          <w:rFonts w:cs="Calibri"/>
          <w:spacing w:val="-4"/>
          <w:sz w:val="28"/>
          <w:szCs w:val="28"/>
        </w:rPr>
        <w:t xml:space="preserve">, бюджета города Георгиевска, государственных внебюджетных фондов </w:t>
      </w:r>
      <w:r>
        <w:rPr>
          <w:spacing w:val="-4"/>
          <w:sz w:val="28"/>
          <w:szCs w:val="28"/>
        </w:rPr>
        <w:t>и юридических лиц на реализацию Под</w:t>
        <w:softHyphen/>
        <w:t>программы приведено в приложении 6 к Программе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HTML">
    <w:name w:val="Разметка HTML"/>
    <w:qFormat/>
    <w:rPr>
      <w:vanish/>
      <w:color w:val="FF0000"/>
      <w:sz w:val="2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/>
    <w:rPr>
      <w:rFonts w:ascii="Verdana" w:hAnsi="Verdana" w:cs="Verdana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color w:val="000000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Times New Roman CYR" w:hAnsi="Times New Roman CYR" w:cs="Times New Roman CYR"/>
    </w:rPr>
  </w:style>
  <w:style w:type="paragraph" w:styleId="ConsCell">
    <w:name w:val="ConsCel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çàãîëîâîê 1"/>
    <w:basedOn w:val="Normal"/>
    <w:next w:val="Normal"/>
    <w:qFormat/>
    <w:pPr>
      <w:keepNext w:val="true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ind w:firstLine="708"/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color w:val="660000"/>
    </w:rPr>
  </w:style>
  <w:style w:type="paragraph" w:styleId="11">
    <w:name w:val="Знак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0">
    <w:name w:val="consplusnormal0"/>
    <w:basedOn w:val="Normal"/>
    <w:qFormat/>
    <w:pPr>
      <w:spacing w:before="0" w:after="120"/>
    </w:pPr>
    <w:rPr>
      <w:sz w:val="24"/>
      <w:szCs w:val="24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абличный"/>
    <w:basedOn w:val="Normal"/>
    <w:qFormat/>
    <w:pPr>
      <w:jc w:val="both"/>
    </w:pPr>
    <w:rPr>
      <w:sz w:val="24"/>
      <w:szCs w:val="24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1:48:00Z</dcterms:created>
  <dc:creator>Елена Борисовна</dc:creator>
  <dc:description/>
  <cp:keywords/>
  <dc:language>en-US</dc:language>
  <cp:lastModifiedBy>Администратор</cp:lastModifiedBy>
  <cp:lastPrinted>2015-01-27T14:30:00Z</cp:lastPrinted>
  <dcterms:modified xsi:type="dcterms:W3CDTF">2015-07-24T13:55:00Z</dcterms:modified>
  <cp:revision>31</cp:revision>
  <dc:subject/>
  <dc:title>ПРИЛОЖЕНИЕ </dc:title>
</cp:coreProperties>
</file>