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к муниципальной программе города Георгиевска «Модернизация экономики, развитие инноваций, малого и среднего бизнеса, туризма и улучшение инвестиционного климата»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 xml:space="preserve">«Развитие субъектов малого и среднего предпринимательства, </w:t>
      </w:r>
    </w:p>
    <w:p>
      <w:pPr>
        <w:pStyle w:val="BodyText21"/>
        <w:widowControl/>
        <w:rPr>
          <w:spacing w:val="-3"/>
          <w:szCs w:val="28"/>
        </w:rPr>
      </w:pPr>
      <w:r>
        <w:rPr>
          <w:szCs w:val="28"/>
        </w:rPr>
        <w:t>туризма в городе Геор</w:t>
        <w:softHyphen/>
        <w:t>гиевске»</w:t>
      </w:r>
    </w:p>
    <w:p>
      <w:pPr>
        <w:pStyle w:val="BodyText21"/>
        <w:widowControl/>
        <w:ind w:firstLine="5103"/>
        <w:jc w:val="both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rPr/>
      </w:pPr>
      <w:r>
        <w:rPr>
          <w:szCs w:val="28"/>
        </w:rPr>
        <w:t xml:space="preserve">подпрограммы «Развитие субъектов малого и среднего предпринимательства, 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туризма в городе Геор</w:t>
        <w:softHyphen/>
        <w:t>гиевске»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70" w:type="dxa"/>
            <w:tcBorders/>
          </w:tcPr>
          <w:p>
            <w:pPr>
              <w:pStyle w:val="BodyText21"/>
              <w:widowControl/>
              <w:jc w:val="both"/>
              <w:rPr/>
            </w:pPr>
            <w:r>
              <w:rPr>
                <w:szCs w:val="28"/>
              </w:rPr>
              <w:t>подпрограмма «Развитие субъектов малого и среднего предпринимательства, туризма в городе Геор</w:t>
              <w:softHyphen/>
              <w:t>гиевске»</w:t>
            </w:r>
            <w:r>
              <w:rPr/>
              <w:t xml:space="preserve">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BodyText21"/>
              <w:widowControl/>
              <w:jc w:val="both"/>
              <w:rPr/>
            </w:pPr>
            <w:r>
              <w:rPr>
                <w:szCs w:val="28"/>
              </w:rPr>
              <w:t>управление экономического развития администрации города (далее – управление экономического развития)</w:t>
            </w:r>
          </w:p>
          <w:p>
            <w:pPr>
              <w:pStyle w:val="BodyText21"/>
              <w:widowControl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и поддержка благоприятных условий для развития малого и среднего предпринимательства в городе Георгиевске как основного элемента рыночной экономики, важнейшего инструмента создания новых рабочих мест, насыщения рынка товаров и услуг, формирования конкурентной среды в экономике города Георгиевск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здание условий для устойчивого развития эффективной и конкурентоспособной туристской индустрии  города Георгиев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в пределах своей компетенции муниципальной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и субъектов инвестици</w:t>
              <w:softHyphen/>
              <w:t>онной деятельности города Георгиевска вне зависимости от их организаци</w:t>
              <w:softHyphen/>
              <w:t>онно-правовых форм соб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муниципальной под</w:t>
              <w:softHyphen/>
              <w:t>держки субъектов малого и среднего предприни</w:t>
              <w:softHyphen/>
              <w:t>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туризма и вывод на качественный уро</w:t>
              <w:softHyphen/>
              <w:t>вень инфраструктуру туризма горо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атели Подпрограммы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рот предприятий малого и среднего предпри</w:t>
              <w:softHyphen/>
              <w:t>нимательства в городе Георгиевк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туристов, посетивших город Георги</w:t>
              <w:softHyphen/>
              <w:t>евск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</w:t>
              <w:softHyphen/>
              <w:t xml:space="preserve">емы и источни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</w:t>
              <w:softHyphen/>
              <w:t>нансирования обеспеч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</w:t>
              <w:softHyphen/>
              <w:t>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ъемы финансовых средств, необходимых для реализации Подпрограммы составят 45,00 тысяч рублей, в том числе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4 год – 45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5 год – 0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2016 год – 0,00 тысяч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2017 год –  0,00 тысяч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бюджетных ассигнований бюджета города Ге</w:t>
              <w:softHyphen/>
              <w:t>оргиевска – 45,00 тысяч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4 год – 45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5 год – 0,00 тысяч рублей; 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 xml:space="preserve">2016 год –  0,00 тысяч рублей; 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2017 год –  0,00 тысяч рублей.</w:t>
            </w:r>
          </w:p>
          <w:p>
            <w:pPr>
              <w:pStyle w:val="Style19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т доли продукции, производимой малыми предприятиями в городе Ге</w:t>
              <w:softHyphen/>
              <w:t>оргиевске, в общем обороте организаций до 55,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туристов, посетивших город в 2014 году, на 1,0 процент по сравнению с 2013 го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Характеристика сферы реализации Подпрограммы, описание основных проблем в указанной сфере и прогноз её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алое и среднее предпринимательство обладает стабилизирующим фактором для экономики – это гибкость и приспособляемость к конъюнктуре рынка, способность быстро изменять структуру производства, оперативно создавать и применять новые технологии и научные разработки. Развитие малого и среднего предпринимательства в городе Георгиевске способствует решению не только социальных проблем, но и служит основой для экономического развития города Георгиевска.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По данным доклада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14 год и их планируемых значениях на 3-летний период по городу Георгиевску на конец 2014 года в городе Георгиевске показатель уровня развития предпринимательства на 10 тысяч населения остаётся выше среднекраевого и составляет 3,89 единиц. По состоянию на 1 января 2015 года в городе зарегистрировано – 2 758 субъектов малого и среднего предпринимательства, из них 572 малых предприятия (включая микропредприятия), 33 – средних предприятия, 2 153 – индивидуальных предпринимателей.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Доля среднесписочной численности работников малого и среднего предпринимательства в среднесписочной численности работников составляет 52,7 процентов. Увеличился оборот средних и малых предприятий, включая микропредприятия в 2014 году до 3,9 миллиардов рублей или на 5,4 процентов больше чем в 2013 году. 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Создание благоприятных условий для развития малого и среднего предпринимательства в городе Георгиевске рассматривается администрацией города Георгиевска в качестве одного из основных факторов обеспечения социально-экономического благополучия города Георгиевска, повышения жизненного уровня и занятости населения города Георгиевска.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 сегодняшний день в городе Георгиевске сформирована базовая система муниципальной поддержки малого и среднего предпринимательства, представляющая собой комплекс финансовых механизмов.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В тоже время, в сфере малого и среднего предпринимательства в городе Георгиевске имеются нерешенные проблемы, а именно: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наблюдается недоступность банковского кредитования для вновь создаваемых субъектов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отсутствуют в достаточном объеме финансовые ресурсы в бюджете города Георгиевска на развитие субъектов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недостаточен спрос на продукцию, производимую субъектами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>Решать эти проблемы необходимо комплексно, совмещая общедоступную и адресную поддержку субъектов малого и среднего предпринимательства в городе Георгиевске по различным ее направлениям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дел 2. Приоритеты реализуемой в городе Георгиевске государственной политики в сфере реализации Подпрограммы, цели (при необходимости), задачи, целевые индикаторы и показатели Подпрограммы, описание ожидаемых конечных результатов Подпрограммы и сроки ее реал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еализации Подпрограммы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фере развития малого и среднего бизнеса в городе Георгиевске – развитие малого и среднего предпринимательства за счет использования стимулирующих финансовых механизм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иоритетных для города Георгиевска видов туризма и туристских кластер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и поддержка благоприятных условий для развития малого и среднего предпринимательства в городе Георгиевске как основного элемента рыночной экономики, важнейшего инструмента создания новых рабочих мест, насыщения рынка товаров и услуг, формирования конкурентной среды в экономике города Георгиевск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здание условий для устойчивого развития эффективной и конкурентоспособной туристской индустрии  города Георгиевс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ля достижения указанных целей Подпрограммы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в пределах своей компетенции муниципальной</w:t>
      </w:r>
      <w:r>
        <w:rPr>
          <w:szCs w:val="28"/>
        </w:rPr>
        <w:t xml:space="preserve"> </w:t>
      </w:r>
      <w:r>
        <w:rPr>
          <w:sz w:val="28"/>
          <w:szCs w:val="28"/>
        </w:rPr>
        <w:t>поддержки субъектов инвестици</w:t>
        <w:softHyphen/>
        <w:t>онной деятельности города Георгиевска вне зависимости от их организаци</w:t>
        <w:softHyphen/>
        <w:t>онно-правовых форм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системы муниципальной под</w:t>
        <w:softHyphen/>
        <w:t>держки субъектов малого и среднего предприни</w:t>
        <w:softHyphen/>
        <w:t>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уризма и вывод на качественный уро</w:t>
        <w:softHyphen/>
        <w:t>вень инфраструктуры туризма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целевых индикаторах и показателях Подпрограммы  и их значениях приведены в приложении 1 к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начимых тенденций в прогнозном периоде будут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развитие системы финансовой поддержки малого и среднего предпринимательства в городе Георгиевске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иоритетных для города Георгиевска видов туризма и туристских класте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части основных показателей Подпрограммы в 2014 году планируется обеспечить рос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и продукции, производимой малыми предприятиями в городе Ге</w:t>
        <w:softHyphen/>
        <w:t>оргиевске, в общем обороте организаций до 55,0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 количества туристов, посетивших город, на 1,0 процент по сравнению с 2013 г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отчёт о ходе финансирования и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одпрограммы – 2014-2017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дел 3. Характеристика основных мероприятий Под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301"/>
      <w:bookmarkEnd w:id="0"/>
      <w:r>
        <w:rPr>
          <w:sz w:val="28"/>
          <w:szCs w:val="28"/>
        </w:rPr>
        <w:t>Достижение целей и решение задач Подпрограммы осуществляется путем выполнения комплекса взаимоувязанных по срокам, ресурсам и результатам мероприятий, сгруппированных в основные мероприятия:</w:t>
      </w:r>
    </w:p>
    <w:p>
      <w:pPr>
        <w:pStyle w:val="Normal"/>
        <w:rPr>
          <w:sz w:val="28"/>
          <w:szCs w:val="28"/>
        </w:rPr>
      </w:pPr>
      <w:bookmarkStart w:id="1" w:name="sub_301"/>
      <w:bookmarkEnd w:id="1"/>
      <w:r>
        <w:rPr>
          <w:sz w:val="28"/>
          <w:szCs w:val="28"/>
        </w:rPr>
        <w:tab/>
        <w:t>1.Оказание поддержки субъектам малого и среднего предпринимательства.</w:t>
      </w:r>
    </w:p>
    <w:p>
      <w:pPr>
        <w:pStyle w:val="ConsPlusCell"/>
        <w:widowControl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Методическое обеспечение туристской отрасли (изготовление плакатов, буклетов, сувениров и иной продукции).</w:t>
      </w:r>
    </w:p>
    <w:p>
      <w:pPr>
        <w:pStyle w:val="Normal"/>
        <w:rPr/>
      </w:pPr>
      <w:r>
        <w:rPr>
          <w:sz w:val="28"/>
          <w:szCs w:val="28"/>
        </w:rPr>
        <w:tab/>
        <w:t>Перечень основных мероприятий Подпрограммы приведён в приложении 2 к Программе.</w:t>
      </w:r>
    </w:p>
    <w:p>
      <w:pPr>
        <w:pStyle w:val="ConsPlusCel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Информация об участии государственных внебюджетных фондов, общественных, научных и иных организаций в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ые внебюджетные фонды, общественные, научные и иные организации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ёт средств бюд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  <w:sz w:val="28"/>
          <w:szCs w:val="28"/>
        </w:rPr>
        <w:t>федерального бюджета</w:t>
      </w:r>
      <w:r>
        <w:rPr>
          <w:spacing w:val="-4"/>
          <w:sz w:val="28"/>
          <w:szCs w:val="28"/>
        </w:rPr>
        <w:t>, бюджета Ставропольского края</w:t>
      </w:r>
      <w:r>
        <w:rPr>
          <w:rFonts w:cs="Calibri"/>
          <w:spacing w:val="-4"/>
          <w:sz w:val="28"/>
          <w:szCs w:val="28"/>
        </w:rPr>
        <w:t xml:space="preserve">, бюджета города Георгиевска, государственных внебюджетных фондов </w:t>
      </w:r>
      <w:r>
        <w:rPr>
          <w:spacing w:val="-4"/>
          <w:sz w:val="28"/>
          <w:szCs w:val="28"/>
        </w:rPr>
        <w:t>и юридических лиц на реализацию Подпрограммы приведено в приложении 6 к Программе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sz w:val="24"/>
      <w:szCs w:val="24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51:00Z</dcterms:created>
  <dc:creator>Елена Борисовна</dc:creator>
  <dc:description/>
  <cp:keywords/>
  <dc:language>en-US</dc:language>
  <cp:lastModifiedBy>КапниноваА</cp:lastModifiedBy>
  <cp:lastPrinted>2015-01-27T12:05:00Z</cp:lastPrinted>
  <dcterms:modified xsi:type="dcterms:W3CDTF">2015-09-18T08:26:00Z</dcterms:modified>
  <cp:revision>24</cp:revision>
  <dc:subject/>
  <dc:title>ПРИЛОЖЕНИЕ </dc:title>
</cp:coreProperties>
</file>