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от 13 декабря 2016 г. № 178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Style18"/>
        <w:spacing w:lineRule="auto" w:line="216"/>
        <w:jc w:val="center"/>
        <w:rPr/>
      </w:pPr>
      <w:r>
        <w:rPr/>
        <w:t>многоквартирных домов, расположенных на территории муниципального образования города Георгиевска, в отношении которых фонд капитального ремонта формируется на счете у регионального оператора</w:t>
      </w:r>
    </w:p>
    <w:p>
      <w:pPr>
        <w:pStyle w:val="Style18"/>
        <w:spacing w:lineRule="auto" w:line="216"/>
        <w:rPr/>
      </w:pPr>
      <w:r>
        <w:rPr/>
      </w:r>
    </w:p>
    <w:tbl>
      <w:tblPr>
        <w:tblW w:w="9519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39"/>
      </w:tblGrid>
      <w:tr>
        <w:trPr>
          <w:trHeight w:val="639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ногоквартирного дома</w:t>
            </w:r>
          </w:p>
        </w:tc>
      </w:tr>
      <w:tr>
        <w:trPr>
          <w:trHeight w:val="4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Батакская, 8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Батакская, 10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Батакская, 10 корп.1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Батакская, 12 корп. 2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Батакская, 12 корп. 3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Бойко, 106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Бойко, 106 корп. 1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Бойко, 108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Бойко, 110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Быкова, 14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Быкова, 18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Быкова 77 корп. 1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Быкова, 83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Быкова, 83 корп. 1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Быкова, 85</w:t>
            </w:r>
          </w:p>
        </w:tc>
      </w:tr>
      <w:tr>
        <w:trPr>
          <w:trHeight w:val="1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Быкова, 85 корп. 1</w:t>
            </w:r>
          </w:p>
        </w:tc>
      </w:tr>
      <w:tr>
        <w:trPr>
          <w:trHeight w:val="27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/>
              <w:rPr/>
            </w:pPr>
            <w:r>
              <w:rPr/>
              <w:t>ул. Быкова, 87 секц. 1</w:t>
            </w:r>
          </w:p>
        </w:tc>
      </w:tr>
      <w:tr>
        <w:trPr>
          <w:trHeight w:val="27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16"/>
              <w:rPr/>
            </w:pPr>
            <w:r>
              <w:rPr/>
              <w:t xml:space="preserve">ул. Быкова, 87 </w:t>
            </w:r>
          </w:p>
        </w:tc>
      </w:tr>
      <w:tr>
        <w:trPr>
          <w:trHeight w:val="27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Вехова, 61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Вехова, 63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Вехова, 65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Вехова,67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Вехова, 67 корп. 1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Вехова, 69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Володкина, 48 корп. 3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пер. Восточный, 44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Воровского, 5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Воровского, 7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Воровского, 9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Гагарина, 5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Гагарина, 34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Гагарина, 234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Гагарина, 240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Гагарина, 319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Гастелло, 68 корп. 1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Гастелло, 70</w:t>
            </w:r>
          </w:p>
        </w:tc>
      </w:tr>
      <w:tr>
        <w:trPr>
          <w:trHeight w:val="1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Гастелло, 70 А</w:t>
            </w:r>
          </w:p>
        </w:tc>
      </w:tr>
      <w:tr>
        <w:trPr>
          <w:trHeight w:val="17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Говорова, 11 корп. 1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Госпитальная, 99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Горийская, 1/47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Дзержинского, 21 корп. 1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Дзержинского, 23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Дзержинского, 23 корп. 1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Дзержинского, 25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Дружбы, 31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Калинина, 11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Калинина,95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Калинина, 119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Калинина, 119 корп. 1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Калинина, 119 корп. 3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Калинина, 121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Калинина, 121 корп. 1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Калинина, 127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Калинина, 129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Калинина, 129 корп. 1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Калинина, 130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Калинина, 131 А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Калинина, 132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Калинина, 132 корп. 1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Калинина, 133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Калинина, 133 корп. 1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Калинина, 134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Калинина, 136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Калинина, 142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Калинина, 142 корп. 1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 xml:space="preserve">ул. Калинина, 142 корп. 2 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Калинина, 142 корп. 5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Калинина, 144</w:t>
            </w:r>
          </w:p>
        </w:tc>
      </w:tr>
      <w:tr>
        <w:trPr>
          <w:trHeight w:val="1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Калинина, 144 корп. 1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Калинина, 146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Калинина, 146 корп. 2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Калинина, 146 корп. 3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Калинина, 146 корп. 4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Калинина, 148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Калинина, 148 корп. 1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линина, 148 корп. 2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рла Маркса,19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Кирова, 168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Кирова, 170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Кирова, 172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Кирова, 174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Кирова, 176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Кутузова , 3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Кутузова, 4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Кочубея, 5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Кочубея, 7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Кочубея, 7 корп. 2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Кочубея,11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Кочубея, 16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Котовского, 24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Ленина, 4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Ленина, 110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Ленина, 113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Ленина, 115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Ленина, 126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Ленина, 129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Ленина, 135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Ленина, 256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Лермонтова, 28 корп. 1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Лермонтова, 28 корп. 2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Лермонтова, 28 корп. 3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Лесная, 5 корп. 1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Лесная, 7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Макаренко, 2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Макаренко,4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Маяковского, 144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Маяковского,171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Маяковского, 173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Маяковского, 175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Маяковского, 177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Маяковского, 179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Маяковского, 181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Маяковского, 227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Мельничная, 4 корп. 2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Мельничная, 4 корп. 3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Мельничная, 6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Мельничная, 6 корп. 1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Мельничная, 10 корп. 2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Мира, 2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 xml:space="preserve">ул. Мира, 3 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Мира, 3 корп. 3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Мира, 5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Мира, 7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Мира,12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Мира, 12 корп. 1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Мира 12 корп. 2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Мира 12 корп. 3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Мира, 12 корп. 4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Моисеенко, 1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Моисеенко, 3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Моисеенко, 14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пер. Минераловодский, 7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Однобокова,26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Октябрьская, 23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Октябрьская, 25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Октябрьская, 42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Октябрьская, 44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Октябрьская, 55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Октябрьская, 71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Октябрьская, 77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Октябрьская, 81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Октябрьская, 90 корп. 1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Осенняя, 21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Парковая, 1 корп. 1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Парковая, 3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Парковая, 7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Парковая, 9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 xml:space="preserve">ул. Парковая, 9 корп. 1 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Пионерская, 18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Пионерская, 20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Пионерская, 22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Пионерская, 24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Пушкина, 31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Пушкина, 33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Пушкина, 44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Пушкина, 47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</w:t>
            </w:r>
            <w:r>
              <w:rPr>
                <w:sz w:val="28"/>
                <w:szCs w:val="28"/>
              </w:rPr>
              <w:t>Пушкина, 64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Пушкина, 56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Пушкина, 76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Пушкина, 78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Пролетарская, 19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Пятигорская, 8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Пятигорская, 10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</w:t>
            </w:r>
            <w:r>
              <w:rPr>
                <w:sz w:val="28"/>
                <w:szCs w:val="28"/>
              </w:rPr>
              <w:t>Салогубова, 5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Светлая, 1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Светлая,3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пр. Сеченова,1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пр. Сеченова, 3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Советская, 22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Строителей, 3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Строителей, 7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Строителей, 7 корп. 1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Строителей, 15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Строителей, 19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Тронина, 2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Тронина, 4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Тронина, 7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Тронина, 7/1 корп. 1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Тронина, 7/1 корп. 2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Тронина, 8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Тронина, 12</w:t>
            </w:r>
          </w:p>
        </w:tc>
      </w:tr>
      <w:tr>
        <w:trPr>
          <w:trHeight w:val="9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Тургенева, 4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Тургенева, 5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Тургенева, 10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Тургенева, 11 корп. 2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Тургенева, 12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Тургенева, 13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Тургенева, 14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Тургенева, 15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Филатова, 5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Филатова, 5 корп. 1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Филатова, 5 корп. 2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Филатова, 7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Филатова, 9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Филатова, 9 корп. 1</w:t>
            </w:r>
          </w:p>
        </w:tc>
      </w:tr>
      <w:tr>
        <w:trPr>
          <w:trHeight w:val="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Филатова, 11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Филатова, 13 корп. 1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Филатова, 15 корп. 1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Филатова, 54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Филатова, 56 корп. 2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Филатова, 60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Фрунзе, 2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Фрунзе, 4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Фрунзе, 8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Фрунзе, 10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Черняховского, 73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Чугурина, 40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Чугурина, 42</w:t>
            </w:r>
          </w:p>
        </w:tc>
      </w:tr>
      <w:tr>
        <w:trPr>
          <w:trHeight w:val="1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Чугурина, 141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16"/>
              <w:jc w:val="left"/>
              <w:rPr/>
            </w:pPr>
            <w:r>
              <w:rPr/>
              <w:t>ул. Щербакова, 2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ая делам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                                                                     С.И. Коровк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53:00Z</dcterms:created>
  <dc:creator>Эсмида</dc:creator>
  <dc:description/>
  <cp:keywords/>
  <dc:language>en-US</dc:language>
  <cp:lastModifiedBy>КапниноваА</cp:lastModifiedBy>
  <cp:lastPrinted>2016-12-07T08:57:00Z</cp:lastPrinted>
  <dcterms:modified xsi:type="dcterms:W3CDTF">2016-12-14T07:21:00Z</dcterms:modified>
  <cp:revision>9</cp:revision>
  <dc:subject/>
  <dc:title>ПРИЛОЖЕНИЕ</dc:title>
</cp:coreProperties>
</file>