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полнительного образования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еоргиевском 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дпрограмма «Развитие дополнительного образования в сфере культуры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учреждения дополнительного образования, подведомственные управлению культуры и туриз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, международных   творческих конкурсов, фестивалей, выставок в общем количестве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267 198,41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7 098,7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3 991,1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1 527,1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1 527,1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41 527,1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41 527,1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243 866,57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3 210,1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0 102,5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4 году – 37 638,4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243 866,57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3 210,1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0 102,5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7 638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7 638,4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7 638,47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23 331,84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19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0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1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 2022 году – 3 888,64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 xml:space="preserve">в 2023 году – 3 888,64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3 888,64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7,1 процента в 2024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, международных творческих конкурсов, фестивалей, выставок до 36,0 процентов в 2024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ой задачей Подпрограммы является</w:t>
      </w:r>
      <w:r>
        <w:rPr/>
        <w:t xml:space="preserve"> повышение качества оказываемых муниципальных услуг в области дополнительного образования в сфере культуры.</w:t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ind w:firstLine="709"/>
        <w:jc w:val="both"/>
        <w:rPr/>
      </w:pPr>
      <w:r>
        <w:rPr/>
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autoSpaceDE w:val="false"/>
        <w:ind w:firstLine="709"/>
        <w:jc w:val="both"/>
        <w:rPr>
          <w:lang w:eastAsia="ko-KR"/>
        </w:rPr>
      </w:pPr>
      <w:r>
        <w:rPr/>
        <w:t xml:space="preserve">улучшение условий реализации программы 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труда работников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связи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коммунальных услуг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услуг по содержанию имущества учреждений;</w:t>
      </w:r>
    </w:p>
    <w:p>
      <w:pPr>
        <w:pStyle w:val="Normal"/>
        <w:autoSpaceDE w:val="false"/>
        <w:ind w:firstLine="709"/>
        <w:jc w:val="both"/>
        <w:rPr/>
      </w:pPr>
      <w:r>
        <w:rPr/>
        <w:t>оплата налогов (на имущество, на землю, за загрязнение окружающей среды)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 до 7,1 процента в 2024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, международных творческих конкурсов, фестивалей, выставок до 36,0 процентов в 2024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1-24T12:41:00Z</cp:lastPrinted>
  <dcterms:modified xsi:type="dcterms:W3CDTF">2019-06-19T12:55:00Z</dcterms:modified>
  <cp:revision>185</cp:revision>
  <dc:subject/>
  <dc:title>Приложение 11</dc:title>
</cp:coreProperties>
</file>