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 января 2016 г. № 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Георгиевской городской комиссии по восстановлению прав реабилитированных жертв политических репре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«О реабилитации жертв политических репрессий», Законом Ставропольского края «О мерах социальной поддержки жертв политических репрессий», на основании статей 51.2, 64 Устава города Георгиевска, администрации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Георгиевской городской комиссии по восстановлению прав реабилитированных жертв политических репрессий, согласно приложению 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Георгиевской городской комиссии по восстановлению прав реабилитированных жертв политических репрессий, согласно приложению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Главы города Георгиевска от 10 марта 2005 г. № 424 «О создании Георгиевской городской комиссии по реабилитации жертв политических репрессий», постановление администрации города Георгиевска от 11 июля 2014 г. № 985 «О внесении изменений в приложение № 1 к постановлению Главы города Георгиевска от 10 марта 2005 г. № 424 «О создании Георгиевской городской комиссии по реабилитации жертв политических репресс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официальн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Cs w:val="28"/>
        </w:rPr>
        <w:t>Е.И. Моисеев</w:t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6-01-18T09:03:00Z</cp:lastPrinted>
  <dcterms:modified xsi:type="dcterms:W3CDTF">2016-01-21T06:39:00Z</dcterms:modified>
  <cp:revision>103</cp:revision>
  <dc:subject/>
  <dc:title>П О С Т А Н О В Л Е Н И Е</dc:title>
</cp:coreProperties>
</file>