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0 января 2016 г. № 60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С О С Т А В</w:t>
      </w:r>
    </w:p>
    <w:p>
      <w:pPr>
        <w:pStyle w:val="Normal"/>
        <w:ind w:firstLine="900"/>
        <w:jc w:val="center"/>
        <w:rPr/>
      </w:pPr>
      <w:r>
        <w:rPr>
          <w:szCs w:val="28"/>
        </w:rPr>
        <w:t>Георгиевской городской комиссии по восстановлению прав реабилитированных жертв политических репрессий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гинова Юл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главы администрации города, председатель комисс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шук Юрий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Управления труда и социальной защиты населения администрации города, заместитель председате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енко Еле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ущий специалист отдела труда и социально-правовых гарантий Управления труда и социальной защиты населения администрации города, секретарь комисс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опова Светл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-юрисконсульт Управления труда и социальной защиты населения администрации город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кетов Григорий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ного врача по медицинской части Государственного бюджетного учреждения здравоохранения Ставропольского края «Георгиевская центральная поликлиника» (по согласовани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шакова Наталь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труда и социально-правовых гарантий Управления труда и социальной защиты населения администрации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шунетов Юр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едатель Георгиевской общественной организации ветеранов войны, труда, Вооруженных сил и правоохранительных органов (по согласовани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правляющая делами</w:t>
      </w:r>
    </w:p>
    <w:p>
      <w:pPr>
        <w:pStyle w:val="Normal"/>
        <w:rPr/>
      </w:pPr>
      <w:r>
        <w:rPr>
          <w:szCs w:val="28"/>
        </w:rPr>
        <w:t>администрации города                                                                       С.И. Коров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9:00Z</dcterms:created>
  <dc:creator>User</dc:creator>
  <dc:description/>
  <cp:keywords/>
  <dc:language>en-US</dc:language>
  <cp:lastModifiedBy>КапниноваА</cp:lastModifiedBy>
  <cp:lastPrinted>2016-01-13T13:31:00Z</cp:lastPrinted>
  <dcterms:modified xsi:type="dcterms:W3CDTF">2016-01-21T06:39:00Z</dcterms:modified>
  <cp:revision>27</cp:revision>
  <dc:subject/>
  <dc:title/>
</cp:coreProperties>
</file>