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0 января 2016 г. № 60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900"/>
        <w:jc w:val="center"/>
        <w:rPr/>
      </w:pPr>
      <w:r>
        <w:rPr>
          <w:szCs w:val="28"/>
        </w:rPr>
        <w:t>о Георгиевской городской комиссии по восстановлению прав реабилитированных жертв политических репрессий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еоргиевская городская комиссия по восстановлению прав реабилитированных жертв политических репрессий (далее - комиссия) образуется на основании пункта 5 постановления Президиума Верховного Совета Российской Федерации от 30 марта 1992 года № 2610-1 «Об утверждении Положения о комиссиях по восстановлению прав жертв политических репрессий» с функциями контроля за исполнением Закона Российской Федерации «О реабилитации жертв политических репрессий», закона Ставропольского края «О мерах социальной поддержки жертв политических репрессий» в целях оказания содействия в восстановлении прав реабилитированных жертв политических репрессий (далее-реабилитированные), координации деятельности общественных объединений граждан, пострадавших от репрессий, защите их интересов и увековечиванию памяти жертв политических репресси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Функции и полномочия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Комиссия образуется администрацией города Георгиевска, постановлением администрации города Георгиевска утверждается её состав и Положение о ней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Комиссия наделяется полномочиями самостоятельно решать в соответствии с законодательством вопросы восстановления прав реабилитированных жертв политических репрессий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Cs w:val="28"/>
        </w:rPr>
        <w:t>Комиссия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рассматривает заявления реабилитированных о выплате единовременной денежной компенсации, предоставлении мер социальной поддержки, восстановлении трудовых, жилищных, пенсионных, имущественных и других прав, утраченных ими в связи с политическими репрессия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азывает помощь заявителям в розыске и оформлении необходимых документов и материалов, для чего направляет просьбы в органы прокуратуры, внутренних дел, безопасности, запросы в архивные учреждения и другие организации о предоставлении документов и материалов, проведении проверок и установлении фактов, имеющих значение для решения вопросов по восстановлению прав реабилитированных;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собранных и представленных документов и материалов выносит заключение о праве на денежную компенсацию, о предоставлении мер социальной поддержки и возмещение вреда реабилитированным, выдает свидетельство о праве на меры социальной поддержки на основании документов о реабилитации и материалы с заключением о праве на получение денежной компенсации направляет в Управление труда и социальной защиты населения администрации города Георгиевс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ет рекомендации органам муниципального управления и общественным организациям, в компетенцию которых входит исполнение требований законодательства о предоставлении мер социальной поддержки и восстановлении прав реабилитированных в соответствии с правилами, установленными законодательством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ъясняет реабилитированным их права и порядок получения денежной компенсации, полагающихся им мер социальной поддерж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ведет учет выплат денежных компенсаций и возмещения материального ущерба реабилитированным на основе данных, полученных из соответствующих органов, осуществляющих такие выпла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местно с общественными организациями проводит обследование материально- бытовых условий жизни лиц, пострадавших от репрессий, и принимает меры по оказанию им необходим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ует ведение книг памяти, публикацию списков и сообщений о реабилитации конкретных лиц в органах печа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Регламент работы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Заседания комиссии созываются по мере необходимости. Заседание является правомочным, если на нем присутствует более половины членов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седания комиссии протоколируются, решение принимается простым большинством голосов присутствующих членов комиссии. Решение оформляется в виде заключения, которое подписывается председателем и секретарем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заседании вправе принимать участие заявитель или его представители, работники организаций, имеющих отношение к обсуждаемому вопросу, а также представител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Решение комиссии по восстановлению прав жертв политических репрессий может быть обжаловано в порядке, предусмотренном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rPr/>
      </w:pPr>
      <w:r>
        <w:rPr>
          <w:szCs w:val="28"/>
        </w:rPr>
        <w:t xml:space="preserve">администрации города </w:t>
        <w:tab/>
        <w:tab/>
        <w:tab/>
        <w:tab/>
        <w:t xml:space="preserve">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Arial"/>
      <w:sz w:val="28"/>
    </w:rPr>
  </w:style>
  <w:style w:type="character" w:styleId="Style17">
    <w:name w:val="Нижний колонтитул Знак"/>
    <w:basedOn w:val="Style14"/>
    <w:qFormat/>
    <w:rPr>
      <w:rFonts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9:00Z</dcterms:created>
  <dc:creator>User</dc:creator>
  <dc:description/>
  <cp:keywords/>
  <dc:language>en-US</dc:language>
  <cp:lastModifiedBy>КапниноваА</cp:lastModifiedBy>
  <cp:lastPrinted>2016-01-18T09:06:00Z</cp:lastPrinted>
  <dcterms:modified xsi:type="dcterms:W3CDTF">2016-01-21T06:40:00Z</dcterms:modified>
  <cp:revision>35</cp:revision>
  <dc:subject/>
  <dc:title/>
</cp:coreProperties>
</file>