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t>АДМИНИСТРАЦИЯ ГОРОДА ГЕОРГИЕВС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7 марта 2016 г. № 33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 проведении ежегодного конкурса «Предприниматель года» в городе Георгиевске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соответствии с Указом Президента Российской Федерации от 18 октября 2007 г. № 1381 «О Дне российского предпринимательства», на основании статей 51.2, 64 Устава города Георгиевска, администрация города Георгиевск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1. Провести ежегодный конкурс «Предприниматель года» в городе Георгиевске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2. Утвердить Положение о ежегодном конкурсе «Предприниматель года» в городе Георгиевске, согласно приложению 1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3. Утвердить состав комиссии по проведению ежегодного конкурса «Предприниматель года» в городе Георгиевске, согласно приложению 2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4. Контроль за выполнением настоящего постановления возложить на заместителя главы администрации города Р.В. Диканского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5. Настоящее постановл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орода Георгиевска</w:t>
      </w:r>
    </w:p>
    <w:p>
      <w:pPr>
        <w:pStyle w:val="Normal"/>
        <w:rPr>
          <w:rFonts w:eastAsia="Times New Roman"/>
        </w:rPr>
      </w:pPr>
      <w:r>
        <w:rPr/>
        <w:t>Ставропольского края</w:t>
        <w:tab/>
        <w:tab/>
        <w:tab/>
        <w:tab/>
        <w:tab/>
        <w:tab/>
        <w:tab/>
        <w:tab/>
        <w:t xml:space="preserve">   Е.И. Моисеев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2"/>
    </w:rPr>
  </w:style>
  <w:style w:type="character" w:styleId="Style16">
    <w:name w:val="Нижний колонтитул Знак"/>
    <w:basedOn w:val="Style14"/>
    <w:qFormat/>
    <w:rPr>
      <w:sz w:val="28"/>
      <w:szCs w:val="22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9:30:00Z</dcterms:created>
  <dc:creator>Алевтина</dc:creator>
  <dc:description/>
  <cp:keywords/>
  <dc:language>en-US</dc:language>
  <cp:lastModifiedBy>КапниноваА</cp:lastModifiedBy>
  <cp:lastPrinted>2016-03-15T08:34:00Z</cp:lastPrinted>
  <dcterms:modified xsi:type="dcterms:W3CDTF">2016-03-24T07:27:00Z</dcterms:modified>
  <cp:revision>46</cp:revision>
  <dc:subject/>
  <dc:title/>
</cp:coreProperties>
</file>