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05 ноября 2015 г. № 1500</w:t>
      </w:r>
    </w:p>
    <w:p>
      <w:pPr>
        <w:pStyle w:val="BodyText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ой комиссии по предоставлению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(далее – конкурсная комисс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9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нский 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, председатель конкурсной комисс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ина Ел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администрации города, заместитель председателя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ервой категории управления экономического развития администрации города, секретарь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ицкая Э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.о. заведующего юридическим отделом администрации горо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казенного учреждения «Центр занятости населения Георгиевского района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нева 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управления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экономического развития администрации города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жилищно-коммунального хозяйства администрации горо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ов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5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муниципального контроля и регулирования транспортных услуг населению администрации город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управляюще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  А.В. Чер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0:00Z</dcterms:created>
  <dc:creator>Экономический отдел</dc:creator>
  <dc:description/>
  <cp:keywords/>
  <dc:language>en-US</dc:language>
  <cp:lastModifiedBy>КапниноваА</cp:lastModifiedBy>
  <cp:lastPrinted>2015-05-26T14:42:00Z</cp:lastPrinted>
  <dcterms:modified xsi:type="dcterms:W3CDTF">2015-11-06T05:30:00Z</dcterms:modified>
  <cp:revision>6</cp:revision>
  <dc:subject/>
  <dc:title/>
</cp:coreProperties>
</file>