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мая 2016 г. № 7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 значений нормативных затрат на оказание муниципальных услуг в сфере культуры муниципальными бюджетными учреждениями города Георгиевска на очередной финансовый год и плановый пери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ind w:firstLine="709"/>
        <w:rPr>
          <w:szCs w:val="28"/>
        </w:rPr>
      </w:pPr>
      <w:r>
        <w:rPr>
          <w:szCs w:val="28"/>
        </w:rPr>
        <w:t>В соответствии с постановлением Правительства Ставропольского края от 29 июля 2011 г. № 301-п «О Порядке формирования и финансового обеспе-чения выполнения государственного задания в отношении государственных учреждений Ставропольского края», распоряжением администрации города Георгиевска от 25 декабря 2015 г. № 275-р «Об утверждении Плана мероприятий по поэтапному применению отдельных нормативных затрат при определении объема финансового обеспечения выполнения муниципального задания на оказание муниципальных услуг муниципальными учреждениями города Георгиевска, рассчитанных с соблюдением общих требований к определению нормативных затрат на оказание муниципальных услуг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на 2016-2017 годы», на основании статей 51.2, 64 Устава города Георгиевска, администрация города Георгиевска</w:t>
      </w:r>
    </w:p>
    <w:p>
      <w:pPr>
        <w:pStyle w:val="Heading1"/>
        <w:keepNext w:val="false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определения значений нормативных затрат на оказание муниципальных услуг в сфере культуры муниципальными бюджетными учреждениями города Георгиевска на очередной финансовый год и плановый период, согласно приложению 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города Ю.В. Логинову. 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ahoma"/>
          <w:sz w:val="28"/>
          <w:szCs w:val="28"/>
        </w:rPr>
        <w:t>И.о. главы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А.Л. Ильи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59:00Z</dcterms:created>
  <dc:creator>Васильев С.М.</dc:creator>
  <dc:description/>
  <cp:keywords/>
  <dc:language>en-US</dc:language>
  <cp:lastModifiedBy>КапниноваА</cp:lastModifiedBy>
  <cp:lastPrinted>2016-09-22T14:06:00Z</cp:lastPrinted>
  <dcterms:modified xsi:type="dcterms:W3CDTF">2016-09-23T12:47:00Z</dcterms:modified>
  <cp:revision>59</cp:revision>
  <dc:subject/>
  <dc:title>               П О С Т А Н О В Л Е Н И Е</dc:title>
</cp:coreProperties>
</file>