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</w:t>
        <w:softHyphen/>
        <w:t>рода Георгиевска «Развитие жи</w:t>
        <w:softHyphen/>
        <w:t>лищно-коммунального хозяйства, защита населения и территории от чрезвычайных ситуаций»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го хозяйства города Георгиевска»</w:t>
      </w:r>
    </w:p>
    <w:p>
      <w:pPr>
        <w:pStyle w:val="BodyText2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азвитие коммунального хозяйства города Георгиев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подпрограмма «Развитие коммунального хо</w:t>
              <w:softHyphen/>
              <w:t>зяйства города Георгиевска» (далее – Подпро</w:t>
              <w:softHyphen/>
              <w:t>грамма)</w:t>
            </w:r>
          </w:p>
          <w:p>
            <w:pPr>
              <w:pStyle w:val="BodyText21"/>
              <w:jc w:val="both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>ства администрации города (далее – Управ</w:t>
              <w:softHyphen/>
              <w:t>ление ЖКХ администрации г. Георгиевска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>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сещений городской муниципальной бан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увеличения протяженности инженер</w:t>
              <w:softHyphen/>
              <w:t>ных сетей коммуналь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финансового обеспечения Программы составит 11 100,00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– 11 100,00 тыс. рублей, в том числе по года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ёт сред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11 100,00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 60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человек, получающих банные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</w:t>
              <w:softHyphen/>
              <w:t>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комплексное развитие систем коммунальной инфраструктуры го</w:t>
        <w:softHyphen/>
        <w:t>рода Георгиевска, в рамках которого предполагается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субсидии в области коммунального хозяйства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комплексное развитие систем ком</w:t>
        <w:softHyphen/>
        <w:t>мунальной инфраструктуры города Георгиев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основных ме</w:t>
        <w:softHyphen/>
        <w:t>роприятий Подпрограммы стан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юридических лиц, индивиду</w:t>
        <w:softHyphen/>
        <w:t>альных предпринимателей, оказывающих банные услуги и увеличение коли</w:t>
        <w:softHyphen/>
        <w:t>чества посещений городской муниципальной ба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</w:t>
        <w:softHyphen/>
        <w:t>струк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</w:t>
        <w:softHyphen/>
        <w:t>нии 9 к Программе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e.pismennaya</dc:creator>
  <dc:description/>
  <cp:keywords/>
  <dc:language>en-US</dc:language>
  <cp:lastModifiedBy>КапниноваА</cp:lastModifiedBy>
  <cp:lastPrinted>2016-04-19T15:13:00Z</cp:lastPrinted>
  <dcterms:modified xsi:type="dcterms:W3CDTF">2016-08-25T08:17:00Z</dcterms:modified>
  <cp:revision>22</cp:revision>
  <dc:subject/>
  <dc:title>Приложение 1</dc:title>
</cp:coreProperties>
</file>