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25 августа 2016 г. № 1186</w:t>
      </w:r>
    </w:p>
    <w:p>
      <w:pPr>
        <w:pStyle w:val="BodyText21"/>
        <w:widowControl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BodyText21"/>
        <w:widowControl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BodyText21"/>
        <w:widowControl/>
        <w:rPr>
          <w:sz w:val="27"/>
          <w:szCs w:val="28"/>
        </w:rPr>
      </w:pPr>
      <w:r>
        <w:rPr>
          <w:sz w:val="27"/>
          <w:szCs w:val="28"/>
        </w:rPr>
        <w:t xml:space="preserve">МУНИЦИПАЛЬНАЯ ПРОГРАММА </w:t>
      </w:r>
    </w:p>
    <w:p>
      <w:pPr>
        <w:pStyle w:val="BodyText21"/>
        <w:widowControl/>
        <w:rPr>
          <w:sz w:val="27"/>
          <w:szCs w:val="28"/>
        </w:rPr>
      </w:pPr>
      <w:r>
        <w:rPr>
          <w:sz w:val="27"/>
          <w:szCs w:val="28"/>
        </w:rPr>
        <w:t>города Георгиевска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  <w:t xml:space="preserve">«Развитие жилищно-коммунального хозяйства, защита населения 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  <w:t>и территории от чрезвычайных ситуаций»</w:t>
      </w:r>
    </w:p>
    <w:p>
      <w:pPr>
        <w:pStyle w:val="BodyText21"/>
        <w:widowControl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BodyText21"/>
        <w:widowControl/>
        <w:rPr>
          <w:sz w:val="27"/>
          <w:szCs w:val="28"/>
        </w:rPr>
      </w:pPr>
      <w:r>
        <w:rPr>
          <w:sz w:val="27"/>
          <w:szCs w:val="28"/>
        </w:rPr>
        <w:t>ПАСПОРТ</w:t>
      </w:r>
    </w:p>
    <w:p>
      <w:pPr>
        <w:pStyle w:val="BodyText21"/>
        <w:widowControl/>
        <w:rPr>
          <w:sz w:val="27"/>
          <w:szCs w:val="28"/>
        </w:rPr>
      </w:pPr>
      <w:r>
        <w:rPr>
          <w:sz w:val="27"/>
          <w:szCs w:val="28"/>
        </w:rPr>
        <w:t>муниципальной программы города Георгиевска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  <w:t xml:space="preserve">«Развитие жилищно-коммунального хозяйства, защита населения 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  <w:t>и территории от чрезвычайных ситуаций»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6168"/>
      </w:tblGrid>
      <w:tr>
        <w:trPr>
          <w:trHeight w:val="146" w:hRule="atLeast"/>
        </w:trPr>
        <w:tc>
          <w:tcPr>
            <w:tcW w:w="337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граммы</w:t>
            </w:r>
          </w:p>
        </w:tc>
        <w:tc>
          <w:tcPr>
            <w:tcW w:w="6168" w:type="dxa"/>
            <w:tcBorders/>
          </w:tcPr>
          <w:p>
            <w:pPr>
              <w:pStyle w:val="BodyText21"/>
              <w:widowControl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униципальная программа города Георгиевска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«Развитие жилищно-коммунального хозяйства, за</w:t>
              <w:softHyphen/>
              <w:t>щита населения и территории от чрезвычайных си</w:t>
              <w:softHyphen/>
              <w:t>туаций» (далее – Программа)</w:t>
            </w:r>
          </w:p>
          <w:p>
            <w:pPr>
              <w:pStyle w:val="Normal"/>
              <w:jc w:val="both"/>
              <w:rPr>
                <w:spacing w:val="-3"/>
                <w:sz w:val="26"/>
                <w:szCs w:val="28"/>
              </w:rPr>
            </w:pPr>
            <w:r>
              <w:rPr>
                <w:spacing w:val="-3"/>
                <w:sz w:val="26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3373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сполнитель Программы</w:t>
            </w:r>
          </w:p>
        </w:tc>
        <w:tc>
          <w:tcPr>
            <w:tcW w:w="6168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равление жилищно-коммунального хозяйства ад</w:t>
              <w:softHyphen/>
              <w:t>министрации города (далее – Управление ЖКХ адми</w:t>
              <w:softHyphen/>
              <w:t>нистрации г. Георгиевска)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3373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граммы</w:t>
            </w:r>
          </w:p>
        </w:tc>
        <w:tc>
          <w:tcPr>
            <w:tcW w:w="6168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униципальное казённое учреждение «Управление по делам гражданской обороны и чрезвычайным ситуа</w:t>
              <w:softHyphen/>
              <w:t xml:space="preserve">циям города Георгиевска» (далее – МКУ «Управление </w:t>
            </w:r>
            <w:r>
              <w:rPr>
                <w:color w:val="000042"/>
                <w:sz w:val="26"/>
                <w:szCs w:val="28"/>
              </w:rPr>
              <w:t>ГОЧС г. Георгиевска»),</w:t>
            </w:r>
            <w:r>
              <w:rPr>
                <w:bCs/>
                <w:sz w:val="26"/>
                <w:szCs w:val="28"/>
              </w:rPr>
              <w:t xml:space="preserve"> управления образования и молодёжной политики администрации города </w:t>
            </w:r>
            <w:r>
              <w:rPr>
                <w:sz w:val="26"/>
                <w:szCs w:val="28"/>
              </w:rPr>
              <w:t>(далее – Управление образования</w:t>
            </w:r>
            <w:r>
              <w:rPr>
                <w:bCs/>
                <w:sz w:val="26"/>
                <w:szCs w:val="28"/>
              </w:rPr>
              <w:t xml:space="preserve"> города Георгиевска</w:t>
            </w:r>
            <w:r>
              <w:rPr>
                <w:sz w:val="26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3373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частники программы</w:t>
            </w:r>
          </w:p>
        </w:tc>
        <w:tc>
          <w:tcPr>
            <w:tcW w:w="6168" w:type="dxa"/>
            <w:tcBorders/>
          </w:tcPr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лодые семьи города Георгиевска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3373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дпрограммы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граммы</w:t>
            </w:r>
          </w:p>
        </w:tc>
        <w:tc>
          <w:tcPr>
            <w:tcW w:w="6168" w:type="dxa"/>
            <w:tcBorders/>
          </w:tcPr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дпрограмма «Защита населения и территории го</w:t>
              <w:softHyphen/>
              <w:t>рода Георгиевска от чрезвычайных ситуаций»;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>
                <w:sz w:val="26"/>
                <w:szCs w:val="28"/>
              </w:rPr>
              <w:t>подпрограмма «Развитие жилищного хозяйства го</w:t>
              <w:softHyphen/>
              <w:t>рода Георгиевска»;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>
                <w:sz w:val="26"/>
                <w:szCs w:val="28"/>
              </w:rPr>
              <w:t>подпрограмма «Развитие коммунального хозяйства города Георгиевска»;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дпрограмма «Энергосбережение и повышение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энергетической эффективности в городе Георгиев</w:t>
              <w:softHyphen/>
              <w:t>ске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одпрограмма «Благоустройство города Георгиев</w:t>
              <w:softHyphen/>
              <w:t>ска»;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подпрограмма «Обеспечение жильем молодых семей в городе Георгиевске»;</w:t>
            </w:r>
            <w:r>
              <w:rPr>
                <w:sz w:val="26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дпрограмма «Обеспечение реализации муници</w:t>
              <w:softHyphen/>
              <w:t>пальной программы города Георгиевска «Развитие жилищно-коммунального хозяйства, защита населе</w:t>
              <w:softHyphen/>
              <w:t>ния и территории от чрезвычайных ситуаций» и об</w:t>
              <w:softHyphen/>
              <w:t>щепрограммные мероприятия»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3373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</w:rPr>
              <w:t>Цели Программы</w:t>
            </w:r>
          </w:p>
        </w:tc>
        <w:tc>
          <w:tcPr>
            <w:tcW w:w="6168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еализация государственной политики в сфере граж</w:t>
              <w:softHyphen/>
              <w:t>данской обороны, пожарной безопасности, защиты населения и территории города Георгиевска от чрез</w:t>
              <w:softHyphen/>
              <w:t>вычайных ситуаций, предупреждения и ликвидации последствий чрезвычайных ситуаций природного и техногенного характера на территории города Георги</w:t>
              <w:softHyphen/>
              <w:t>евска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ведение государственной политики в сфере жи</w:t>
              <w:softHyphen/>
              <w:t>лищного хозяйства на территории города Георгиев</w:t>
              <w:softHyphen/>
              <w:t>ск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8"/>
              </w:rPr>
              <w:t>повышение эффективности и надежности функциони</w:t>
              <w:softHyphen/>
              <w:t>рования объектов коммунальной инфраструктуры го</w:t>
              <w:softHyphen/>
              <w:t>рода Георгиевска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вышение энергетической эффективности использо</w:t>
              <w:softHyphen/>
              <w:t>вания топливно-энергетических ресурсов на террито</w:t>
              <w:softHyphen/>
              <w:t>рии города Георгиевска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оздание наиболее благоприятной и комфортной среды проживания горожан, обеспечение устойчивого состояния благоустроенности территории города, а также максимально возможные снижения экологиче</w:t>
              <w:softHyphen/>
              <w:t>ского загрязнения города, путём озеленения его тер</w:t>
              <w:softHyphen/>
              <w:t>риторий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едоставление поддержки в  решении жилищной проблемы молодым семьям, признанным в установ</w:t>
              <w:softHyphen/>
              <w:t>ленном порядке, нуждающимися в улучшении жи</w:t>
              <w:softHyphen/>
              <w:t>лищных условий в городе Георгиевске;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равление и обеспечение реализации муниципальной программы города Георгиевска «Развитие жилищно-коммунального хозяйства, защита населения и терри</w:t>
              <w:softHyphen/>
              <w:t>тории от чрезвычайных ситуаций», осуществление муниципального надзора (контроля)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3373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Индикаторы достижения </w:t>
            </w:r>
          </w:p>
          <w:p>
            <w:pPr>
              <w:pStyle w:val="Normal"/>
              <w:rPr/>
            </w:pPr>
            <w:r>
              <w:rPr>
                <w:sz w:val="26"/>
                <w:szCs w:val="28"/>
              </w:rPr>
              <w:t>це</w:t>
              <w:softHyphen/>
              <w:t>лей Программы</w:t>
            </w:r>
          </w:p>
          <w:p>
            <w:pPr>
              <w:pStyle w:val="Normal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6168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ля предприятий и организаций города Георгиевска, которым оказана методическая помощь в области гражданской обороны и защиты населения от чрезвы</w:t>
              <w:softHyphen/>
              <w:t>чайных ситуаций, а также подготовленного  населе</w:t>
              <w:softHyphen/>
              <w:t>ния способами защиты при возникновении чрезвы</w:t>
              <w:softHyphen/>
              <w:t>чайных ситуаций природного и техногенного харак</w:t>
              <w:softHyphen/>
              <w:t>тера в мирное и военное время, в том числе подготов</w:t>
              <w:softHyphen/>
              <w:t>ленных должностных лиц городского звена террито</w:t>
              <w:softHyphen/>
              <w:t>риальной подсистемы Единой государственной сис</w:t>
              <w:softHyphen/>
              <w:t>темы предупреждения и ликвидации чрезвычайных ситуаций Ставропольского края (далее – ТП РСЧС СК) к действиям по предназначению к общему коли</w:t>
              <w:softHyphen/>
              <w:t>честву предприятий и организаций города Георгиев</w:t>
              <w:softHyphen/>
              <w:t>ск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оля многоквартирных домов, в которых проведен капитальный ремонт в общем количестве многоквар</w:t>
              <w:softHyphen/>
              <w:t>тирных домов, предусмотренных на проведение капи</w:t>
              <w:softHyphen/>
              <w:t>тального ремонта в текущем году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оля переселённых граждан города Георгиевска в ре</w:t>
              <w:softHyphen/>
              <w:t>зультате реализации Программы в общем количестве граждан города Георгиевска, признанных в установ</w:t>
              <w:softHyphen/>
              <w:t>ленном порядке, нуждающимися в переселении в те</w:t>
              <w:softHyphen/>
              <w:t>кущем году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оля полностью переселённых многоквартирных до</w:t>
              <w:softHyphen/>
              <w:t>мов в результате реализации Программы в общем ко</w:t>
              <w:softHyphen/>
              <w:t>личестве многоквартирных домов, предусмотренных на переселение в текущем году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оля количества посещений бани в общем объёме производственных возможностей городской бани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оля увеличения протяженности инженерных сетей коммунальной инфраструктуры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энергоэффективность от внедрения энергосберегаю</w:t>
              <w:softHyphen/>
              <w:t>щих устройств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снижение процента негорения светильников уличного освещения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тношение количества посаженных деревьев к об</w:t>
              <w:softHyphen/>
              <w:t xml:space="preserve">щему количеству удалённых аварийных деревьев;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оля молодых семей, города Георгиевска, улучшив</w:t>
              <w:softHyphen/>
              <w:t>ших жилищные условия, в общем количестве моло</w:t>
              <w:softHyphen/>
              <w:t>дых семей города Георгиевска, признанных в уста</w:t>
              <w:softHyphen/>
              <w:t>новленном порядке, нуждающимися в улучшении жи</w:t>
              <w:softHyphen/>
              <w:t>лищных условий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оля работников Управление ЖКХ администрации г. Георгиевска», соответствующих квалификационным требованиям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373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граммы</w:t>
            </w:r>
          </w:p>
        </w:tc>
        <w:tc>
          <w:tcPr>
            <w:tcW w:w="61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6"/>
                <w:szCs w:val="28"/>
              </w:rPr>
              <w:t xml:space="preserve">2016-2021 годы </w:t>
            </w:r>
          </w:p>
        </w:tc>
      </w:tr>
      <w:tr>
        <w:trPr>
          <w:trHeight w:val="570" w:hRule="atLeast"/>
        </w:trPr>
        <w:tc>
          <w:tcPr>
            <w:tcW w:w="3373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нансового обеспечения Программы</w:t>
            </w:r>
          </w:p>
          <w:p>
            <w:pPr>
              <w:pStyle w:val="Normal"/>
              <w:rPr>
                <w:b/>
                <w:b/>
                <w:sz w:val="26"/>
                <w:szCs w:val="28"/>
                <w:u w:val="single"/>
              </w:rPr>
            </w:pPr>
            <w:r>
              <w:rPr>
                <w:b/>
                <w:sz w:val="26"/>
                <w:szCs w:val="28"/>
                <w:u w:val="single"/>
              </w:rPr>
            </w:r>
          </w:p>
        </w:tc>
        <w:tc>
          <w:tcPr>
            <w:tcW w:w="6168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6"/>
                <w:szCs w:val="28"/>
              </w:rPr>
              <w:t>Объём финансового обеспечения Программы составит 507 059,27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в 2016 году </w:t>
            </w:r>
            <w:r>
              <w:rPr>
                <w:sz w:val="26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65 636,67</w:t>
            </w:r>
            <w:r>
              <w:rPr>
                <w:sz w:val="26"/>
                <w:szCs w:val="28"/>
              </w:rPr>
              <w:t>тыс.</w:t>
            </w:r>
            <w:r>
              <w:rPr>
                <w:color w:val="000000"/>
                <w:sz w:val="26"/>
                <w:szCs w:val="28"/>
              </w:rPr>
              <w:t xml:space="preserve">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в 2017 году – </w:t>
            </w:r>
            <w:r>
              <w:rPr>
                <w:sz w:val="26"/>
                <w:szCs w:val="28"/>
              </w:rPr>
              <w:t xml:space="preserve">68 284,52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в 2018 году – </w:t>
            </w:r>
            <w:r>
              <w:rPr>
                <w:sz w:val="26"/>
                <w:szCs w:val="28"/>
              </w:rPr>
              <w:t xml:space="preserve">68 284,52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в 2019 году – </w:t>
            </w:r>
            <w:r>
              <w:rPr>
                <w:sz w:val="26"/>
                <w:szCs w:val="28"/>
              </w:rPr>
              <w:t xml:space="preserve">68 284,52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в 2020 году – </w:t>
            </w:r>
            <w:r>
              <w:rPr>
                <w:sz w:val="26"/>
                <w:szCs w:val="28"/>
              </w:rPr>
              <w:t xml:space="preserve">68 284,52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в 2021 году – </w:t>
            </w:r>
            <w:r>
              <w:rPr>
                <w:sz w:val="26"/>
                <w:szCs w:val="28"/>
              </w:rPr>
              <w:t xml:space="preserve">68 284,52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6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за счёт средств федерального бюджета – </w:t>
            </w:r>
            <w:r>
              <w:rPr>
                <w:sz w:val="28"/>
                <w:szCs w:val="28"/>
              </w:rPr>
              <w:t xml:space="preserve">799,19 </w:t>
            </w:r>
            <w:r>
              <w:rPr>
                <w:color w:val="000000"/>
                <w:sz w:val="26"/>
                <w:szCs w:val="28"/>
              </w:rPr>
              <w:t>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в 2016 году – </w:t>
            </w:r>
            <w:r>
              <w:rPr>
                <w:sz w:val="28"/>
                <w:szCs w:val="28"/>
              </w:rPr>
              <w:t xml:space="preserve">799,19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17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в 2018 году – 0,00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19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20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21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за счёт средств </w:t>
            </w:r>
            <w:r>
              <w:rPr>
                <w:sz w:val="26"/>
                <w:szCs w:val="28"/>
              </w:rPr>
              <w:t xml:space="preserve">Фонда реформирования ЖКХ –                </w:t>
            </w:r>
            <w:r>
              <w:rPr>
                <w:color w:val="000000"/>
                <w:sz w:val="26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4 804,21 </w:t>
            </w:r>
            <w:r>
              <w:rPr>
                <w:color w:val="000000"/>
                <w:sz w:val="26"/>
                <w:szCs w:val="28"/>
              </w:rPr>
              <w:t>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16 году –  </w:t>
            </w:r>
            <w:r>
              <w:rPr>
                <w:sz w:val="28"/>
                <w:szCs w:val="28"/>
              </w:rPr>
              <w:t xml:space="preserve">4 804,21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в 2017 году – 0,00 тыс. рублей;</w:t>
            </w:r>
          </w:p>
          <w:p>
            <w:pPr>
              <w:pStyle w:val="Style21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в 2018 году – 0,00 тыс. рублей; </w:t>
            </w:r>
          </w:p>
          <w:p>
            <w:pPr>
              <w:pStyle w:val="Style21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в 2019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20 году – 0,00 тыс. рублей;</w:t>
            </w:r>
          </w:p>
          <w:p>
            <w:pPr>
              <w:pStyle w:val="Style21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в 2021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краевого бюджета – </w:t>
            </w:r>
            <w:r>
              <w:rPr>
                <w:sz w:val="28"/>
                <w:szCs w:val="28"/>
              </w:rPr>
              <w:t xml:space="preserve">74 854,58 </w:t>
            </w:r>
            <w:r>
              <w:rPr>
                <w:color w:val="000000"/>
                <w:sz w:val="26"/>
                <w:szCs w:val="28"/>
              </w:rPr>
              <w:t>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в 2016 году – </w:t>
            </w:r>
            <w:r>
              <w:rPr>
                <w:sz w:val="28"/>
                <w:szCs w:val="28"/>
              </w:rPr>
              <w:t xml:space="preserve">74 854,58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17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в 2018 году – 0,00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19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20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21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местного бюджета – </w:t>
            </w:r>
            <w:r>
              <w:rPr>
                <w:sz w:val="28"/>
                <w:szCs w:val="28"/>
              </w:rPr>
              <w:t xml:space="preserve">385 801,29 </w:t>
            </w:r>
            <w:r>
              <w:rPr>
                <w:color w:val="000000"/>
                <w:sz w:val="26"/>
                <w:szCs w:val="28"/>
              </w:rPr>
              <w:t>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в 2016 году – </w:t>
            </w:r>
            <w:r>
              <w:rPr>
                <w:sz w:val="28"/>
                <w:szCs w:val="28"/>
              </w:rPr>
              <w:t xml:space="preserve">78 378,69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17 году – 61 484,52</w:t>
            </w:r>
            <w:r>
              <w:rPr>
                <w:sz w:val="26"/>
                <w:szCs w:val="28"/>
              </w:rPr>
              <w:t xml:space="preserve">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18 году – 61 484,52</w:t>
            </w:r>
            <w:r>
              <w:rPr>
                <w:sz w:val="26"/>
                <w:szCs w:val="28"/>
              </w:rPr>
              <w:t xml:space="preserve">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в 2019 году – 61 484,52</w:t>
            </w:r>
            <w:r>
              <w:rPr>
                <w:sz w:val="26"/>
                <w:szCs w:val="28"/>
              </w:rPr>
              <w:t xml:space="preserve">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20 году – 61 484,52</w:t>
            </w:r>
            <w:r>
              <w:rPr>
                <w:sz w:val="26"/>
                <w:szCs w:val="28"/>
              </w:rPr>
              <w:t xml:space="preserve">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21 году – 61 484,52</w:t>
            </w:r>
            <w:r>
              <w:rPr>
                <w:sz w:val="26"/>
                <w:szCs w:val="28"/>
              </w:rPr>
              <w:t xml:space="preserve">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расходы участников Программы – 40 800,00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16 году – 6 80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в 2017 году – 6 800,00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18 году – 6 80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19 году – 6 800,00 тыс. рублей.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20 году – 6 8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в 2021 году – 6 800,00 тыс. рублей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</w:tr>
      <w:tr>
        <w:trPr>
          <w:trHeight w:val="1639" w:hRule="atLeast"/>
        </w:trPr>
        <w:tc>
          <w:tcPr>
            <w:tcW w:w="3373" w:type="dxa"/>
            <w:tcBorders/>
          </w:tcPr>
          <w:p>
            <w:pPr>
              <w:pStyle w:val="Normal"/>
              <w:ind w:right="-460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</w:rPr>
              <w:t xml:space="preserve">Программы </w:t>
            </w:r>
          </w:p>
        </w:tc>
        <w:tc>
          <w:tcPr>
            <w:tcW w:w="6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величение доли предприятий и организаций города Георгиевска, которым  оказана методическая помощь в области гражданской обороны и защиты населения от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6"/>
                <w:szCs w:val="28"/>
              </w:rPr>
              <w:t>увеличение доли подготовленного населения спосо</w:t>
              <w:softHyphen/>
              <w:t>бам защиты при возникновении чрезвычайных ситуа</w:t>
              <w:softHyphen/>
              <w:t>ций природного и техногенного характера в мирное и военное время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6"/>
                <w:szCs w:val="28"/>
              </w:rPr>
              <w:t>увеличение доли подготовленных  долж</w:t>
              <w:softHyphen/>
              <w:t>ностных лиц городского звена ТП РСЧС СК к действиям по пред</w:t>
              <w:softHyphen/>
              <w:t>назначению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6"/>
                <w:szCs w:val="28"/>
              </w:rPr>
              <w:t>увеличение доли спасенных людей от общего количе</w:t>
              <w:softHyphen/>
              <w:t>ства пострадавших при чрезвычайных ситуациях, происшествиях и пожарах на территории город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количество многоквартирных домов, в которых про</w:t>
              <w:softHyphen/>
              <w:t>веден капитальный ремонт, достигнет 33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число переселённых граждан в результате реализации Программы составит 272 человека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число аварийных многоквартирных домов, полностью расселённых в результате реализации Программы, достигнет 11-и единиц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количество посещений городской муниципальной бани за 2017 год достигнет 17 023 человека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развитие систем коммунальной инфраструктуры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экономия топливно-энергетических ресурсов на тер</w:t>
              <w:softHyphen/>
              <w:t>ритории города Георгиевска составит 3 процента в год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снижение процента негорения светильников уличного освещения до 2 процентов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удаление аварийных деревьев на территории города;</w:t>
            </w:r>
          </w:p>
          <w:p>
            <w:pPr>
              <w:pStyle w:val="Style20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влечение в жилищную сферу города Георгиевска дополнительных финансовых средств банков и других организаций, предоставляющих ипотечные жилищ</w:t>
              <w:softHyphen/>
              <w:t>ные кредиты (займы), а также собственных средств молодых семей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оля работников Управление ЖКХ администрации г. Георгиевска, соответствующих квалификационным требованиям, достигнет 100 процент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и цели реализуемой в городе Георгиевске муниципальной поли</w:t>
        <w:softHyphen/>
        <w:t>тики в соответствующей сфере жилищно-коммунального хозяйства города Георгиев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сформирована исходя из принципов долгосрочных целей со</w:t>
        <w:softHyphen/>
        <w:t>ци</w:t>
        <w:softHyphen/>
        <w:t>ально-экономического развития города Георгиевска, в соответствии со Стра</w:t>
        <w:softHyphen/>
        <w:t>тегией устойчивого социально-экономического развития города Георгиевска до 2025 года, утверждённой решением Думы города Георгиевска от 27 июля 2012 года № 73-8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фере защиты населения и территории от чрезвычайных ситуаций – обеспе</w:t>
        <w:softHyphen/>
        <w:t>чение и повышение уровня защищенности населения и территории города Георгиев</w:t>
        <w:softHyphen/>
        <w:t>ска от чрезвычайных ситуаций, пожарной безопасности и безопасности людей на водных объектах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в сфере развития жилищного хозяйства города – улучшение условий прожива</w:t>
        <w:softHyphen/>
        <w:t>ния граждан в многоквартирных домах, создание безопасных условий проживания и решение жилищной проблемы молодых граждан города, что позволит сформировать экономически активный слой насел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фере развития коммунального хозяйства города – </w:t>
      </w:r>
      <w:r>
        <w:rPr>
          <w:sz w:val="28"/>
          <w:szCs w:val="28"/>
        </w:rPr>
        <w:t>осуществление энергосбе</w:t>
        <w:softHyphen/>
        <w:t xml:space="preserve">регающих мероприятий для снижения расходов городского бюджет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энергосбережения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осуществление энергосберегающих мероприятий для снижения расходов городск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фере благоустройства города – создание комфортного и безопасного прожи</w:t>
        <w:softHyphen/>
        <w:t>вания граждан, формирование современной городской инфраструктуры и благоуст</w:t>
        <w:softHyphen/>
        <w:t>ройство мест общего пользова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С учётом изложенных приоритетов в соответствующей сфере целями Про</w:t>
        <w:softHyphen/>
        <w:t>граммы являются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еализация государственной политики в сфере гражданской обороны, пожар</w:t>
        <w:softHyphen/>
        <w:t>ной безопасности, защиты населения и территории города Георгиевска от чрезвы</w:t>
        <w:softHyphen/>
        <w:t>чайных ситуаций, предупреждения и ликвидации последствий чрезвычайных ситуа</w:t>
        <w:softHyphen/>
        <w:t xml:space="preserve">ций природного и техногенного характера на территории города Георгиевска;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оведение государственной политики в сфере жилищного хозяйства на тер</w:t>
        <w:softHyphen/>
        <w:t>ритории города Георгиевск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вышение эффективности и надежности функционирования объектов комму</w:t>
        <w:softHyphen/>
        <w:t>нальной инфраструктуры города Георгиевск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вышение энергетической эффективности использования топливно-энергети</w:t>
        <w:softHyphen/>
        <w:t>ческих ресурсов на территории города Георгиевск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оздание наиболее благоприятной и комфортной среды проживания горожан, обеспечение устойчивого состояния благоустроенности территории города, а также максимально возможные снижения экологического загрязнения города, путём озеле</w:t>
        <w:softHyphen/>
        <w:t>нения его территори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едоставление поддержки в  решении жилищной проблемы молодым семьям, признанным в установленном порядке, нуждающимися в улучшении жилищных ус</w:t>
        <w:softHyphen/>
        <w:t>ловий в городе Георгиевск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правление и обеспечение реализации муниципальной программы города Ге</w:t>
        <w:softHyphen/>
        <w:t>оргиевска «Развитие жилищно-коммунального хозяйства, защита населения и терри</w:t>
        <w:softHyphen/>
        <w:t>тории от чрезвычайных ситуаций», осуществление муниципального контрол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осуществляется путём решения задач и выпол</w:t>
        <w:softHyphen/>
        <w:t>нения основных мероприятий следующих подпрограмм Программы:</w:t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программа «Защита населения и территории города Георгиевска от чрезвычайных ситуаций» (приведена в приложении 1 к Программе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программа «Развитие жилищного хозяйства города Георгиевска» (приве</w:t>
        <w:softHyphen/>
        <w:t>дена в приложении 2 к Программе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программа «Развитие коммунального хозяйства города Георгиевска» (при</w:t>
        <w:softHyphen/>
        <w:t>ведена в приложении 3 к Программе);</w:t>
      </w:r>
    </w:p>
    <w:p>
      <w:pPr>
        <w:pStyle w:val="Normal"/>
        <w:ind w:firstLine="708"/>
        <w:rPr/>
      </w:pPr>
      <w:r>
        <w:rPr>
          <w:sz w:val="28"/>
          <w:szCs w:val="28"/>
        </w:rPr>
        <w:t>подпрограмма «Энергосбережение и повышение энергетической эффективно</w:t>
        <w:softHyphen/>
        <w:t>стив городе Георгиевске» (приведена в приложении 4 к Программе);</w:t>
      </w:r>
    </w:p>
    <w:p>
      <w:pPr>
        <w:pStyle w:val="Normal"/>
        <w:ind w:firstLine="708"/>
        <w:rPr/>
      </w:pPr>
      <w:r>
        <w:rPr>
          <w:sz w:val="28"/>
          <w:szCs w:val="28"/>
        </w:rPr>
        <w:t>подпрограмма «Благоустройство города Георгиевска» (приведена в приложе</w:t>
        <w:softHyphen/>
        <w:t>нии 5 к Программе);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подпрограмма «Обеспечение жильем молодых семей в городе Георгиевске»</w:t>
      </w:r>
      <w:r>
        <w:rPr>
          <w:sz w:val="28"/>
          <w:szCs w:val="28"/>
        </w:rPr>
        <w:t xml:space="preserve"> (приведена в приложе</w:t>
        <w:softHyphen/>
        <w:t>нии 6 к Программе)</w:t>
      </w:r>
      <w:r>
        <w:rPr>
          <w:bCs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реализации муниципальной программы города Георгиевска «Развитие жилищно-коммунального хозяйства, защита населения и территории от чрезвычайных ситуаций» и общепрограммные мероприятия» (приведена в приложении 7 к Программе)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Сведения об индикаторах достижения целей Программы и показателях реше</w:t>
        <w:softHyphen/>
        <w:t>ния задач подпрограмм Программы и их значениях приведены в приложении 8 к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Перечень основных мероприятий и целей Программы приведены в приложе</w:t>
        <w:softHyphen/>
        <w:t>нии 9 к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Объемы и источники финансового обеспечения Программы приведены в при</w:t>
        <w:softHyphen/>
        <w:t>ложении 10 к Программе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 xml:space="preserve">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</w:rPr>
  </w:style>
  <w:style w:type="character" w:styleId="9">
    <w:name w:val="Знак Знак9"/>
    <w:basedOn w:val="Style13"/>
    <w:qFormat/>
    <w:rPr>
      <w:rFonts w:cs="Times New Roman"/>
      <w:sz w:val="22"/>
      <w:szCs w:val="22"/>
    </w:rPr>
  </w:style>
  <w:style w:type="character" w:styleId="FooterChar">
    <w:name w:val="Footer Char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23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Style21">
    <w:name w:val="Табличный"/>
    <w:basedOn w:val="Normal"/>
    <w:qFormat/>
    <w:pPr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3:00Z</dcterms:created>
  <dc:creator>GKH</dc:creator>
  <dc:description/>
  <cp:keywords/>
  <dc:language>en-US</dc:language>
  <cp:lastModifiedBy>КапниноваА</cp:lastModifiedBy>
  <cp:lastPrinted>2016-01-20T14:25:00Z</cp:lastPrinted>
  <dcterms:modified xsi:type="dcterms:W3CDTF">2016-08-26T07:10:00Z</dcterms:modified>
  <cp:revision>33</cp:revision>
  <dc:subject/>
  <dc:title>ПРИЛОЖЕНИЕ</dc:title>
</cp:coreProperties>
</file>