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ороде     Георгиевс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</w:t>
        <w:softHyphen/>
        <w:t>ности в городе Георгиев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</w:t>
              <w:softHyphen/>
              <w:t>ние энергетической эффективности в городе Георгиевске» (далее – Под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молодёжной поли</w:t>
              <w:softHyphen/>
              <w:t xml:space="preserve">тики администрации гор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Управ</w:t>
              <w:softHyphen/>
              <w:t>ление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рода Георгиев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</w:t>
              <w:softHyphen/>
              <w:t>граммы составит 16 666,23 тыс. рублей, в том числе по источникам финансового обеспече</w:t>
              <w:softHyphen/>
              <w:t>ния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16 666,2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666,2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                    2 360,92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360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                    14 305,31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305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энергоэффективность от внедрения энергосберегающих уст</w:t>
        <w:softHyphen/>
        <w:t>ройств, в рамках которого подразуме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Мероприятия по энергосбережению и повышению энергетической эффектив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абот по замене оконных блоков в рамках мероприятий по энергосбережению и повышению энергет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</w:t>
        <w:softHyphen/>
        <w:t>мунальных ресурсов, более точный учет выработки энергии и распределения ее по потребителям и уменьшение затрат на потребляемые топливно-энерге</w:t>
        <w:softHyphen/>
        <w:t>тические ресурсы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й документации, приобретение и монтаж ко</w:t>
        <w:softHyphen/>
        <w:t>тельной по адресу: г. Георгиевск, ул. Советская, д.1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</w:t>
        <w:softHyphen/>
        <w:t>ливно-энергетические ресурсы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6:00Z</dcterms:created>
  <dc:creator>e.pismennaya</dc:creator>
  <dc:description/>
  <cp:keywords/>
  <dc:language>en-US</dc:language>
  <cp:lastModifiedBy>КапниноваА</cp:lastModifiedBy>
  <cp:lastPrinted>2016-03-23T16:52:00Z</cp:lastPrinted>
  <dcterms:modified xsi:type="dcterms:W3CDTF">2016-08-25T08:19:00Z</dcterms:modified>
  <cp:revision>33</cp:revision>
  <dc:subject/>
  <dc:title>Приложение 1</dc:title>
</cp:coreProperties>
</file>