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города Георгиевска «Развитие жилищно-коммунального хозяйства, защита населения и территории от чрезвы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 и показателях  решения задач подпрограмм Программы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7"/>
        <w:gridCol w:w="117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8"/>
        <w:gridCol w:w="1134"/>
        <w:gridCol w:w="1275"/>
        <w:gridCol w:w="1275"/>
        <w:gridCol w:w="1275"/>
        <w:gridCol w:w="1275"/>
      </w:tblGrid>
      <w:tr>
        <w:trPr>
          <w:trHeight w:val="553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ТП РСЧС СК) к действиям по предназначе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762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Защита населения и территории города Георгиевска от чрезвычайных ситуаций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П РСЧС СК действиям по предназначени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тирных домов, предусмотренных на проведение капитального ремонта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зультате реализации Программы в общем количестве граждан города Георгиевска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Развитие жилищного хозяйства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мов, в которых проведен капитальный ремо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квар</w:t>
              <w:softHyphen/>
              <w:t>тирных домов полностью рас</w:t>
              <w:softHyphen/>
              <w:t>селённых в резуль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 города Георгиевска»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ния и водоснабжения с внедрением энергосберегающих технолог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ергоэффективность от внедрения энергосберегающих устрой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4 «Энергосбережение и повышение энергетической эффективности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женных деревьев к общему количеству удалённых аварийных дерев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5 «Благоустройство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горе</w:t>
              <w:softHyphen/>
              <w:t>ния светильников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 xml:space="preserve">рийных дерев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ному состоянию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,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6 </w:t>
            </w:r>
            <w:r>
              <w:rPr>
                <w:bCs/>
                <w:sz w:val="28"/>
                <w:szCs w:val="28"/>
              </w:rPr>
              <w:t>«Обеспечение жильем молодых семей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аботников Управления ЖКХ администрации г. Георги</w:t>
              <w:softHyphen/>
              <w:t>евска, соответствующих квалификационным требования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8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686"/>
      <w:gridCol w:w="1417"/>
      <w:gridCol w:w="1134"/>
      <w:gridCol w:w="1276"/>
      <w:gridCol w:w="1276"/>
      <w:gridCol w:w="1276"/>
      <w:gridCol w:w="1275"/>
      <w:gridCol w:w="1275"/>
      <w:gridCol w:w="1275"/>
      <w:gridCol w:w="127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913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51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9:00Z</dcterms:created>
  <dc:creator>Администратор</dc:creator>
  <dc:description/>
  <cp:keywords/>
  <dc:language>en-US</dc:language>
  <cp:lastModifiedBy>КапниноваА</cp:lastModifiedBy>
  <cp:lastPrinted>2016-08-18T14:59:00Z</cp:lastPrinted>
  <dcterms:modified xsi:type="dcterms:W3CDTF">2016-08-25T08:29:00Z</dcterms:modified>
  <cp:revision>31</cp:revision>
  <dc:subject/>
  <dc:title>МИНИСТЕРСТВО ЭКОНОМИЧЕСКОГО РАЗВИТИЯ РОССИЙСКОЙ ФЕДЕРАЦИИ</dc:title>
</cp:coreProperties>
</file>