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0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, основ</w:t>
              <w:softHyphen/>
              <w:t>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</w:t>
              <w:softHyphen/>
              <w:t>венному исполнителю, соисполнителю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основному мероприятию подпрограммы про</w:t>
              <w:softHyphen/>
              <w:t>граммы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0"/>
      </w:tblGrid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</w:t>
              <w:softHyphen/>
              <w:t>тие жилищно-ком</w:t>
              <w:softHyphen/>
              <w:t>мунального хозяй</w:t>
              <w:softHyphen/>
              <w:t>ства, защита насе</w:t>
              <w:softHyphen/>
              <w:t>ления и территории от чрезвычайных ситуаций»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636,6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83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5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8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822,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sz w:val="28"/>
                <w:szCs w:val="28"/>
              </w:rPr>
              <w:t xml:space="preserve"> «Защита населения и территорий города Георгиевска от чрезвычайных си</w:t>
              <w:softHyphen/>
              <w:t>туаций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держание и обес</w:t>
              <w:softHyphen/>
              <w:t>печение деятельно</w:t>
              <w:softHyphen/>
              <w:t>сти поисковых и аварийно- спаса</w:t>
              <w:softHyphen/>
              <w:t>тельных служб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47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упреждение и ликвидация послед</w:t>
              <w:softHyphen/>
              <w:t>ствий чрезвычай</w:t>
              <w:softHyphen/>
              <w:t>ных ситуаций при</w:t>
              <w:softHyphen/>
              <w:t>родного и техноген</w:t>
              <w:softHyphen/>
              <w:t>ного характера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жилищ</w:t>
              <w:softHyphen/>
              <w:t>ного хозяйства го</w:t>
              <w:softHyphen/>
              <w:t>рода Георгиев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83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83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44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3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83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ногоквартирных дом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</w:t>
              <w:softHyphen/>
              <w:t>дан из аварий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33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944,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33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Содержание муни</w:t>
              <w:softHyphen/>
              <w:t>ципального жилищ</w:t>
              <w:softHyphen/>
              <w:t>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</w:t>
              <w:softHyphen/>
              <w:t>тия в области жи</w:t>
              <w:softHyphen/>
              <w:t>лищ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униципального жилищного фон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комму</w:t>
              <w:softHyphen/>
              <w:t>нального хо</w:t>
              <w:softHyphen/>
              <w:t>зяйства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в области комму</w:t>
              <w:softHyphen/>
              <w:t>наль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Энергосбережение и повышение энер</w:t>
              <w:softHyphen/>
              <w:t>гетической эффек</w:t>
              <w:softHyphen/>
              <w:t>тивности в городе Георгиевске 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</w:t>
              <w:softHyphen/>
              <w:t>ность от внедрения энергосберегающих устройст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роприятия по энергосбережению и повышению энер</w:t>
              <w:softHyphen/>
              <w:t>гетической эффек</w:t>
              <w:softHyphen/>
              <w:t>тивност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ind w:firstLine="30"/>
              <w:jc w:val="both"/>
              <w:rPr/>
            </w:pPr>
            <w:r>
              <w:rPr>
                <w:sz w:val="28"/>
                <w:szCs w:val="28"/>
              </w:rPr>
              <w:t>Проведение работ по замене оконных блоков в рамках ме</w:t>
              <w:softHyphen/>
              <w:t>роприя</w:t>
              <w:softHyphen/>
              <w:t>тий по энер</w:t>
              <w:softHyphen/>
              <w:t>госбе</w:t>
              <w:softHyphen/>
              <w:t>режению и повы</w:t>
              <w:softHyphen/>
              <w:t>шению энерге</w:t>
              <w:softHyphen/>
              <w:t>тиче</w:t>
              <w:softHyphen/>
              <w:t>ской эффектив</w:t>
              <w:softHyphen/>
              <w:t>ности в муници</w:t>
              <w:softHyphen/>
              <w:t>пальных образова</w:t>
              <w:softHyphen/>
              <w:t>тельных организа</w:t>
              <w:softHyphen/>
              <w:t>циях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Благоустройство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2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здание комфорт</w:t>
              <w:softHyphen/>
              <w:t>ного проживания граждан, формиро</w:t>
              <w:softHyphen/>
              <w:t>вание современной городской инфра</w:t>
              <w:softHyphen/>
              <w:t>структуры и благо</w:t>
              <w:softHyphen/>
              <w:t>устройство мест общего пользов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2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рамках, которого подразумев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борка города, под</w:t>
              <w:softHyphen/>
              <w:t>держание города в надлежащем сани</w:t>
              <w:softHyphen/>
              <w:t>тарном состоян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работы уличного освеще</w:t>
              <w:softHyphen/>
              <w:t>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зеленение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и со</w:t>
              <w:softHyphen/>
              <w:t>держание мест за</w:t>
              <w:softHyphen/>
              <w:t>хороне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про</w:t>
              <w:softHyphen/>
              <w:t>чих мероприятий по благоустройству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прове</w:t>
              <w:softHyphen/>
              <w:t>дения мероприятий по отлову и содер</w:t>
              <w:softHyphen/>
              <w:t>жанию безнадзор</w:t>
              <w:softHyphen/>
              <w:t>ных живот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жильём молодых семей в городе Георгиевске 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</w:t>
              <w:softHyphen/>
              <w:t>ных условий моло</w:t>
              <w:softHyphen/>
              <w:t>дых сем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всего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</w:t>
              <w:softHyphen/>
              <w:t>ствление деятельно</w:t>
              <w:softHyphen/>
              <w:t>сти управления жи</w:t>
              <w:softHyphen/>
              <w:t>лищно-коммуналь</w:t>
              <w:softHyphen/>
              <w:t>ного хозяйства  ад</w:t>
              <w:softHyphen/>
              <w:t>министрации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0:00Z</dcterms:created>
  <dc:creator>Администратор</dc:creator>
  <dc:description/>
  <cp:keywords/>
  <dc:language>en-US</dc:language>
  <cp:lastModifiedBy>КапниноваА</cp:lastModifiedBy>
  <cp:lastPrinted>2016-04-19T15:20:00Z</cp:lastPrinted>
  <dcterms:modified xsi:type="dcterms:W3CDTF">2016-08-25T08:33:00Z</dcterms:modified>
  <cp:revision>60</cp:revision>
  <dc:subject/>
  <dc:title>МИНИСТЕРСТВО ЭКОНОМИЧЕСКОГО РАЗВИТИЯ РОССИЙСКОЙ ФЕДЕРАЦИИ</dc:title>
</cp:coreProperties>
</file>