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</w:t>
        <w:softHyphen/>
        <w:t>мунального хозяйства, защита населе</w:t>
        <w:softHyphen/>
        <w:t>ния и территории от чрезвычайных си</w:t>
        <w:softHyphen/>
        <w:t>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7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</w:t>
              <w:softHyphen/>
              <w:t>рода Георгиевска» 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</w:t>
              <w:softHyphen/>
              <w:t>рактеристик жилищного фонда города Георгиев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многоквартирных домов, в которых проведен капитальный ремонт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</w:t>
              <w:softHyphen/>
              <w:t>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– 2021 годы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вит 115 725,6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Средства бюджета города Георгиевска 115 725,6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88 483,0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4 804,2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4 804,21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69 944,79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69 944,7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местного бюджета– 40 976,69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13 734,0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</w:t>
              <w:softHyphen/>
              <w:t>тирных дом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селение 272 человека из жилых помещений расположенных в 11 аварийных жилых домах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капитальному ремонту многоквартирных домов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) </w:t>
      </w:r>
      <w:r>
        <w:rPr>
          <w:sz w:val="28"/>
          <w:szCs w:val="28"/>
        </w:rPr>
        <w:t>Переселение граждан из аварийного жилищного фонда</w:t>
      </w:r>
      <w:r>
        <w:rPr>
          <w:rFonts w:eastAsia="Courier New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sz w:val="28"/>
          <w:szCs w:val="28"/>
        </w:rPr>
        <w:t>Содержание  муниципального жилищного фонда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) </w:t>
      </w:r>
      <w:r>
        <w:rPr>
          <w:sz w:val="28"/>
          <w:szCs w:val="28"/>
        </w:rPr>
        <w:t>Прочие мероприятия в области жилищного хозяйства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беспечение мероприятий по капитальному ремонту муниципального жи</w:t>
        <w:softHyphen/>
        <w:t>лищ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Непосредственным результатом реализации данного основного </w:t>
      </w:r>
      <w:r>
        <w:rPr>
          <w:rFonts w:eastAsia="Courier New"/>
          <w:sz w:val="28"/>
          <w:szCs w:val="28"/>
        </w:rPr>
        <w:t>мероприя</w:t>
        <w:softHyphen/>
        <w:t>тия Подпрограммы к 2021 году стану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проведение капитального ремонта в 33 многоквартирных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ab/>
        <w:t>переселение 272 человека из жилых помещений, расположенных в 11 аварий</w:t>
        <w:softHyphen/>
        <w:t>ных жилых дом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U304-2-8</dc:creator>
  <dc:description/>
  <cp:keywords/>
  <dc:language>en-US</dc:language>
  <cp:lastModifiedBy>КапниноваА</cp:lastModifiedBy>
  <cp:lastPrinted>2015-10-20T11:27:00Z</cp:lastPrinted>
  <dcterms:modified xsi:type="dcterms:W3CDTF">2016-08-25T08:17:00Z</dcterms:modified>
  <cp:revision>17</cp:revision>
  <dc:subject/>
  <dc:title>ПРАВИТЕЛЬСТВО СТАВРОПОЛЬСКОГО КРАЯ</dc:title>
</cp:coreProperties>
</file>