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 и общепрограммные мероприятия»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«Обеспечение реализации про</w:t>
        <w:softHyphen/>
        <w:t>граммы и общепрограммные мероприятия» муниципальной программы го</w:t>
        <w:softHyphen/>
        <w:t>рода Георгиевска «Развитие жилищно-коммунального хозяйства, защита населения и территории от чрезвычайных ситуаций» является управ</w:t>
        <w:softHyphen/>
        <w:t>ленческая и организационная деятельность жилищно-коммунального хозяйства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новывается на использовании программного метода, повышении эффективности исполь</w:t>
        <w:softHyphen/>
        <w:t>зования финансовых средств, предусмотренных в бюджете города Георгиев</w:t>
        <w:softHyphen/>
        <w:t>ска на выполнение полномочий, развитии и оптимальном использовании профессиональных навыков сотрудников жилищно-коммунального хозяйства города Георгиев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управление и 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решается следующая задача обеспечение эффективной деятельности управления жилищно-коммунального хозяйства администрации города Георгиевска по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контроля за реализацие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, расходы на осуществление деятельности управления жилищно-коммунального хозяйства  администрации города Георгиевска, в рамках которого предполагается следующие виды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персоналу аппарата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 и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у налогов, сборов и иных плате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овых средств бюджета города Георгиевска, необходимых для реализации Подпрограммы составят 64 241,81 тыс. рублей, в том числе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11 241,8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средства местного бюджета 64 241,81 тыс. рублей, в том числе по годам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11 241,8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0 600,0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за счет бюджета го</w:t>
        <w:softHyphen/>
        <w:t>рода Георгиевска приведено в приложении 10 к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нии 9 к Программе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8:00Z</dcterms:created>
  <dc:creator>stavinvest</dc:creator>
  <dc:description/>
  <cp:keywords/>
  <dc:language>en-US</dc:language>
  <cp:lastModifiedBy>КапниноваА</cp:lastModifiedBy>
  <cp:lastPrinted>2016-05-25T09:05:00Z</cp:lastPrinted>
  <dcterms:modified xsi:type="dcterms:W3CDTF">2016-08-25T08:22:00Z</dcterms:modified>
  <cp:revision>20</cp:revision>
  <dc:subject/>
  <dc:title>Приложение 1</dc:title>
</cp:coreProperties>
</file>