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города Георгиевск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города Георгиевск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города Геор</w:t>
              <w:softHyphen/>
              <w:t xml:space="preserve">гиевска» (далее –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</w:t>
              <w:softHyphen/>
              <w:t>тов благоустройства города, улучшение сани</w:t>
              <w:softHyphen/>
              <w:t>тарно-эпидемиологического состояния город</w:t>
              <w:softHyphen/>
              <w:t>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</w:t>
              <w:softHyphen/>
              <w:t>прияти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рограммы составит 187 819,67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187 819,6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 469,6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бюджета –                    1 440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44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                    186 379,67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5 029,6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 27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города, улучшение санитарного и эсте</w:t>
              <w:softHyphen/>
              <w:t>тичного вида территории город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орода в количестве 400 шту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комфортного проживания граждан, формирование со</w:t>
        <w:softHyphen/>
        <w:t>временной городской инфраструктуры и благоустройство мест общего поль</w:t>
        <w:softHyphen/>
        <w:t>зования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борка города, поддержание города в надлежащем санитарном со</w:t>
        <w:softHyphen/>
        <w:t>стоянии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ручной и механизированной уборке у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в и содержание безнадзорных животных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улучшение санитарного и эстетичного вида территории города и создание благоприятных санитарно-эпидемиологиче</w:t>
        <w:softHyphen/>
        <w:t>ских условий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повышение уровня комфортности и безо</w:t>
        <w:softHyphen/>
        <w:t>пасности проживания граждан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зеленение города Георгиевска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ное оформление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</w:t>
        <w:softHyphen/>
        <w:t>т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создание гармоничной архитектурно-ланд</w:t>
        <w:softHyphen/>
        <w:t>шафтной городской среды, создание безопасных и комфортных условий для культурного отдыха и досуга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надлежащем техническом состоянии территории клад</w:t>
        <w:softHyphen/>
        <w:t>бищ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ение водой емкостей на городском кладбищ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повышение качества содержания мест за</w:t>
        <w:softHyphen/>
        <w:t>хоронений в городе Георгиевске в соответствии с действующими санитарно-экологическими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ого озера, фонтанов, малых архитек</w:t>
        <w:softHyphen/>
        <w:t>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их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прове</w:t>
        <w:softHyphen/>
        <w:t>дения мероприятий по отлову и содер</w:t>
        <w:softHyphen/>
        <w:t>жанию безнадзор</w:t>
        <w:softHyphen/>
        <w:t>ных животных в рамках ко</w:t>
        <w:softHyphen/>
        <w:t>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>организацию мероприятий по регулированию численности безнадзорных животн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>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станет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улучшения санитарно-эпидемиологического состояния города, исключения распространения инфекционных заболеваний и регулирования численности безнадзорных животных на территор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7:00Z</dcterms:created>
  <dc:creator>e.pismennaya</dc:creator>
  <dc:description/>
  <cp:keywords/>
  <dc:language>en-US</dc:language>
  <cp:lastModifiedBy>КапниноваА</cp:lastModifiedBy>
  <cp:lastPrinted>2016-08-18T14:04:00Z</cp:lastPrinted>
  <dcterms:modified xsi:type="dcterms:W3CDTF">2016-08-25T08:20:00Z</dcterms:modified>
  <cp:revision>33</cp:revision>
  <dc:subject/>
  <dc:title>Приложение 1</dc:title>
</cp:coreProperties>
</file>