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02 ноября 2015 г. № 148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7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029"/>
        <w:gridCol w:w="2739"/>
        <w:gridCol w:w="2075"/>
        <w:gridCol w:w="2508"/>
        <w:gridCol w:w="2502"/>
      </w:tblGrid>
      <w:tr>
        <w:trPr>
          <w:trHeight w:val="28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услуги, предоставляемой в городе Георгиевск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Услуги в сфере образования и науки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283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я образования и молодежной политики администрации города Георгиевска, муниципальные образовательные учреждения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</w:t>
              <w:softHyphen/>
              <w:t>щего, среднего (полного) общего образования, а также дополнительного образования в общеобразовательных учреж</w:t>
              <w:softHyphen/>
              <w:t>дениях, расположенных на территории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я образования и молодежной политики администрации города Георгиевска, муниципальные образовательные учреждения города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числение в образовательное учреждение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я образования и молодежной политики администрации города Георгиевска, муниципальные образовательные учреждения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3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я образования и молодежной политики администрации города Георгиевска, муниципальные образовательные учреждения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я образования и молодежной политики администрации города Георгиевска, муниципальные образовательные учреждения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я образования и молодежной политики администрации города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тдыха детей в каникулярное врем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я образования и молодежной политики администрации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 Услуги в сфере социальной защиты на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заявлений, документов, а также постановка граждан на учет в качестве нуждающихся в жилых помещениях на территории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изнание граждан нуждающимися в жилых помещениях для участия в подпрограмме «Обеспечение жильем молодых семей» муниципальной программы города Георгиевска «Развитие жилищно-коммунального хозяйства, защита населения и территории от чрезвычайных ситуац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защиты населения администрации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 Услуги в сфере жилищно-коммунального хозяйства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юридический отдел администрации города</w:t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ием заявлений и выдача документов о согласовании переустройства и  (или) перепланировки жилого помещ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инятие документов, а также выдача разрешений о переводе или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едоставление информации о порядке предоставления жилищно-коммунальных услуг населению города Георгиевска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жилищно-коммунального хозяйства администрации гор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становление тарифов на услуги в сфере жилищно-коммунального хозяйства, предоставляемые муниципальными предприятиями и учреждениями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жилищно-коммунального хозяйства администрации 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 Услуги в сфере имущественно-земельных отношен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а и регулирования предпринимательской деятельн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информации об объектах недвижимого имущества, находящегося в муниципальной собственности города Георгиевска и предназначенных для сдачи в аренд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итет по управлению муниципальным имуществом администрации гор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ыдача документов об утверждении схем расположения земельных участков на кадастровом плане или кадастровой карте территор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итет по управлению муниципальным имуществом администрации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копий архивных документов, подтверждающих право на владение зем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рхивный отдел администрации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и выдача разрешений на строительство, реконструкцию объектов капитального строительства, а также на ввод объектов в эксплуатац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ыдача разрешений на установку и эксплуатацию рекламных конструкций на территории города Георгиевска, аннулирование таких разрешений, выдача предписаний о демонтаже самовольно установленных вновь рекламных констру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воочередная услуга</w:t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и выдача документа, подтверждающего проведение основных работ по строительству (реконструкции) объекта капитального строительства, осуществляемому с привлечением средств материнского (семейного) капита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тдел архитектуры и градостроительства администрации гор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на праве оперативного управления, хозяйственного ведения имущества, находящегося в муниципальной собственности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земельных участков, находящихся в муниципальной собственности города Георгиевска Ставропольского края, и земельных участков, государственная собственность на которые не разграничена, расположенных на территории города Георгиевска, в аренду, в постоянное (бессрочное) пользование, в безвозмездное срочное пользование, в собствен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в аренду, безвозмездное пользование имущества, находящегося в муниципальной собственности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итет по управлению муниципальным имуществом администрации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информации из реестра муниципального имущества города Георгиевска по запросам граждан и юрид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митет по управлению муниципальным имуществом администрации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ча градостроительных планов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дел архитектуры и градостроительства администрации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своение адреса объекту недвижимо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дел архитектуры и градостроительства администрации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экономического развития администрации гор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 Услуги в сфере архивного 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формационное обеспечение граждан, организаций и общественных объединений на основе архивных документов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рхивный отдел администрации гор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 Услуги в сфере торгов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2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дача разрешения на право организации розничного рынка на территории города Георгиевс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экономического развития администрации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ind w:left="360"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ыдача разрешения на размещение нестационарных торговых объектов на земельных участках, в зданиях, строениях, сооружениях, находящихся в муниципальной собственности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экономического развития администрации город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 Услуги в сфере транспортных перевозок и дорожн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информации и прием заявлений на участие в конкурсе на право заключения договора о выполнении пассажирских перевозок по маршрутам регулярного сообщения автомобильным транспортом общего пользования на территории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муниципального контроля и регулирования транспортных услуг насел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ткрытие новых маршрутов внутригородского сообщения, изменение и закрытие действующих маршрутов внутригородского сообщения, изменение расписаний движения по действующим маршрутам внутригородского сообщ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муниципального контроля и регулирования транспортных услуг насел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Транспортные услуги по перевозке пассажиров автомо</w:t>
              <w:softHyphen/>
              <w:t>бильным транспортом общего пользования (кроме автобусов особо малой вместимости, легковых и маршрутных такси) на территории города Георгиевска отдельных категорий гражд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муниципального контроля и регулирования транспортных услуг населению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если маршрут (часть маршрута) транспортного средства проходит по автомобильным дорогам местного значения города Георгиевска,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 Услуги в сфере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информации о дополнительном образовании в сфере культуры на территории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числение в муниципальные учреждения дополнительного образования детей в сфере культуры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культурно-досуговых услуг на территории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информации о работе клубных формирований, творческих коллективов и иных объедин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итет по культуре и спорту администрации города, муниципальные бюджетные учреждения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итет по культуре и спорту администрации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чное обслуживание населения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ое бюджетное учреждение культуры «Георгиевская централизованная библиотечная систем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 Услуги в сфере физической культуры и спор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796" w:type="dxa"/>
            <w:tcBorders/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проведение физкультурно-оздоровительных и спортивных мероприятий на территории города Георгиевс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итет по культуре и спорту администрации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 xml:space="preserve">И.о.управляющей делами </w:t>
      </w:r>
    </w:p>
    <w:p>
      <w:pPr>
        <w:pStyle w:val="Normal"/>
        <w:rPr/>
      </w:pPr>
      <w:r>
        <w:rPr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   А.В. Чер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color w:val="000000"/>
      <w:sz w:val="20"/>
      <w:szCs w:val="20"/>
    </w:rPr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22:00Z</dcterms:created>
  <dc:creator>Алевтина</dc:creator>
  <dc:description/>
  <cp:keywords/>
  <dc:language>en-US</dc:language>
  <cp:lastModifiedBy>КапниноваА</cp:lastModifiedBy>
  <cp:lastPrinted>2015-10-29T12:53:00Z</cp:lastPrinted>
  <dcterms:modified xsi:type="dcterms:W3CDTF">2015-11-03T06:04:00Z</dcterms:modified>
  <cp:revision>15</cp:revision>
  <dc:subject/>
  <dc:title/>
</cp:coreProperties>
</file>