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3 июня 2016 г. № 8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родской конкурсной комиссии по подведению итогов городского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Лучший дом», «Лучший двор», «Лучшая улиц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тников Владимир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администрации города, председатель</w:t>
            </w:r>
            <w:r>
              <w:rPr>
                <w:sz w:val="28"/>
                <w:szCs w:val="28"/>
              </w:rPr>
              <w:t xml:space="preserve"> комисс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ых Андр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еститель главы администрации города - начальник управления жилищно-коммунального хозяйства администрации города, заместитель председателя</w:t>
            </w:r>
            <w:r>
              <w:rPr>
                <w:sz w:val="28"/>
                <w:szCs w:val="28"/>
              </w:rPr>
              <w:t xml:space="preserve"> комисс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а Юл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, заместитель председателя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Светла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города Георгиевска, заместитель председателя комисс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елева Еле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рги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ведующая отделом административно-общественных отношений администрации города,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маева Валент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№ 5 города Георгиевск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дыгина Оль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ший инженер производственно-технической группы управления жилищно-коммунального хозяйства администрации горо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голюбова Ольг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№ 1 города Георгиевска, член Общественного совета города Георгиевск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сюк Надежд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№ 4 города Георгиевска (по согласованию)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ечко Людми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№ 3 города Георгиевск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валенко Ири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№ 2 города Георгиевска (по согласованию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шунетов Юр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Георгиевского городского отделения Ставропольской краевой общественной организации ветеранов (пенсионеров) войны, труда, Вооружённых Сил и правоохранительных органов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банова Евг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ерриториального общественного самоуправления № 6 города Георгиевска, член Общественного совета города Георгиевска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ренко Светлан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чеслав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  <w:r>
              <w:rPr>
                <w:color w:val="000000"/>
                <w:sz w:val="28"/>
                <w:szCs w:val="28"/>
                <w:lang w:eastAsia="ru-RU"/>
              </w:rPr>
              <w:t>комитета по культуре и спорту</w:t>
            </w:r>
            <w:r>
              <w:rPr>
                <w:sz w:val="28"/>
                <w:szCs w:val="28"/>
              </w:rPr>
              <w:t xml:space="preserve"> администрации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банович Татья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заведующего отделом архитектуры и градостроительства администрации города – главного архитектор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 С.И. Коров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27:00Z</dcterms:created>
  <dc:creator>ПронченковА</dc:creator>
  <dc:description/>
  <cp:keywords/>
  <dc:language>en-US</dc:language>
  <cp:lastModifiedBy>КапниноваА</cp:lastModifiedBy>
  <cp:lastPrinted>2013-08-14T17:15:00Z</cp:lastPrinted>
  <dcterms:modified xsi:type="dcterms:W3CDTF">2016-06-24T08:16:00Z</dcterms:modified>
  <cp:revision>29</cp:revision>
  <dc:subject/>
  <dc:title/>
</cp:coreProperties>
</file>