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 города Георгиевска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41"/>
        <w:gridCol w:w="1596"/>
        <w:gridCol w:w="1128"/>
        <w:gridCol w:w="1200"/>
        <w:gridCol w:w="1320"/>
        <w:gridCol w:w="1200"/>
        <w:gridCol w:w="1200"/>
        <w:gridCol w:w="1080"/>
        <w:gridCol w:w="264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катора и показателя про</w:t>
              <w:softHyphen/>
              <w:t>граммы, подпрограммы про</w:t>
              <w:softHyphen/>
              <w:t>грамм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целевого индикатора и показателя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етодика расчета)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6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00"/>
        <w:gridCol w:w="1579"/>
        <w:gridCol w:w="1088"/>
        <w:gridCol w:w="1160"/>
        <w:gridCol w:w="1276"/>
        <w:gridCol w:w="1173"/>
        <w:gridCol w:w="1173"/>
        <w:gridCol w:w="1116"/>
        <w:gridCol w:w="2826"/>
      </w:tblGrid>
      <w:tr>
        <w:trPr/>
        <w:tc>
          <w:tcPr>
            <w:tcW w:w="16011" w:type="dxa"/>
            <w:gridSpan w:val="10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города Георгиевска  «Обеспечение безопасности дорожного движения»  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3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6</w:t>
            </w:r>
          </w:p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реконструированных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– протяжён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ированных автомобильных дорог (данные берутся на основании локальных см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общая протяжённости дорог с твёрдым покрытием (данные берутся  на основании формы государственного статистического наблюдения №3-ДГ и №1-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отремонтированных дорог к общей протяженности дорог с твердым покрытием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4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отремонтированных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– протяжён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емонтированных автомобильных дорог (данные берутся на основании локальных см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общая протяжённости дорог с твёрдым покрытием (данные берутся  на основании формы государственного статистического наблюдения №3-ДГ и №1-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отремонтированных внутриквартальных дорог и проез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 – площадь отремонтированных внутриквартальных дорог (данные берутся на основании локальных сме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-  общая  площаддорог с твёрдым покрытием, определяется по форму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(230,1-84,15)х 3,8=555610 м2 (данные берутся  на основании формы государственного статистического наблюдения №3-ДГ и №1-КХ: 230.1-общаая протяжённость улиц, проездов на конец года, 84,15 – общая протяжённость автодорог на конец года, 3,8 нормативно допустимая ширина внутриквартального проез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лиц, пострадавших в результате дорожно-транспортных происшеств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 новых пешеходных дорож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существующих контейнерных площ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детских и спортивных площадок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ГИБДД МО МВД России «Георгие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</w:tc>
      </w:tr>
      <w:tr>
        <w:trPr>
          <w:trHeight w:val="962" w:hRule="atLeast"/>
        </w:trPr>
        <w:tc>
          <w:tcPr>
            <w:tcW w:w="16011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2. Подпрограмма 1 «Дорожное хозяйство и обеспечение безопасности дорожного движ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3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6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реконструированных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– протяжён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ированных автомобильных дорог (данные берутся на основании локальных см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общая протяжённости дорог с твёрдым покрытием (данные берутся  на основании формы государственного статистического наблюдения №3-ДГ и №1-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отремонтированных дорог к общей протяженности дорог с твердым покрытием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4</w:t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отремонтированных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– протяжён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емонтированных автомобильных дорог (данные берутся на основании локальных см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 общая протяжённости дорог с твёрдым покрытием (данные берутся  на основании формы государственного статистического наблюдения №3-ДГ и №1-К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новых пешеходных дорож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стройство существующих контейнерных площ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орудования детских и спортивных площад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6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ется по следующей формуле: а=б/в х100%, гд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– доля отремонтированных внутриквартальных дорог и проез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 – площадь отремонтированных внутриквартальных дорог (данные берутся на основании локальных сме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-  общая  площаддорог с твёрдым покрытием, определяется по форму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(230,1-84,15)х 3,8=555610 м2 (данные берутся  на основании формы государственного статистического наблюдения №3-ДГ и №1-КХ: 230.1-общаая протяжённость улиц, проездов на конец года, 84,15 – общая протяжённость автодорог на конец года, 3,8 нормативно допустимая ширина внутриквартального проезд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взят из локальных смет на благоустройство окраин города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6011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Подпрограмма 2 «Безопасность дорожного движ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лиц, пострадавших в результате дорожно-транспортных происшествий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ОГИБДД МО МВД России «Георгиевский»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969"/>
      <w:gridCol w:w="1584"/>
      <w:gridCol w:w="1109"/>
      <w:gridCol w:w="1134"/>
      <w:gridCol w:w="1276"/>
      <w:gridCol w:w="1134"/>
      <w:gridCol w:w="1134"/>
      <w:gridCol w:w="1134"/>
      <w:gridCol w:w="283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5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1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0:00Z</dcterms:created>
  <dc:creator>Администратор</dc:creator>
  <dc:description/>
  <cp:keywords/>
  <dc:language>en-US</dc:language>
  <cp:lastModifiedBy>User</cp:lastModifiedBy>
  <cp:lastPrinted>2013-11-29T13:47:00Z</cp:lastPrinted>
  <dcterms:modified xsi:type="dcterms:W3CDTF">2002-01-11T00:35:00Z</dcterms:modified>
  <cp:revision>64</cp:revision>
  <dc:subject/>
  <dc:title>МИНИСТЕРСТВО ЭКОНОМИЧЕСКОГО РАЗВИТИЯ РОССИЙСКОЙ ФЕДЕРАЦИИ</dc:title>
</cp:coreProperties>
</file>