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орода Георгиевска «Обеспечение безопасности дорожного движения»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Безопасность дорожного движения»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«Безопасность дорожного движения»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04"/>
      </w:tblGrid>
      <w:tr>
        <w:trPr>
          <w:trHeight w:val="1272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Безопасность дорожного движения» (далее – Подпрограмма) 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2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 Подпрограммы</w:t>
            </w:r>
          </w:p>
        </w:tc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ства администрации города Георгиевска (далее –  управление ЖКХ администрации г. Георгиевска)</w:t>
            </w:r>
          </w:p>
        </w:tc>
      </w:tr>
      <w:tr>
        <w:trPr>
          <w:trHeight w:val="1242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204" w:type="dxa"/>
            <w:tcBorders/>
          </w:tcPr>
          <w:p>
            <w:pPr>
              <w:pStyle w:val="Normal"/>
              <w:spacing w:before="0" w:after="200"/>
              <w:ind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и молодежной политики администрации города Георгиевска</w:t>
            </w:r>
          </w:p>
        </w:tc>
      </w:tr>
      <w:tr>
        <w:trPr>
          <w:trHeight w:val="992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6204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2694" w:leader="none"/>
              </w:tabs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безопасности дорожного движения на улицах города Георгиевска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   </w:t>
            </w:r>
          </w:p>
        </w:tc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организации движения транспортных средств на территории города Георгиевс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 показатели Подпрограммы  </w:t>
            </w:r>
          </w:p>
        </w:tc>
        <w:tc>
          <w:tcPr>
            <w:tcW w:w="6204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ц, пострадавших в результате дорожно-транспортных происшествий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и источни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рограммы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финансовых средств, необходимых для реализации Подпрограммы составят 3828,70 тысяч рублей, в том числе по годам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288,68 тысяч рубл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1522,52 тысяч рублей;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907,50 тысяч рублей;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од – 1110,00 тысяч рубл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редств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х ассигнований бюджета города Ге</w:t>
              <w:softHyphen/>
              <w:t>оргиевска – 3828,70 тысяч рублей, в том числе по годам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288,68 тысяч рубл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1522,52 тысяч рублей;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907,50 тысяч рублей;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од – 1110,00 тысяч рублей;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6204" w:type="dxa"/>
            <w:tcBorders/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новых дорожных знаков на улично-дорожной сети города Георгиевска – 200 штук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пешеходных переходов леерными ограждениями – 30 погонных метров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автобусных остановок, расположенных на улично-дорожной сети города Георгиевска, «заездными карманами», тротуарами – 17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искусственных неровностей из асфальтобетонной смеси, совмещённых с пешеходным переходом – 9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TextBody"/>
              <w:jc w:val="both"/>
              <w:rPr/>
            </w:pPr>
            <w:r>
              <w:rPr>
                <w:szCs w:val="28"/>
              </w:rPr>
              <w:t>перенос площадок для установки контейнеров, предназначенных для сбора твёрдых бытовых отходов из треугольников видимости для обеспечения безопасности дорожного движения  – 3 площадки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ов организации безопасности дорожного движения - 72 шт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а на установку нового светофорного объекта на перекрёстке улиц Ленина – Ермолова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нового светофорного объекта на пересечении улиц Ермолова и Ленина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борудования для дошкольных образовательных организаций, позволяющих в игровой форме формировать навыки безопасного поведения на дорогах (макеты, стенды и др. оборудование) -10 комплектов</w:t>
            </w:r>
          </w:p>
        </w:tc>
      </w:tr>
    </w:tbl>
    <w:p>
      <w:pPr>
        <w:pStyle w:val="TextBody"/>
        <w:rPr>
          <w:b/>
          <w:b/>
          <w:bCs/>
          <w:color w:val="00B050"/>
          <w:szCs w:val="28"/>
        </w:rPr>
      </w:pPr>
      <w:r>
        <w:rPr>
          <w:b/>
          <w:bCs/>
          <w:color w:val="00B05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B05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Характеристика сферы реализации подпрограммы, описание ос</w:t>
        <w:softHyphen/>
        <w:t>новных проблем в указанной сфере и прогноз ее развит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разработана в соответствии с распоряжением администра</w:t>
        <w:softHyphen/>
        <w:t>ции города Георгиевска Ставропольского края от 18 декабря 2013 г. № 694-р «О внесении изменения в приложение к распоряжению администрации города Георгиевска от 30 сентября 2013г №537-р «О перечне муниципальных программ города Георгиевска, принимаемых к разработке в 2013 году», постановлениями администрации города Георгиевска Ставропольского края от 30 сентября 2013 г. № 1709 № «О порядке разработки, реализации и оценки эффективности муниципальных программ города Георги</w:t>
        <w:softHyphen/>
        <w:t xml:space="preserve">евска», от 30 сентября 2013 г. № 1710 «Об утверждении </w:t>
      </w:r>
      <w:r>
        <w:rPr>
          <w:rFonts w:cs="Times New Roman" w:ascii="Times New Roman" w:hAnsi="Times New Roman"/>
          <w:sz w:val="28"/>
          <w:szCs w:val="20"/>
        </w:rPr>
        <w:t>Методических указа</w:t>
        <w:softHyphen/>
        <w:t xml:space="preserve">ний по </w:t>
      </w:r>
      <w:r>
        <w:rPr>
          <w:rFonts w:cs="Times New Roman" w:ascii="Times New Roman" w:hAnsi="Times New Roman"/>
          <w:sz w:val="28"/>
          <w:szCs w:val="28"/>
        </w:rPr>
        <w:t>разработке и реализации муниципальных программ города Георгиев</w:t>
        <w:softHyphen/>
        <w:t>ск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енным отрицательным последствием развития автомобильного транспорта является его аварийность. Дорожно-транспортные происшествия наносят значительные людские и материальные потери. Поэтому аварийность на автомобильном транспорте относится к показателям оценки безопасности дорожного дви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ждым годом происходит рост автомобильного парка, причём прирост осуществляется в основном за счёт высокоскоростных транспортных средств. Однако транспортно-эксплуатационное состояние улично-дорожной сети и технических средств регулирования дорожного движения, значительно отстаёт от темпов роста автопарка, что существенно ухудшает состояние безопасности дорожного дви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основных показателей аварийности в городе Георгиевске в 2009 – 2012 годах приведена в таблице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основных показателей аварийности в городе Георгиевске в 2010-2013 годах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971"/>
        <w:gridCol w:w="1560"/>
        <w:gridCol w:w="1134"/>
        <w:gridCol w:w="1134"/>
        <w:gridCol w:w="1134"/>
        <w:gridCol w:w="1099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рожно-транспортных происшест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ча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иб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аловажными факторами, влияющими на аварийность на транспорте, являются не соблюдение транспортной культуры и низкое правосознание водителей и пешеходов, а также недостаточно высокий уровень подготовки водителей транспортных средств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решить комплекс проблем, существующих до настоящего времени и не позволяющих свести к минимуму людские и  социально-экономические потери от дорожно-транспортных происшествий на территории города Георгиевска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 Приоритеты реализуемой в городе Георгиевске муниципальной политики в сфере реализации Подпрограммы, цели (при необходимости), задачи, целевые индикаторы и показатели Подпрограммы, описание ожидаемых конечных результатов Подпрограммы и сроки ее реализ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риоритетным направлениям реализации Подпрограмм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сятся: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условий движения транспортных средств, сокращение количества мест концентрации дорожно-транспортных происшествий;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опасного поведения участников дорожного движения на территории города Георгиевска;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детского дорожно-транспортного травматизма на территории города Георгиевска;</w:t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  <w:t>целенаправленное финансирование мероприятий по обеспечению безопасности дорожного дви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Целями Подпрограммы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безопасности дорожного движения на улицах города Георгиевс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указанных целей Подпрограммы предусматривается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ных средств на территории города Георгиев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целевых индикаторах и показателях Подпрограммы  и их значениях приведены в приложении 1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значимых тенденций в прогнозном периоде будут:</w:t>
      </w:r>
    </w:p>
    <w:p>
      <w:pPr>
        <w:pStyle w:val="TextBody"/>
        <w:ind w:firstLine="709"/>
        <w:jc w:val="left"/>
        <w:rPr/>
      </w:pPr>
      <w:r>
        <w:rPr>
          <w:szCs w:val="28"/>
        </w:rPr>
        <w:t>проведение активной профилактической работы по безопасности дорожного движения среди всех участников дорожного движения;</w:t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  <w:t>ужесточение контроля за техническим состоянием транспортных средств и соблюдением правил дорожного движе</w:t>
        <w:softHyphen/>
        <w:t>ния всеми участниками дорожного движения.</w:t>
      </w:r>
    </w:p>
    <w:p>
      <w:pPr>
        <w:pStyle w:val="TextBody"/>
        <w:ind w:firstLine="709"/>
        <w:jc w:val="left"/>
        <w:rPr/>
      </w:pPr>
      <w:r>
        <w:rPr>
          <w:szCs w:val="28"/>
        </w:rPr>
        <w:t>По прогнозным оценкам, к концу  2017 года:</w:t>
      </w:r>
    </w:p>
    <w:p>
      <w:pPr>
        <w:pStyle w:val="Normal"/>
        <w:tabs>
          <w:tab w:val="clear" w:pos="708"/>
          <w:tab w:val="left" w:pos="2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дут установлены новые дорожные знаки на улично-дорожной сети города Георгиевска – 200 штук;</w:t>
      </w:r>
    </w:p>
    <w:p>
      <w:pPr>
        <w:pStyle w:val="Normal"/>
        <w:tabs>
          <w:tab w:val="clear" w:pos="708"/>
          <w:tab w:val="left" w:pos="2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дут оборудованы леерными ограждениями пешеходные переходы – 30 погонных метров;</w:t>
      </w:r>
    </w:p>
    <w:p>
      <w:pPr>
        <w:pStyle w:val="Normal"/>
        <w:tabs>
          <w:tab w:val="clear" w:pos="708"/>
          <w:tab w:val="left" w:pos="2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дут оборудованы «заездными карманами», тротуарами автобусные остановки, расположенные на улично-дорожной сети города Георгиевска,– 170 квадратных метров;</w:t>
      </w:r>
    </w:p>
    <w:p>
      <w:pPr>
        <w:pStyle w:val="Normal"/>
        <w:tabs>
          <w:tab w:val="clear" w:pos="708"/>
          <w:tab w:val="left" w:pos="2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дут устроены искусственные неровности из асфальтобетонной смеси, совмещённые с пешеходным переходом, – 90 квадратных метров;</w:t>
      </w:r>
    </w:p>
    <w:p>
      <w:pPr>
        <w:pStyle w:val="TextBody"/>
        <w:ind w:firstLine="709"/>
        <w:jc w:val="left"/>
        <w:rPr/>
      </w:pPr>
      <w:r>
        <w:rPr>
          <w:szCs w:val="28"/>
        </w:rPr>
        <w:t>будут перенесены площадки для установки контейнеров, предназначенных для сбора твёрдых бытовых отходов из треугольников видимости для обеспечения безопасности дорожного движения – 3 площадки.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удут разработка проекты организации безопасности дорожного движения - 72шт</w:t>
      </w:r>
    </w:p>
    <w:p>
      <w:pPr>
        <w:pStyle w:val="TextBody"/>
        <w:ind w:firstLine="709"/>
        <w:jc w:val="left"/>
        <w:rPr/>
      </w:pPr>
      <w:r>
        <w:rPr>
          <w:szCs w:val="28"/>
        </w:rPr>
        <w:t>будет разработан проект и выполнено обустройство нового светофорного объекта на пересечении улиц Ермолова и Ленина</w:t>
      </w:r>
    </w:p>
    <w:p>
      <w:pPr>
        <w:pStyle w:val="TextBody"/>
        <w:ind w:firstLine="709"/>
        <w:jc w:val="left"/>
        <w:rPr/>
      </w:pPr>
      <w:r>
        <w:rPr>
          <w:szCs w:val="28"/>
        </w:rPr>
        <w:t>будут приобретены комплекты оборудования для дошкольных образовательных организаций, позволяющих в игровой форме формировать навыки безопасного поведения на дорогах (макеты, стенды и др. оборудование) -10 комплек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Под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ет за реализацию Подпрограммы в цел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в установленном порядке отчёт о ходе финансирования и реализации Подпрограмм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 Подпрограммы  – 2014-2017 го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Характеристика основных мероприятий Подпрограмм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301"/>
      <w:bookmarkEnd w:id="0"/>
      <w:r>
        <w:rPr>
          <w:rFonts w:cs="Times New Roman" w:ascii="Times New Roman" w:hAnsi="Times New Roman"/>
          <w:sz w:val="28"/>
          <w:szCs w:val="28"/>
        </w:rPr>
        <w:t>Достижение целей и решение задач Подпрограммы осуществляется путем выполнения комплекса взаимоувязанных по срокам, ресурсам и результатам мероприятий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установка новых дорожных знаков на улично-дорожной сети города Георгиевска – 200 штук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оборудование пешеходных переходов леерными ограждениями – 30 погонных метров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оборудование автобусных остановок, расположенных на улично-дорожной сети города Георгиевска, «заездными карманами», тротуарами – 170 м2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устройство искусственных неровностей из асфальтобетонной смеси, совмещённых с пешеходным переходом – 90 м2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перенос площадок для установки контейнеров, предназначенных для сбора твёрдых бытовых отходов из треугольников видимости для обеспечения безопасности дорожного движения – 3 площадки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both"/>
        <w:rPr/>
      </w:pPr>
      <w:bookmarkStart w:id="1" w:name="sub_301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зработка проектов организации безопасности дорожного движения – 72 шт</w:t>
      </w:r>
    </w:p>
    <w:p>
      <w:pPr>
        <w:pStyle w:val="TextBody"/>
        <w:ind w:firstLine="709"/>
        <w:jc w:val="left"/>
        <w:rPr/>
      </w:pPr>
      <w:r>
        <w:rPr>
          <w:szCs w:val="28"/>
        </w:rPr>
        <w:t>разработка проекта и обустройство нового светофорного объекта на пересечении улиц Ермолова и Ленина</w:t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  <w:t>приобретение оборудования для дошкольных образовательных организаций, позволяющих в игровой форме формировать навыки безопасного поведения на дорогах (макеты, стенды и др. оборудование) – 10 комплектов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Информация об участии государственных внебюджетных фондов, общественных, научных и иных организаций в реализации под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е внебюджетные фонды, общественные, научные и иные организации в реализации Подпрограммы не участвую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Подпрограммы за счёт средств бюджета города Георгиевска приведено в приложении 5 к Програм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Ресурсное обеспечение и прогнозная (справочная оценка)  расходов федерального бюджета, бюджета Ставропольского края, бюджета города Георгиевска и юридических лиц на реализацию Подпрограммы приведено в приложении 6 к Программе.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чный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8:35:00Z</dcterms:created>
  <dc:creator>User</dc:creator>
  <dc:description/>
  <cp:keywords/>
  <dc:language>en-US</dc:language>
  <cp:lastModifiedBy>КапниноваА</cp:lastModifiedBy>
  <cp:lastPrinted>2013-11-15T14:39:00Z</cp:lastPrinted>
  <dcterms:modified xsi:type="dcterms:W3CDTF">2015-12-31T06:29:00Z</dcterms:modified>
  <cp:revision>53</cp:revision>
  <dc:subject/>
  <dc:title>ПРИЛОЖЕНИЕ</dc:title>
</cp:coreProperties>
</file>