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1830"/>
        <w:gridCol w:w="2790"/>
        <w:gridCol w:w="1380"/>
        <w:gridCol w:w="300"/>
        <w:gridCol w:w="2940"/>
        <w:gridCol w:w="180"/>
        <w:gridCol w:w="252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</w:t>
              <w:softHyphen/>
              <w:t>граммы программы, ос</w:t>
              <w:softHyphen/>
              <w:t>новного мероприятия подпрограммы программ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</w:t>
              <w:softHyphen/>
              <w:t>нитель подпрограммы программы, основного мероприятия подпро</w:t>
              <w:softHyphen/>
              <w:t>граммы программы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</w:t>
              <w:softHyphen/>
              <w:t>венный результат основ</w:t>
              <w:softHyphen/>
              <w:t>ного мероприятия под</w:t>
              <w:softHyphen/>
              <w:t>программы программы (краткое описание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Дорожное хозяйство и обеспечение безопасности дорожного движе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автомобильных дорог общего пользования на территории  города Георгиевска (ул. Гагарина, Ленина, Речная, Ермолова)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Гага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------------------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Ермол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 Ленина</w:t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еконструкции улично-дорожной сети города – 9,902 к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6 к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к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6 к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82 км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ый ремонт и ремонт дорог общего пользования муниципального зна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в пределах от ул. Советская до путепров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гарина в пределах от ул. Советская до ул.Лен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ружбы в пределах от ул. Калинина до ул. Быков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ионерская  в пределах от ул. Красноармейская до ул. Калини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ятигорская в пределах от ул. Калинина до ул. Лен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 от ул. Красноармейская до ул. Ломонос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ерцена; ул. Красноармейская; ул. Однобокова; ул. Чернышевского; ул. Тимирязева; ул. Маяко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городских дорог общего значения  –   15,157 к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 муниципального значения и инженерных сооружений вдоль них, в том числ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текущий ремонт автомобильных дорог отдельными местами (ямочный ремонт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текущий ремонт дорог и внутриквартальных проездов со сплошным покрытием верхнего слоя покрытия из асфальтобетона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содержание гравийных дорог города Георгиевска (грейдирование)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ежегодное  обновление осевой разметки на автомобильных дорогах, разметки на пешеходных переходах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молодой поросли деревьев, травы и веток деревьев, загораживающих обзор на подъезде к перекрёсткам улиц, вблизи плоских дорожных знаков, замена повреждённых плоских дорожных знаков, содержание существующих и строительство новых ливнеотводных сооружений, ремонт тротуаров, обустройство мест парковок автотранспор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ов ремонта ул. Красноармейской, реконструкции ул. Реч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</w:tr>
      <w:tr>
        <w:trPr>
          <w:trHeight w:val="95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, в том числе: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: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оровой территории многоквартирных домов по ул. Бойко, 106, 108  – 1000 квадратных метров;                                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ой территории многоквартирных домов по ул. Калинина, 142/1, 148/1 – 1600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ых домов по ул. Ленина, 121, ул. Пушкина, 58 – 1614 квадратных метров;</w:t>
            </w:r>
          </w:p>
          <w:p>
            <w:pPr>
              <w:pStyle w:val="Style2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Мира 12/4 - 2200 квадратных метров;</w:t>
            </w:r>
          </w:p>
          <w:p>
            <w:pPr>
              <w:pStyle w:val="Style2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овой территории многоквартирного дома по ул. Осенняя, 21 - 1500 квадратных метров;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Салогубова, 5 – 46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овой территории многоквартирного дома по ул. Сеченова,3 (проезд к дому №1) –  300 квадратных метров;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иквартального проезда и дворовой территории многоквартирного дома по ул. Тронина, 12 – 300 квадратных метров;                      </w:t>
            </w:r>
          </w:p>
          <w:p>
            <w:pPr>
              <w:pStyle w:val="Style22"/>
              <w:ind w:left="40" w:firstLine="709"/>
              <w:jc w:val="both"/>
              <w:rPr/>
            </w:pPr>
            <w:r>
              <w:rPr>
                <w:sz w:val="28"/>
                <w:szCs w:val="28"/>
              </w:rPr>
              <w:t>дворовой территории многоквартирного дома по ул. Филатова, 62 (проезд к контейнерной площадке – 600 квадратных метров;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Style22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016 </w:t>
            </w:r>
            <w:r>
              <w:rPr>
                <w:sz w:val="28"/>
                <w:szCs w:val="28"/>
              </w:rPr>
              <w:t>год</w:t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</w:tblGrid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31/1 -1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а 146/1 – 49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чубея 5 – 4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а 12 – 2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исеенко 3 – 44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йко 110 – 35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тлая, 1;3 – 1400 м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латова 60 – 8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8/1 – 172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шкина 29, 31, 33 – 70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ронина 2 – 960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: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54/2 – 14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7 – 5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9 – 35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/1 – 4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5 – 5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Филатова, 13 – 87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ыкова, 83 – 21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Батакская, 10 – 7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 – 1065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2/1 – 190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         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ронина, 4 – 9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ого проезда ул. Калинина, 146/3 – 450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2 – 6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Тургенева, 14 –  6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Калинина, 146 – 51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Октябрьская, 71 –  56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/>
            </w:pPr>
            <w:r>
              <w:rPr>
                <w:sz w:val="28"/>
                <w:szCs w:val="28"/>
              </w:rPr>
              <w:t>внутриквартального проезда ул. Маяковского, 173-179  – 131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ind w:left="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квартального проезда ул. Кирова, 166-174 – 1268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Воровского, 9 – 45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22"/>
              <w:ind w:left="39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утриквартального проезда ул. Лермонтова, 59 – 700 м2</w:t>
            </w:r>
          </w:p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убея 28 – 38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выполнение ремонта внутриквартальных дорог и проез</w:t>
              <w:softHyphen/>
              <w:t>дов – 43778 квадратных мет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нутриквартальных до</w:t>
            </w:r>
          </w:p>
          <w:p>
            <w:pPr>
              <w:pStyle w:val="Style22"/>
              <w:ind w:left="0" w:hanging="0"/>
              <w:rPr>
                <w:strike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ог и проез</w:t>
              <w:softHyphen/>
              <w:t xml:space="preserve">дов – 13714 квадратных м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не производился</w:t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trike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 xml:space="preserve">дов – 13360 квадратных м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trike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</w:t>
              <w:softHyphen/>
              <w:t xml:space="preserve">дов – 16704 квадратных мет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trike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perscript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ind w:left="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краин города Георгиевска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ешеходных дорожек и тротуаров;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онтейнерны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заездных карманов и павильонов автобусных остановок: </w:t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ind w:left="0" w:hanging="0"/>
              <w:rPr/>
            </w:pPr>
            <w:r>
              <w:rPr>
                <w:sz w:val="28"/>
                <w:szCs w:val="28"/>
              </w:rPr>
              <w:t>ремонт оборудования детских и спортивных площадок .</w:t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ind w:righ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- 600 м2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контейнерных площадок-10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овые линии уличного освещения в переулках и проездах – 2250 погонных метров    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 – 5 шт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 - 8 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и спортивных площадок- 4шт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йство существующих контейнерных площадок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 и спортивных площадок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Безопасность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тановка новых дорожных знаков на улично-дорожной сети города Георгиевс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орудование пешеходных переходов леерными ограждениям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орудование автобусных остановок, расположенных на улично-дорожной сети города Георгиевска, «заездными карманами», тротуарам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стройство искусственных неровностей из асфальтобетонной смеси, совмещённых с пешеходным переходом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Разработка проекта </w:t>
            </w:r>
            <w:r>
              <w:rPr>
                <w:sz w:val="28"/>
                <w:szCs w:val="28"/>
                <w:lang w:val="ru-RU"/>
              </w:rPr>
              <w:t>организации безопасности дорожного движе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устройство нового светофорного объекта на пересечении улиц Ермолова, Лен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формирование у детей навыков безопасного поведения на дорогах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</w:t>
            </w:r>
          </w:p>
        </w:tc>
        <w:tc>
          <w:tcPr>
            <w:tcW w:w="183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 – 9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площадки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– 72шт.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- Ермоло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</w:rPr>
              <w:t>Обустройство нового светофорного объект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ц, погибших в результате дорожно-транспортных происшестви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страдавших в результате дорожно-транспортных происшеств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2976"/>
      <w:gridCol w:w="1701"/>
      <w:gridCol w:w="1560"/>
      <w:gridCol w:w="3260"/>
      <w:gridCol w:w="241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2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5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02:00Z</dcterms:created>
  <dc:creator>Администратор</dc:creator>
  <dc:description/>
  <cp:keywords/>
  <dc:language>en-US</dc:language>
  <cp:lastModifiedBy>User</cp:lastModifiedBy>
  <cp:lastPrinted>2014-11-14T14:24:00Z</cp:lastPrinted>
  <dcterms:modified xsi:type="dcterms:W3CDTF">2002-01-11T00:16:00Z</dcterms:modified>
  <cp:revision>85</cp:revision>
  <dc:subject/>
  <dc:title>МИНИСТЕРСТВО ЭКОНОМИЧЕСКОГО РАЗВИТИЯ РОССИЙСКОЙ ФЕДЕРАЦИИ</dc:title>
</cp:coreProperties>
</file>