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31 декабря 2015 г. № 1801</w:t>
      </w:r>
    </w:p>
    <w:p>
      <w:pPr>
        <w:pStyle w:val="Normal"/>
        <w:ind w:left="439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дорожного движения»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муниципальной программы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дорожного движ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6105"/>
      </w:tblGrid>
      <w:tr>
        <w:trPr/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05" w:type="dxa"/>
            <w:tcBorders/>
          </w:tcPr>
          <w:p>
            <w:pPr>
              <w:pStyle w:val="BodyText21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города Георгиев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безопасности дорожного движения»  (далее – Программа)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Георгиевска (далее –  управление ЖКХ администрации г. Георгиевска)</w:t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ежной политики администрации города Георгиевска (далее отдел образования)</w:t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Дорожное хозяйство и обеспечение безопасности дорожного движе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езопасность дорожного движ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Цели 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мплексное развитие улично-дорожной сети города Георгиевска, соответствующей нормативным требовани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условий проживания жителей г. Георгиевска на окраинах гор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улицах города Георгиевска</w:t>
            </w:r>
          </w:p>
        </w:tc>
      </w:tr>
      <w:tr>
        <w:trPr>
          <w:trHeight w:val="1444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автомобильных дорог общего пользования г. Георгиевс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общего пользования муниципального значе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г. Георгиевск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автомобильных дорог общего пользования муниципального знач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рганизации движения транспортных средств на территории города Георгиевс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краин города Георгиевска</w:t>
            </w:r>
          </w:p>
        </w:tc>
      </w:tr>
      <w:tr>
        <w:trPr/>
        <w:tc>
          <w:tcPr>
            <w:tcW w:w="94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  <w:p>
            <w:pPr>
              <w:pStyle w:val="Normal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  <w:t xml:space="preserve"> 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реконструированных автомобильных дорог общего пользования местного значения  к общей протяжённости дорог с твёрдым покрыти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отремонтированных дорог к общей протяженности дорог с твердым покрыти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внутрикварталь</w:t>
              <w:softHyphen/>
              <w:t>ных дорог и проездов к общей площади внутриквартальных дорог и проездов с твёрдым покрытием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ц, пострадавших в результате дорожно-транспортных происшествий;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зработка проекта на установку нового светофорного объекта на перекрёстке улиц Ленина – Ермолов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нового светофорного объекта на пересечении улиц Ермолова и Лен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новых пешеходных дорож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существующих контейнерных площад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новых линий уличного освещения  на улицах, проездах, переулках на окраине г. Георгиевс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шеходных спус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бусных остановок заездными карманами и павильонами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оборудования детских и спортивных площадок </w:t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2014-2017 годы </w:t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го обеспечения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финансирование Программы будет осуществ</w:t>
              <w:softHyphen/>
              <w:t>ляться за счёт средств бюджета Ставропольского края (далее – краевой бюджет), бюджета города Георгиевска (далее – городской бюджет).</w:t>
            </w:r>
          </w:p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ового обеспечения мероприятий Про</w:t>
              <w:softHyphen/>
              <w:t>граммы составят – 141851,56 тысяч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71113,45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5 год – 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02,61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0116,5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0319,00 тысяч рублей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 xml:space="preserve">Объёмы бюджетных ассигнований городского бюджета на реализацию Программы составят –           </w:t>
            </w:r>
          </w:p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города Георгиевска –   81888,26 тысяч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1150,15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5 год – 20302,61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0116,5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0319,00 тысяч рублей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Прогнозная оценка привлечённых средств на реа</w:t>
              <w:softHyphen/>
              <w:t>лизацию Программы составит 59963,30 тысяч рублей, в том числе за счёт средств:</w:t>
            </w:r>
          </w:p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го бюджета –  59963,30 тысяч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9963,30 тысяч рублей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5 год – 10000,0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– 0,0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0 тысяч рублей</w:t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ind w:right="-4607" w:hanging="0"/>
              <w:jc w:val="both"/>
              <w:rPr/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емонта городских дорог общего пользования муниципального значения – 15,157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полнение реконструкции улично-дорожной сети города – 9,902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емонта внутриквартальных дорог и проездов – 43778 квадрат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содержанию и ремонту автомобильных дорог общего пользования муниципального значения – 230,1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овых дорожных знаков на улично-дорожной сети города Георгиевска – 200 штук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ешеходных переходов леерными ограждениями – 30 погон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автобусных остановок, расположенных на улично-дорожной сети города Георгиевска, «заездными карманами», тротуарами – 170 квадрат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скусственных неровностей из асфальтобетонной смеси, совмещённых с пешеходным переходом, – 90 квадратных метров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нос площадок для установки контейнеров, предназначенных для сбора твёрдых бытовых отходов из треугольников видимости для обеспечения безопасности дорожного движения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площадки;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ов организации безопасности дорожного движения – 72 шт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зработка проекта на установку нового светофорного объекта на перекрёстке улиц Ленина – Ермолова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нового светофорного объекта на пересечении улиц Ермолова и Ленина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стройство пешеходных дорожек 600 квадрат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благоустройство контейнерных площадок-10 шт.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стройство заездных карманов и павильонов автобусных остановок - 8 шт.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монт оборудования детских и спортивных площадок- 4шт.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шеходных спусков 5шт.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е линии уличного освещения в переулках и проездах – 2250 погонных метров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борудования для дошкольных образовательных организаций, позволяющих в игровой форме формировать навыки безопасного поведения на дорогах (макеты, стенды и др. оборудование) -10 комплек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 Характеристика текущего состояния сферы реализации Программы, в том числе формулировка основных проблем в указанной сфере и прогноз её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разработана в соответствии с постановлениями администра</w:t>
        <w:softHyphen/>
        <w:t>ции города Георгиевска от 30 сентября 2013 г. № 1709 «О порядке разра</w:t>
        <w:softHyphen/>
        <w:t>ботки, реализации и оценки эффективности муниципальных программ города Георгиевска», от 30 сентября 2013 г. № 1710 «Об утверждении Методических указаний по разработке и реализации муниципальных программ города Георги</w:t>
        <w:softHyphen/>
        <w:t>евска» и распоряжением администрации города Георгиевска от 18 декабря 2013 г. № 694-р «О внесении изменения в приложение к распоряжению администрации города Георгиевска от 30 сентября 2013г № 537-р «О перечне муниципальных программ города Георгиевска, принимаемых к разработке в 2013 год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пределяет цели, задачи и направления развития сферы обеспечения безопасности дорожного движ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Георгиевск является одним из индустриальных городов Ставрополь</w:t>
        <w:softHyphen/>
        <w:t>ского края. В городе Георгиевске общая протяженность автомобильных дорог, проездов, внутриквартальных дорог общего пользования составляет 230,1 км, в том числе, с твёрдым покрытием – 156,6 км. Среди них протяжённость автомобильных дорог общего пользования местного значения 122,509 км, из которых 84,15км – дороги с усовершенствованным (асфальтобетонным) покрытием. Общая площадь внутриквартальных дорог и проез</w:t>
        <w:softHyphen/>
        <w:t>дов  с асфальтобетонным покрытием составляет 555,61 тысяч квадратных метров, включая ответвления дорог к подъездам многоквартирных домов.  При проводимых обследованиях внут</w:t>
        <w:softHyphen/>
        <w:t>ри</w:t>
        <w:softHyphen/>
        <w:t>квартальных проездов обнаружено  неудовлетворительное состоянии 65,33 про</w:t>
        <w:softHyphen/>
        <w:t>центов площади покрытий проездов – 363000 квадратных метров.  Увеличение количества транспорта на улицах города в сочетании с недостатками эксплуатационного состояния улично-дорожной сети, организации пешеходного движения, морально устаревшим оборудованием светофорных объектов и т.д. требует комплексного подхода и принятия неотложных мер по реконструкции улиц и дорог, совершенствованию организации дорожного движ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ожная сеть города в настоящее время не в полной мере соответствует социальным, экономическим потребностям жителей город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яжённость дорог общего пользования местного значения, не отвечающих нормативным требованиям, составляет 68,93 км. Из них в реконструкции   нуждаются 32,9 км, в ремонте нуждаются 36,03 км  дорог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протяженности автомобильных дорог общего пользования с твёрдым покрытием, не отвечающих нормативным требованиям и нуждающихся в ремонте, в общей протяженности автомобильных дорог общего пользования местного значения с твёрдым покрытием в границах г. Георгиевска Ставропольского края  составляет 44,02 процен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ая часть автомобильных дорог практически исчерпала свою пропускную способность и работает в режиме перегрузки. Наблюдается постоянный рост транспортных потоков, что зачастую создает «пробки» на ул. Калинина, ул. Ермолова, ул. Октябрьская, ул. Ленина и други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дорожных покрытий большинства улиц не соответствует эксплуатационным требованиям, так как капитальный ремонт и реконструкция многих улиц не производились десятки ле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проживания жителей г. Георгиевска на окраинных территориях гораздо хуже чем в центре города: переулки и тупиковые окончания улиц не имеют уличного освещения, контейнеры для сбора твёрдых бытовых отходов не ограждены и содержимое контейнеров порывами ветра разносится по территории улиц, остановки общественного транспорта не имеют павильонов, лестничные марши пешеходных спусков в низинную часть г. Георгиевска имеют разрушенные ступени и представляют реальную опасность для пешеходов в гололёд и ветреную по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рограммы позволит улучшить состояние 25,059 км автомобильных дорог общего пользования местного значения, 43778 квадратных метров внутриквартальных дорог и проездов, повысить безопасность движения и сократить количество дорожно-транспортных происшествий на улицах города Георгиевска, улучшить условия проживания жителей г. Георгиевска на окраинах города.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. Приоритеты муниципальной политики в сфере реализации программы, цели, задачи, целевые индикаторы и показатели программы, описание ожидаемых конечных результатов программы  и сроки её реализ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дорожного хозяйства </w:t>
      </w:r>
      <w:r>
        <w:rPr>
          <w:bCs/>
          <w:sz w:val="28"/>
          <w:szCs w:val="28"/>
        </w:rPr>
        <w:t>улучшение состояния улично-дорожной сети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фере обеспечения безопасности дорожного движения улучшение организации движения транспортных средств на территории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благоустройства окраин города улучшение условий проживания жителей города Георгиевска на окраинах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лексное развитие улично-дорожной сети города Георгиевска, соответствующей нормативным требов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безопасности дорожного движения на улицах города Георгиев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проживания жителей города Георгиевска на окраинах город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целей Программы предусматривается решение следую</w:t>
        <w:softHyphen/>
        <w:t>щих задач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автомобильных дорог общего пользования г. Георгиев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питальный ремонт и ремонт автомобильных дорог общего пользования муниципального знач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питальный ремонт и ремонт дворовых территорий многоквартирных домов, проездов к дворовым территориям многоквартирных домов г. Георгиевск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и ремонт автомобильных дорог общего пользования муниципаль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движения транспортных средств на территории города Георгиев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окраин г. Георгиев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е индикаторы и показатели Программы оцениваются в целом по Программе, в том числе по Подпрограммам, включённым в Про</w:t>
        <w:softHyphen/>
        <w:t xml:space="preserve">грамм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е индикаторы и показатели Программы предназначены для оценки наиболее существенных результатов реализации Программы, Подпрограмм, включенных в Програм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о целевых индикаторах и показателях Программы, подпро</w:t>
        <w:softHyphen/>
        <w:t>грамм, включенных в Программу, и их значениях приведены в приложении 1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к 2017 году будет обеспечено:</w:t>
      </w:r>
    </w:p>
    <w:p>
      <w:pPr>
        <w:pStyle w:val="Normal"/>
        <w:tabs>
          <w:tab w:val="clear" w:pos="708"/>
          <w:tab w:val="left" w:pos="267" w:leader="none"/>
        </w:tabs>
        <w:ind w:firstLine="709"/>
        <w:jc w:val="both"/>
        <w:rPr/>
      </w:pPr>
      <w:r>
        <w:rPr>
          <w:sz w:val="28"/>
          <w:szCs w:val="28"/>
        </w:rPr>
        <w:t>осуществление ремонта городских дорог общего значения –   15,157 км;</w:t>
      </w:r>
    </w:p>
    <w:p>
      <w:pPr>
        <w:pStyle w:val="Normal"/>
        <w:tabs>
          <w:tab w:val="clear" w:pos="708"/>
          <w:tab w:val="left" w:pos="267" w:leader="none"/>
        </w:tabs>
        <w:ind w:firstLine="709"/>
        <w:jc w:val="both"/>
        <w:rPr/>
      </w:pPr>
      <w:r>
        <w:rPr>
          <w:sz w:val="28"/>
          <w:szCs w:val="28"/>
        </w:rPr>
        <w:t>выполнение реконструкции улично-дорожной сети города – 9,902  км;</w:t>
      </w:r>
    </w:p>
    <w:p>
      <w:pPr>
        <w:pStyle w:val="Normal"/>
        <w:tabs>
          <w:tab w:val="clear" w:pos="708"/>
          <w:tab w:val="left" w:pos="267" w:leader="none"/>
        </w:tabs>
        <w:ind w:firstLine="709"/>
        <w:jc w:val="both"/>
        <w:rPr/>
      </w:pPr>
      <w:r>
        <w:rPr>
          <w:sz w:val="28"/>
          <w:szCs w:val="28"/>
        </w:rPr>
        <w:t>осуществление ремонта внутриквартальных дорог и проез</w:t>
        <w:softHyphen/>
        <w:t>дов – 43778 квадратных метра;</w:t>
      </w:r>
    </w:p>
    <w:p>
      <w:pPr>
        <w:pStyle w:val="Normal"/>
        <w:tabs>
          <w:tab w:val="clear" w:pos="708"/>
          <w:tab w:val="left" w:pos="267" w:leader="none"/>
        </w:tabs>
        <w:ind w:firstLine="709"/>
        <w:jc w:val="both"/>
        <w:rPr/>
      </w:pPr>
      <w:r>
        <w:rPr>
          <w:sz w:val="28"/>
          <w:szCs w:val="28"/>
        </w:rPr>
        <w:t>выполнение мероприятий по содержанию и ремонту автомобильных дорог общего пользования муниципального значения – 230,1 км;</w:t>
      </w:r>
    </w:p>
    <w:p>
      <w:pPr>
        <w:pStyle w:val="Normal"/>
        <w:tabs>
          <w:tab w:val="clear" w:pos="708"/>
          <w:tab w:val="left" w:pos="2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новых дорожных знаков на улично-дорожной сети города Георгиевска – 200 штук;</w:t>
      </w:r>
    </w:p>
    <w:p>
      <w:pPr>
        <w:pStyle w:val="Normal"/>
        <w:tabs>
          <w:tab w:val="clear" w:pos="708"/>
          <w:tab w:val="left" w:pos="2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пешеходных переходов леерными ограждениями – 30 погонных метров;</w:t>
      </w:r>
    </w:p>
    <w:p>
      <w:pPr>
        <w:pStyle w:val="Normal"/>
        <w:tabs>
          <w:tab w:val="clear" w:pos="708"/>
          <w:tab w:val="left" w:pos="2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автобусных остановок, расположенных на улично-дорожной сети города Георгиевска, «заездными карманами», тротуарами – 170 квадратных метров;</w:t>
      </w:r>
    </w:p>
    <w:p>
      <w:pPr>
        <w:pStyle w:val="Normal"/>
        <w:tabs>
          <w:tab w:val="clear" w:pos="708"/>
          <w:tab w:val="left" w:pos="2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искусственных неровностей из асфальтобетонной смеси, совмещённых с пешеходным переходом, – 90 квадратных ме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ос площадок для установки контейнеров, предназначенных для сбора твёрдых бытовых отходов из треугольников видимости для обеспечения безопасности дорожного движения – 3 площадки;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работка проектов организации безопасности дорожного движения - 72 ш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ка проекта на установку нового светофорного объекта на перекрёстке улиц Ленина – Ермоло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устройство нового светофорного объекта на пересечении улиц Ермолова и Лени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ешеходных дорожек и тротуаров 600 м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контейнерных площадок 10 шт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заездных карманов и павильонов автобусных остановок 8 шт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оборудования детских и спортивных площадок 4 шт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пешеходных спусков  5 шт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линии уличного освещения в переулках и проездах 2250 м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бретение оборудования для дошкольных образовательных организаций, позволяющих в игровой форме формировать навыки безопасного поведения на дорогах (макеты, стенды и др. оборудование) -10 комплект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и реализации Программы – 2014-2017 год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здел 3. Описание основных мер правого регулирования в сфере реали</w:t>
        <w:softHyphen/>
        <w:t>зации программ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новных мерах правового регулирования в сфере реализа</w:t>
        <w:softHyphen/>
        <w:t>ции Программы приведены в приложении 3 к Програм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дел 4. Анализ рисков реализации Программы (вероятных явлений, со</w:t>
        <w:softHyphen/>
        <w:t>бытий, процессов, не зависящих от участников программы и негативно влияю</w:t>
        <w:softHyphen/>
        <w:t xml:space="preserve">щих на основные параметры Программы) и описание мер управления рисками реализации Программы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достижении целей и решения задач Программы будут осуществ</w:t>
        <w:softHyphen/>
        <w:t>ляться меры, направленные на предотвращение негативного воздействия рис</w:t>
        <w:softHyphen/>
        <w:t>ков и повышение уровня гарантированности достижения предусмотренных в ней конечных результа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рискам реализации Программы относя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ческие риски, связанные с возможностью снижения темпов роста экономики, высокой инфляцией и ухудшением материального положения населения города Георгиевс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рганизационные и управленческие риски – недостаточная проработка вопросов, решаемых в рамках Программы, слабость управленческого потен</w:t>
        <w:softHyphen/>
        <w:t>циала, отставание от сроков реализации мероприятий 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выполнение обязательств по заключённым муниципальным контрак</w:t>
        <w:softHyphen/>
        <w:t>там недобросовестными организаци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будет осуществляться путё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широкого вовлечения организаций города Георгиевска в процессы планирования и реализации мероприятий 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пределения приоритетов для первоочередного финансирования меро</w:t>
        <w:softHyphen/>
        <w:t>приятий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одготовка предложений по корректировке Программы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перераспределение объёмов финансирования мероприятий Программы в зависимости от приоритетности решения задач Программы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Финансирование мероприятий Программы будет осуществляться с учётом результатов мониторинга и оценки эффектив</w:t>
        <w:softHyphen/>
        <w:t>ности реализации Программы. Для данной Программы к управляемым относятся риски межведомствен</w:t>
        <w:softHyphen/>
        <w:t>ного взаимодействия. На преодоление данных рисков и их минимизацию на</w:t>
        <w:softHyphen/>
        <w:t>правлены меры по планированию мероприятий Программы и мониторингу их реализации, а также формирование плана реализации Программы, содержащего перечень мероприятий Программы, с указанием ответственных исполнителей мероприятий и сроков их выполнения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дминистрации города                                                                       С.И. 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8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>
      <w:sz w:val="24"/>
      <w:szCs w:val="24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абличный"/>
    <w:basedOn w:val="Normal"/>
    <w:qFormat/>
    <w:pPr>
      <w:jc w:val="both"/>
    </w:pPr>
    <w:rPr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6:52:00Z</dcterms:created>
  <dc:creator>Елена Борисовна</dc:creator>
  <dc:description/>
  <cp:keywords/>
  <dc:language>en-US</dc:language>
  <cp:lastModifiedBy>КапниноваА</cp:lastModifiedBy>
  <cp:lastPrinted>2013-12-05T17:05:00Z</cp:lastPrinted>
  <dcterms:modified xsi:type="dcterms:W3CDTF">2016-01-11T06:15:00Z</dcterms:modified>
  <cp:revision>34</cp:revision>
  <dc:subject/>
  <dc:title>ПРИЛОЖЕНИЕ </dc:title>
</cp:coreProperties>
</file>