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ое хозяйство и обеспеч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Дорожное хозяйство и обеспечение безопас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дорожного дви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 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развитие улично-дорожной сети города Георгиевска, соответствующей нормативным требования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.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оборудования детских и спортивных площад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финансовых средств, необходимых для реализации Подпрограммы составят</w:t>
            </w:r>
            <w:r>
              <w:rPr>
                <w:sz w:val="28"/>
                <w:szCs w:val="28"/>
              </w:rPr>
              <w:t xml:space="preserve"> – 138022,8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0824,77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 28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0,09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9209,00 тысяч рублей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х ассигнований бюджета города Георгиевска</w:t>
            </w:r>
            <w:r>
              <w:rPr>
                <w:sz w:val="28"/>
                <w:szCs w:val="28"/>
              </w:rPr>
              <w:t xml:space="preserve"> –   78059,56 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0861,47 тысяча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 18</w:t>
            </w:r>
            <w:r>
              <w:rPr>
                <w:sz w:val="28"/>
                <w:szCs w:val="28"/>
                <w:lang w:val="en-US"/>
              </w:rPr>
              <w:t>78</w:t>
            </w:r>
            <w:r>
              <w:rPr>
                <w:sz w:val="28"/>
                <w:szCs w:val="28"/>
              </w:rPr>
              <w:t>0,09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9209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9209,00 тысяч рублей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Прогнозная оценка привлечённых средств на реализацию Программы составит  – </w:t>
            </w:r>
            <w:r>
              <w:rPr>
                <w:sz w:val="28"/>
                <w:szCs w:val="28"/>
              </w:rPr>
              <w:t>59963,3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 за счёт средств краевого бюджета, в том числе по годам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49963,3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2015 год – 1000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0 тысяч рубл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городских дорог общего значения –   15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9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>дов – 43778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шеходных дорожек 6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онтейнерных площадок-10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 и спортивных площадок- 4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5шт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. 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г № 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 г. № 1710 «Об утверждении </w:t>
      </w:r>
      <w:r>
        <w:rPr>
          <w:sz w:val="28"/>
          <w:szCs w:val="20"/>
        </w:rPr>
        <w:t>Методических указа</w:t>
        <w:softHyphen/>
        <w:t xml:space="preserve">ний по </w:t>
      </w:r>
      <w:r>
        <w:rPr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Георгиевске общая протяженность автомобильных дорог, проездов, внутриквартальных дорог общего пользования составляет 230,1 км, в том числе с твёрдым  покрытием – 156,6 км. Среди них протяжённость автомобильных дорог общего пользования местного значения 122,509 км, из которых 84,15км – дороги с усовершенствованным (асфальтобетонным) покрытием. Общая площадь внутриквартальных дорог и проез</w:t>
        <w:softHyphen/>
        <w:t>дов составляет 555,61 тысяч квадратных метров, включая ответвления дорог к подъездам многоквартирных домов.  При проводимых обследованиях внут</w:t>
        <w:softHyphen/>
        <w:t>ри</w:t>
        <w:softHyphen/>
        <w:t>квартальных проездов обнаружено  неудовлетворительное состояние 65,33 про</w:t>
        <w:softHyphen/>
        <w:t>центов площади покрытий проездов – 363000 квадратных метров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личение количества транспорта на улицах города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и т.д. требует комплексного подхода и принятия неотложных мер по реконструкции улиц и дорог, совершенствования организаци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города в настоящее время не в полной мере соответствует социальным, экономическим потребностям жителей города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яжённость дорог общего пользования местного значения, не отвечающих нормативным требованиям, составляет 68,93 км. Из них в реконструкции   нуждаются 32,9 км, в ремонте нуждаются 36,03 км дор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с твёрдым покрытием, не отвечающих нормативным требованиям и нуждающихся в ремонте, в общей протяженности автомобильных дорог общего пользования местного значения с твёрдым покрытием в границах г. Георгиевска составляет 44,02 проц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, что зачастую создает «пробки» на ул. Калинина, ул. Ермолова, ул. Октябрьская, ул. Ленина и друг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рожных покрытий большинства улиц не соответствует эксплуатационным требованиям, так как капитальный ремонт и реконструкция многих улиц не производилась десятки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живания жителей г. Георгиевска на окраинных территориях гораздо хуже чем в центре города: переулки и тупиковые окончания улиц не имеют уличного освещения, контейнеры для сбора твёрдых бытовых отходов не ограждены и содержимое контейнеров порывами ветра разносится по территории улиц, остановки общественного транспорта не имеют павильонов, лестничные марши пешеходных спусков в низинную часть г. Георгиевска имеют разрушенные ступени и представляют реальную опасность для пешеходов в гололёд и ветреную по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улучшить состояние 25,059 км автомобильных дорог общего пользования местного значения, 43778 квадратных метров внутриквартальных дорог и проездов, повысить безопасность движения и сократить количество дорожно-транспортных происшествий на улицах города Георгиевска, улучшить условия проживания жителей г. Георгиевска на окраинах города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уемой в городе Георгиевске государственной поли</w:t>
        <w:softHyphen/>
        <w:t>тики в сфере реализаци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дорожной сет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улицах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условий проживания жителей г. Георгиевска на окраинах город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условий проживания жителей г. Георгиевска на окраинах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ы предусматривается ре</w:t>
        <w:softHyphen/>
        <w:t>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ых дорог общего пользования г.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автомобильных дорог общего пользования муниципального зна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краин г. Георги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огнозным оценкам, к концу  2017 года: 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будут отремонтированы городские дороги общего значения –   15,157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а реконструкция улично-дорожной сети города – 9,902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 ремонт внутриквартальных дорог и проез</w:t>
        <w:softHyphen/>
        <w:t>дов – 43778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мероприятия по содержанию и ремонту автомобильных дорог общего пользования муниципального значения – 230,1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пешеходных дорожек и тротуаров 60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10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 8 ш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4 ш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монт пешеходных спусков  5ш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линии уличного освещения в переулках и проездах 2250 погонных мет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я автомобильных дорог общего пользования на территории города Георгиевске, в том числе по годам: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Гагарина 2014 год,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. Ермолова  2016год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Ленина 2017 год.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питальный ремонт и ремонт дорог общего пользования муниципального значения </w:t>
      </w:r>
    </w:p>
    <w:p>
      <w:pPr>
        <w:pStyle w:val="Normal"/>
        <w:ind w:firstLine="709"/>
        <w:rPr/>
      </w:pPr>
      <w:r>
        <w:rPr>
          <w:sz w:val="28"/>
          <w:szCs w:val="28"/>
        </w:rPr>
        <w:t>ул. Ленина в пределах от ул. Советская до путепров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Гагарина в пределах от ул. Советская до ул.Ленин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Дружбы в пределах от ул. Калинина до ул. Быков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Пионерская  в пределах от ул. Красноармейская до ул. Калинин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. Пятигорская в пределах от ул. Калинина до ул. Ленин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л. Пушкина от ул. Красноармейская до ул. Ломонос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л. Герцена; ул. Красноармейская; ул. Однобокова; ул. Чернышевского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л. Тимирязева; ул. Маяковского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ремонт автомобильных дорог общего пользования муниципального значения и инженерных сооружений вдоль них, в том числе: </w:t>
      </w:r>
    </w:p>
    <w:p>
      <w:pPr>
        <w:pStyle w:val="Normal"/>
        <w:tabs>
          <w:tab w:val="clear" w:pos="708"/>
          <w:tab w:val="left" w:pos="267" w:leader="none"/>
        </w:tabs>
        <w:rPr>
          <w:sz w:val="28"/>
          <w:szCs w:val="28"/>
        </w:rPr>
      </w:pPr>
      <w:r>
        <w:rPr>
          <w:sz w:val="28"/>
          <w:szCs w:val="28"/>
        </w:rPr>
        <w:t>текущий ремонт автомобильных дорог отдельными местами (ямочный ремонт); текущий ремонт дорог и внутриквартальных проездов со сплошным покрытием верхнего слоя покрытия из асфальтобетона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содержание гравийных дорог города Георгиевска (грейдирование)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ежегодное  обновление осевой разметки на автомобильных дорогах, разметки на пешеходных переходах;</w:t>
      </w:r>
    </w:p>
    <w:p>
      <w:pPr>
        <w:pStyle w:val="Normal"/>
        <w:tabs>
          <w:tab w:val="clear" w:pos="708"/>
          <w:tab w:val="left" w:pos="267" w:leader="none"/>
        </w:tabs>
        <w:rPr/>
      </w:pPr>
      <w:r>
        <w:rPr>
          <w:sz w:val="28"/>
          <w:szCs w:val="28"/>
        </w:rPr>
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водных сооружений, ремонт тротуаров, обустройство мест парковок автотранспорта</w:t>
      </w:r>
    </w:p>
    <w:p>
      <w:pPr>
        <w:pStyle w:val="Normal"/>
        <w:rPr/>
      </w:pPr>
      <w:r>
        <w:rPr>
          <w:bCs/>
          <w:sz w:val="28"/>
          <w:szCs w:val="28"/>
        </w:rPr>
        <w:t>Разработка проектов ремонта ул. Красноармейской, реконструкции ул. Речная</w:t>
      </w:r>
    </w:p>
    <w:p>
      <w:pPr>
        <w:pStyle w:val="ConsPlusCell"/>
        <w:widowControl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2014 год – 13714 м2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 xml:space="preserve">дворовой территории многоквартирных домов по ул. Бойко, 106, 108  – 1000 квадратных метров;                               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ой территории многоквартирных домов по ул. Калинина, 142/1, 148/1 – 1600 квадратных метров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ых домов по ул. Ленина, 121, ул. Пушкина, 58 – 1614 квадратных метров;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Мира 12/4 - 2200 квадратных метров;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ой территории многоквартирного дома по ул. Осенняя, 21 - 1500 квадратных метров; 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Салогубова, 5 – 4600 квадратных метров;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>дворовой территории многоквартирного дома по ул. Сеченова,3 (проезд к дому №1) –  300 квадратных метров;</w:t>
      </w:r>
    </w:p>
    <w:p>
      <w:pPr>
        <w:pStyle w:val="Style16"/>
        <w:ind w:left="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иквартального проезда и дворовой территории многоквартирного дома по ул. Тронина, 12 – 300 квадратных метров;                      </w:t>
      </w:r>
    </w:p>
    <w:p>
      <w:pPr>
        <w:pStyle w:val="Style16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ой территории многоквартирного дома по ул. Филатова, 62 (проезд к контейнерной площадке – 600 квадратных метров.</w:t>
      </w:r>
    </w:p>
    <w:p>
      <w:pPr>
        <w:pStyle w:val="ConsPlusCell"/>
        <w:widowControl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- 0,00 м2</w:t>
        <w:tab/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6 год – 13360 м2:</w:t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</w:tblGrid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131/1 -13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146/1 – 49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ул. Калинина, 142/2 – 1350 м2,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чубея, 5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 – 27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исеенко, 3 – 44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йко, 110 – 350 м</w:t>
            </w:r>
            <w:r>
              <w:rPr>
                <w:sz w:val="28"/>
                <w:szCs w:val="28"/>
                <w:vertAlign w:val="superscript"/>
              </w:rPr>
              <w:t xml:space="preserve">2     </w:t>
            </w:r>
          </w:p>
        </w:tc>
      </w:tr>
      <w:tr>
        <w:trPr>
          <w:trHeight w:val="581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 МКД ул. Мира, 3/3 650 м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тлая, 1; 3  1400 м2</w:t>
            </w:r>
          </w:p>
        </w:tc>
      </w:tr>
      <w:tr>
        <w:trPr>
          <w:trHeight w:val="510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илатова, 60 – 8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онина, 8/1 – 172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29, 31, 33 – 7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0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онина, 2 – 96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6704 м2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54/2 – 14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7 – 5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9 – 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15/1 – 4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15 – 5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Филатова, 13 – 87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Быкова, 83 – 2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Батакская, 10 – 7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ронина, 2/1 – 19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ронина, 4 – 9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утриквартального проезда ул. Калинина, 146/3 – 45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ургенева, 12 – 6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Тургенева, 14 –  63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Калинина, 146 – 51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Октябрьская, 71 –  56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Маяковского, 173-179  – 131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Кирова, 166-174 – 126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Внутриквартального проезда ул. Воровского, 9 – 450 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нутриквартального проезда ул. Лермонтова, 59 – 700 м2</w:t>
      </w:r>
    </w:p>
    <w:p>
      <w:pPr>
        <w:pStyle w:val="Style16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Кочубея, 28 – 380 м</w:t>
      </w:r>
      <w:r>
        <w:rPr>
          <w:sz w:val="28"/>
          <w:szCs w:val="28"/>
          <w:vertAlign w:val="superscript"/>
        </w:rPr>
        <w:t>2</w:t>
      </w:r>
    </w:p>
    <w:p>
      <w:pPr>
        <w:pStyle w:val="Style16"/>
        <w:ind w:left="3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краин города Георгиевск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шеходных дорожек и тротуаров                 -   60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                             -     10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- 8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                     - 4 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                                                                  -  5ш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линий уличного освещения  на улицах, проездах, переулках -2250мп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3:00Z</dcterms:created>
  <dc:creator>qqqqq</dc:creator>
  <dc:description/>
  <cp:keywords/>
  <dc:language>en-US</dc:language>
  <cp:lastModifiedBy>КапниноваА</cp:lastModifiedBy>
  <cp:lastPrinted>2014-08-13T14:59:00Z</cp:lastPrinted>
  <dcterms:modified xsi:type="dcterms:W3CDTF">2015-12-31T06:28:00Z</dcterms:modified>
  <cp:revision>52</cp:revision>
  <dc:subject/>
  <dc:title>УТВЕРЖДЕНА</dc:title>
</cp:coreProperties>
</file>