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Георгиевска</w:t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 марта 2016 г. № 35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рганизации передвижного палаточного лагеря на базе муниципального учреждения дополнительного образования  Центр туризма, экологии и краеведения в период летних каникул 2016 года (далее - Порядок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Настоящий Порядок определяет условия организации передвижного палаточного лагеря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сточниками финансирования отдыха и оздоровления детей являются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бюджета города Георгиевска;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родителей;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источники финансир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рганизация отдыха и оздоровления детей в передвижном палаточном лагере осуществляется в период летних каникул с организацией четырехразового питания, в том числе с горячими блюдами (завтрак, обед и ужин), со сроком пребывания 7 рабочих дней в 3 потока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 поток - июнь 2016 года - 30 человек (сроки с учетом погодных условий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 поток - июль 2016 года - 15 человек (сроки с учетом погодных услови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 поток -  август 2015 года - 15 человек (сроки с учетом погодных услови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базе муниципального учреждения дополнительного образования Центра туризма, экологии и краеведения в соответствии с СанПин 2.4.4.3078-13 от 14 мая 2013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передвижной палаточный лагерь принимаются как обучающиеся в муниципальном учреждении дополнительного образования  Центре туризма, экологии  и краеведения I и II групп здоровья в возрасте  12-16 лет, так и учащиеся других образовательных учреждений, не имеющие медицинских противопоказ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иобретение путевок в передвижной палаточный лагерь осуществляется родителями (законными представителями) непосредственно в образовательном учрежден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 Для приобретения путевки в передвижной палаточный лагерь необходимо представить  в  образовательное учреждение следующий пакет документ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явление родителя (законного представителя) о предоставлении путев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едицинскую справку установленной форм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окументы, подтверждающие факт оплаты пребывания ребенка в передвижном палаточном лаге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Стоимость путевки в передвижной палаточный лагерь составляет 1260 рублей. В стоимость путевки включается стоимость набора продуктов питания для организации четырехразового питания детей, рассчитанная исходя из суммы 180 рублей в день на 1 человека и составляющая 1260 рублей за одного ребенка на 7 рабочих дней (за счет средств бюджет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За счет средств родителей обеспечивается проезд участников передвижного палаточного лагеря  на заказном транспорте по договоренности с турфирмой на начало маршрута и обратно; приобретение аптечки и репеллентов на каждого ребен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передвижном палаточном лагере могут участвовать родители детей при условии приобретения полного набора продуктов и оплаты проезда за свой сч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Основанием для отказа в зачислении в передвижной палаточный лагерь может ста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сутствие свободных мес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епредоставление медицинской справ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личие медицинских противопоказ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родолжительность смены 7 дней при условии, что температура наружного воздуха в ночное время в течение 3-х дней не ниже 1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1. Маршрут палаточного лагеря согласуется с территориальными отделами Роспотребнадзора в районах, где пролегает маршрут палаточного лагеря и маршрутно-квалификационной комиссии ЦТЭ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Дети, родители (законные представители) которых предоставили полный пакет документов, считаются зачисленными в передвижной палаточный лагерь со дня подписания руководителем образовательного учреждения соответствующего приказ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.о. управляющей дел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  <w:tab/>
        <w:tab/>
        <w:tab/>
        <w:tab/>
        <w:tab/>
        <w:tab/>
        <w:t xml:space="preserve">                      А.В. Чернов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3:32:00Z</dcterms:created>
  <dc:creator>СВЕТЛАНА</dc:creator>
  <dc:description/>
  <cp:keywords/>
  <dc:language>en-US</dc:language>
  <cp:lastModifiedBy>КапниноваА</cp:lastModifiedBy>
  <cp:lastPrinted>2016-03-16T11:02:00Z</cp:lastPrinted>
  <dcterms:modified xsi:type="dcterms:W3CDTF">2016-03-22T10:52:00Z</dcterms:modified>
  <cp:revision>16</cp:revision>
  <dc:subject/>
  <dc:title/>
</cp:coreProperties>
</file>