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А ГЕОРГИЕВ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2 марта 2016 г. № 35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б организации отдыха, оздоровления и занятости детей и подростков города Георгиевска в 2016 год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целях организации отдыха, оздоровления и занятости детей и подростков города Георгиевска, на основании статей 51.2, 64 Устава города Георгиевска, администрация города Георгиевс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Определить управление образования и молодежной политики администрации города Георгиевска уполномоченным органом администрации города Георгиевска по организации отдыха, оздоровления и занятости детей и подростков города в 2016 году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твердить план мероприятий по организации отдыха, оздоровления и занятости детей и подростков города Георгиевска в 2016 году согласно приложению 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Утвердить порядок организации отдыха и оздоровления детей в лагерях с дневным пребыванием детей на базе образовательных учреждений города Георгиевска в 2016 году согласно приложению 2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Утвердить порядок </w:t>
      </w:r>
      <w:r>
        <w:rPr>
          <w:bCs/>
          <w:sz w:val="28"/>
          <w:szCs w:val="28"/>
        </w:rPr>
        <w:t>предоставления компенсации стоимости путевки в загородные детские оздоровительные лагеря, санаторные оздоровительные лагеря круглогодичного действия для детей города Георгиевска в 2016 году согласно приложению 3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Утвердить порядок организации передвижного палаточного лагеря на базе муниципального учреждения дополнительного образования  Центра туризма, экологии и краеведения в период летних каникул 2016 года согласно приложению 4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Утвердить прогноз занятости детей и подростков города летом 2016 года согласно приложению 5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Финансовому управлению администрации города (Фисунова) своевременно доводить предельные объемы финансирования на расходы по организации отдыха, оздоровления и занятости детей и подростков города Георгиевска в 2016 год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Управлению образования и молодежной политики администрации города Георгиевска (Плотницкая)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1. Организовать эффективное межведомственное взаимодействие           в организации отдыха и оздоровления детей, находящихся в трудной жизненной ситу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2. Обеспечить целевое расходование средств бюджета города на проведение мероприятий по организации отдыха, оздоровления и занятости детей и подростков города Георгиевска в 2016 год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80" w:firstLine="709"/>
        <w:jc w:val="both"/>
        <w:rPr/>
      </w:pPr>
      <w:r>
        <w:rPr>
          <w:sz w:val="28"/>
          <w:szCs w:val="28"/>
        </w:rPr>
        <w:t xml:space="preserve">9. Контроль за выполнением настоящего постановления возложить на заместителя главы администрации города Ю.В. Логинову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. Настоящее постановление вступает в силу со дня его официального опубликования (обнародова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а Георгиевс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  <w:tab/>
        <w:tab/>
        <w:tab/>
        <w:tab/>
        <w:tab/>
        <w:tab/>
        <w:tab/>
        <w:tab/>
        <w:t xml:space="preserve">   Е.И. Моисеев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540" w:firstLine="708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0" w:hanging="60"/>
      <w:jc w:val="both"/>
      <w:outlineLvl w:val="4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PageNumber">
    <w:name w:val="Page Number"/>
    <w:basedOn w:val="Style9"/>
    <w:rPr/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Основной текст с отступом Знак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sz w:val="2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7T15:09:00Z</dcterms:created>
  <dc:creator>Your User Name</dc:creator>
  <dc:description/>
  <cp:keywords/>
  <dc:language>en-US</dc:language>
  <cp:lastModifiedBy>КапниноваА</cp:lastModifiedBy>
  <cp:lastPrinted>2016-03-16T10:51:00Z</cp:lastPrinted>
  <dcterms:modified xsi:type="dcterms:W3CDTF">2016-03-22T10:49:00Z</dcterms:modified>
  <cp:revision>29</cp:revision>
  <dc:subject/>
  <dc:title/>
</cp:coreProperties>
</file>