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22 марта 2016 г. № 354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ероприятий по организации  отдыха, оздоровления и занятости детей                    и подростков города Георгиевска в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у</w:t>
      </w:r>
    </w:p>
    <w:tbl>
      <w:tblPr>
        <w:tblW w:w="10089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116"/>
        <w:gridCol w:w="1440"/>
        <w:gridCol w:w="2799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№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рок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тветственный 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здел 1. Организационно-методические мероприят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дготовка нормативно-правовой документации, регулирующей работу учреждений по организации  отдыха, оздоровления и занятости детей и подростков города Георгиевска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до 01 апреля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Подготовка пакета документов для получения разрешительной документации от территориального отдела Управления Роспотребнадзора по Ставропольскому краю в городе Георгиевске и Георгиевском районе на соответствие государственным санитарно-эпидемиологическим правилам и нормативам лагерей                       с дневным пребыванием, организованным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до 01 мая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 xml:space="preserve">Организация и проведение межведомственных совещаний по вопросам летнего отдыха и оздоровления детей;  инструктивных совещаний, обучающих семинаров для педагогических, медицинских работников, работников пищеблоков лагерей с дневным пребыванием дет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прель 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– </w:t>
            </w:r>
            <w:r>
              <w:rPr>
                <w:szCs w:val="28"/>
                <w:lang w:val="ru-RU" w:eastAsia="ru-RU"/>
              </w:rPr>
              <w:t>май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территориальный отдел Управления Роспотребнадзора по Ставропольскому краю в городе Георгиевске и Георгиевском районе (по согласованию)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государственное бюджетное учреждение здравоохранения «Георгиевская городская детская поликлиника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  <w:r>
              <w:rPr>
                <w:szCs w:val="28"/>
                <w:lang w:val="ru-RU" w:eastAsia="ru-RU"/>
              </w:rPr>
              <w:t>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ежмуниципальный отдел МВД России «Георгиевский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  <w:r>
              <w:rPr>
                <w:szCs w:val="28"/>
                <w:lang w:val="ru-RU" w:eastAsia="ru-RU"/>
              </w:rPr>
              <w:t xml:space="preserve">, отдел госпожнадзора по городу Георгиевску  и Георгиевскому району </w:t>
            </w:r>
            <w:r>
              <w:rPr>
                <w:color w:val="000000"/>
                <w:szCs w:val="28"/>
                <w:lang w:val="ru-RU" w:eastAsia="ru-RU"/>
              </w:rPr>
              <w:t>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Приведение в соответствие с санитарными правилами и нормами лагерей с дневным пребыванием, технологического и холодильного оборудования для их функционирования на весь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март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6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щеобразователь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ые учреждения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сполнитель услуги по организации пит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ганизация работы по обеспечению отдыха и оздоровления детей и подростков в загородных центрах (лагерях) Ставропольского края, санаториях КавМинВод, особенно, детей находящихся в трудной жизненной си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прель – июнь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щеобразователь-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ые учреждения,</w:t>
            </w:r>
            <w:r>
              <w:rPr>
                <w:color w:val="000000"/>
                <w:szCs w:val="28"/>
                <w:lang w:val="ru-RU" w:eastAsia="ru-RU"/>
              </w:rPr>
              <w:t xml:space="preserve"> государственное учреждение социального обслуживания «Георгиевский районный центр социального обслуживания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рганизация отдыха и оздоровления детей - сирот, детей, оставшихся без попечения родителей, из семей, подлежащих социальной защите за счет средств, выделенных Министерством труда и социальн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в течение всего пери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государственное учреждение социального обслуживания «Георгиевский районный центр социального обслуживания»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Публикации в средствах массовой информации, на сайтах о ходе оздоровительной камп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арт – август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</w:t>
            </w:r>
          </w:p>
        </w:tc>
      </w:tr>
      <w:tr>
        <w:trPr/>
        <w:tc>
          <w:tcPr>
            <w:tcW w:w="10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аздел 2. Организация работы лагерей с дневным пребыванием детей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на базе общеобразовательных учреждений и  учреждений дополнительного образования детей 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 xml:space="preserve">Организация профильных смен в лагерях с дневным пребыванием в каникулярный пери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юнь -  август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Подготовка документации и размещение заказа на оказание услуг по организации питания детей в оздоровительных </w:t>
            </w:r>
            <w:r>
              <w:rPr>
                <w:szCs w:val="28"/>
                <w:lang w:val="ru-RU" w:eastAsia="ru-RU"/>
              </w:rPr>
              <w:t>лагерях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 15 апреля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нтроль за выполнением норм питания в лагерях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юнь - август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разовательные учреждения, исполнитель услуги по организации пит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ганизация и проведение производственного контроля за качеством и безопасностью питания детей в оздоровительных учреждениях, в том числе с проведением лабораторных исслед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июнь - август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исполнитель услуги по организации пит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роведение ежедневного контроля за соблюдением требований санитарных правил, организация профилактической работы, ежедневный осмотр детей при приеме в оздоровительное учреждение, учет заболеваемо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июнь - август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сударственное бюджетное учреждение здравоохранения «Георгиевская городская детская поликлиника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беспечение контроля за ассортиментом и закупочными ценами на продукты питания, используемые для производства пищевой продукции при организации питания в лагерях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в течение всего пери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экономического развития администрации гор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беспечение лагерей с дневным пребыванием детей средствами пожарной безопасности, медицинскими аптечками (укомплектованными репеллентами), канцелярскими товарами, игровым и спортив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до 15 мая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плектование лагерей с дневным пребыванием детей педагогическими кадрами, медицинскими работниками (подготовка приказа о медицинском обслуживании детей в оздоровительных учреждения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до 10 апреля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государственное бюджетное учреждение здравоохранения «Георгиевская городская детская поликлиника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  <w:r>
              <w:rPr>
                <w:szCs w:val="28"/>
                <w:lang w:val="ru-RU" w:eastAsia="ru-RU"/>
              </w:rPr>
              <w:t>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рганизация и проведение  профилактических  медицинских осмотров сотрудников, направляемых на работу в лагеря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до 15 мая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сударственное бюджетное учреждение здравоохранения «Георгиевская центральная поликлиника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рганизация и проведение гигиенического обучения сотрудников, направляемых на работу в оздорови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до 10 мая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филиал федерального бюджетного учреждения здравоохранения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Центр гигиены и эпидемиологии в Ставропольском крае в Георгиевском районе»</w:t>
            </w:r>
            <w:r>
              <w:rPr>
                <w:color w:val="000000"/>
                <w:szCs w:val="28"/>
                <w:lang w:val="ru-RU" w:eastAsia="ru-RU"/>
              </w:rPr>
              <w:t xml:space="preserve">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Проведение дератизационных, дезинфекционных, дезинсекцион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до 10 мая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проведение культмассовых и досуговых мероприятий, активизация работы по организации содержательного досуга детей и подростков (особенно старших школьник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юнь - август 20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итет по культуре и спорту, управление образования и молодежной политик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существление комплекса мер по обеспечению безопасности детей в период летней оздоровительной камп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в течение всего пери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муниципа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ый отдел МВД России «Георги-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евский»</w:t>
            </w:r>
            <w:r>
              <w:rPr>
                <w:color w:val="000000"/>
                <w:szCs w:val="28"/>
              </w:rPr>
              <w:t xml:space="preserve"> (по согласованию)</w:t>
            </w:r>
            <w:r>
              <w:rPr>
                <w:szCs w:val="28"/>
              </w:rPr>
              <w:t xml:space="preserve">, отдел госпожнадзора по городу Георгиевску  и Георгиевскому району </w:t>
            </w:r>
            <w:r>
              <w:rPr>
                <w:color w:val="000000"/>
                <w:szCs w:val="28"/>
              </w:rPr>
              <w:t>(по согласованию)</w:t>
            </w:r>
            <w:r>
              <w:rPr>
                <w:szCs w:val="28"/>
              </w:rPr>
              <w:t xml:space="preserve">,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беспечение посещения бассейна муниципального бюджетного общеобразовательного учреждения средней общеобразовательной школы № 29 детьми из лагерей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юнь, июль, август 20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Участие образовательных учреждений в краевых конкурсах: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на лучшую организацию профильной смены в лагерях с дневным пребыванием;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на лучшую организацию работы с детьми по месту ж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июнь-сентябрь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управление образования и молодежной политики,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здел 3. Трудовая занятость молодёж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Работа с организациями по созданию дополнительных рабочих мест для несовершеннолетних, заключение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март - май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 xml:space="preserve">государственное казенное учреждение «Центр занятости населения Георгиевского района </w:t>
            </w:r>
            <w:r>
              <w:rPr>
                <w:color w:val="000000"/>
                <w:szCs w:val="28"/>
                <w:lang w:val="ru-RU" w:eastAsia="ru-RU"/>
              </w:rPr>
              <w:t>(по согласованию)</w:t>
            </w:r>
            <w:r>
              <w:rPr>
                <w:szCs w:val="28"/>
                <w:lang w:val="ru-RU" w:eastAsia="ru-RU"/>
              </w:rPr>
              <w:t>, образовательные учрежд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  <w:lang w:val="ru-RU" w:eastAsia="ru-RU"/>
              </w:rPr>
              <w:t>Организация работы по обеспечению трудовой занятости учащихся на пришкольных площадках, вожатыми в лагерях дневного пребы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июнь - август 2016 го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образовательные учреждения</w:t>
            </w:r>
          </w:p>
        </w:tc>
      </w:tr>
    </w:tbl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  <w:lang w:val="ru-RU"/>
        </w:rPr>
        <w:t xml:space="preserve">И.о. </w:t>
      </w:r>
      <w:r>
        <w:rPr>
          <w:szCs w:val="28"/>
        </w:rPr>
        <w:t>управляю</w:t>
      </w:r>
      <w:r>
        <w:rPr>
          <w:szCs w:val="28"/>
          <w:lang w:val="ru-RU"/>
        </w:rPr>
        <w:t>щей</w:t>
      </w:r>
      <w:r>
        <w:rPr>
          <w:szCs w:val="28"/>
        </w:rPr>
        <w:t xml:space="preserve"> делами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</w:rPr>
        <w:t>администрации города</w:t>
        <w:tab/>
        <w:tab/>
        <w:tab/>
        <w:tab/>
        <w:tab/>
        <w:tab/>
        <w:t xml:space="preserve">        </w:t>
      </w:r>
      <w:r>
        <w:rPr>
          <w:szCs w:val="28"/>
          <w:lang w:val="ru-RU"/>
        </w:rPr>
        <w:t>А.В. Чернов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10:00Z</dcterms:created>
  <dc:creator>Алевтина</dc:creator>
  <dc:description/>
  <cp:keywords/>
  <dc:language>en-US</dc:language>
  <cp:lastModifiedBy>КапниноваА</cp:lastModifiedBy>
  <cp:lastPrinted>2016-03-14T16:09:00Z</cp:lastPrinted>
  <dcterms:modified xsi:type="dcterms:W3CDTF">2016-03-22T10:50:00Z</dcterms:modified>
  <cp:revision>22</cp:revision>
  <dc:subject/>
  <dc:title/>
</cp:coreProperties>
</file>