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15 г. № 16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Установление тарифов на услуги в сфере жилищно-коммунального хозяйства, предоставляемые муниципальными предприятиями и учреждениями города Георгиевск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орода Георгиевска от 18 марта 2013 г. № 35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</w:t>
      </w:r>
      <w:r>
        <w:rPr>
          <w:rFonts w:cs="Times New Roman" w:ascii="Times New Roman" w:hAnsi="Times New Roman"/>
          <w:sz w:val="28"/>
          <w:szCs w:val="28"/>
        </w:rPr>
        <w:t>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51.2, 64 Устава города Георгиевска, администрация города Георгиев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Установление тарифов на услуги в сфере жилищно-коммунального хозяйства, предоставляемые муниципальными предприятиями и учреждениями города Георгиевска»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 администрации города Георгиевска от 25 декабря 2012 г. № 1864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Установление тарифов на услуги в сфере жилищно-коммунального хозяйства, предоставляемые муниципальными предприятиями и учреждениями города Георгиевска»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 администрации города Георгиевска от 02 августа 2013 г. № 1330 «О внесении изменения в приложение к постановлению администрации города Георгиевска от 25 декабря 2012 г. № 1864 «Об утверждении административного </w:t>
      </w:r>
      <w:r>
        <w:rPr>
          <w:rFonts w:cs="Times New Roman" w:ascii="Times New Roman" w:hAnsi="Times New Roman"/>
          <w:sz w:val="28"/>
          <w:szCs w:val="28"/>
        </w:rPr>
        <w:t>регламента предоставления муниципальной услуги «Установление тарифов на услуги в сфере жилищно-коммунального хозяйства, предоставляемые муниципальными предприятиями и учреждениями города Георгиев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А.Л. Ильи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Times New Roman"/>
      <w:kern w:val="2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418"/>
    </w:pPr>
    <w:rPr>
      <w:rFonts w:ascii="Arial" w:hAnsi="Arial" w:eastAsia="Lucida Sans Unicode" w:cs="Times New Roman"/>
      <w:kern w:val="2"/>
      <w:sz w:val="28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16:00Z</dcterms:created>
  <dc:creator>Шацовская М.Л</dc:creator>
  <dc:description/>
  <cp:keywords/>
  <dc:language>en-US</dc:language>
  <cp:lastModifiedBy>КапниноваА</cp:lastModifiedBy>
  <cp:lastPrinted>2015-12-14T19:08:00Z</cp:lastPrinted>
  <dcterms:modified xsi:type="dcterms:W3CDTF">2015-12-21T06:10:00Z</dcterms:modified>
  <cp:revision>37</cp:revision>
  <dc:subject/>
  <dc:title/>
</cp:coreProperties>
</file>