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3 декабря 2016 г. № 17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 предоставлени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60, 64 Устава города Георгиевска, администрация 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</w:t>
      </w:r>
      <w:r>
        <w:rPr/>
        <w:t>В.В. Крут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6-12-14T11:26:00Z</cp:lastPrinted>
  <dcterms:modified xsi:type="dcterms:W3CDTF">2016-12-15T07:27:00Z</dcterms:modified>
  <cp:revision>89</cp:revision>
  <dc:subject/>
  <dc:title>П О С Т А Н О В Л Е Н И Е</dc:title>
</cp:coreProperties>
</file>