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 в городе Георгиев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Дорожное хозяйство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ороде Георгиевске» муниципальной программы города Георгиевска «Обеспечение безопасности дорожного движения» 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орода Георгиев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втомобильных дорог общего пользования муниципального значения и инженерных сооружений вдоль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оживания в городе Георгиев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на улицах, проездах, переулках на окраине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sz w:val="28"/>
                <w:szCs w:val="28"/>
              </w:rPr>
              <w:t>объём финансового обеспечения Подпрограммы  составит 183 988,53 тыс.,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sz w:val="28"/>
                <w:szCs w:val="28"/>
              </w:rPr>
              <w:t>Средства бюджета города Георгиевска - 183 988,53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sz w:val="28"/>
                <w:szCs w:val="28"/>
              </w:rPr>
              <w:t>в 2016 году – 45 252,15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7 году – 61 900,38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8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9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20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21 году – 19 209,00 тыс. рублей,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тавропольского края – 64 914,3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2 222,99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2 691,38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,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119 074,1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1"/>
              <w:rPr/>
            </w:pPr>
            <w:r>
              <w:rPr>
                <w:sz w:val="28"/>
                <w:szCs w:val="28"/>
              </w:rPr>
              <w:t>в 2016 году –  23 029,16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7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8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19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/>
            </w:pPr>
            <w:r>
              <w:rPr>
                <w:sz w:val="28"/>
                <w:szCs w:val="28"/>
              </w:rPr>
              <w:t>в 2020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9 209,00 тыс. рублей;</w:t>
            </w:r>
          </w:p>
          <w:p>
            <w:pPr>
              <w:pStyle w:val="Normal"/>
              <w:keepNext w:val="true"/>
              <w:keepLines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4,588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городских дорог общего значения – 22,338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67 641 квадратный метр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вильонов автобусных остановок –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5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 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основного мероприятия  «Развитие дорожного хозяйства города Георгиевска и благоустройство окраин», в рамках которого предполаг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Содержание и ремонт автомобильных дорог общего пользования муниципального значения и инженерных сооружений вдоль них, в рамках которого предполаг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 выполнение ремонта асфальтобетонных покрытий отдельными мес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гравийных дорог города Георгиевска (грейдированию), в рамках которого предполагается выполнение ремонтной профилировки гравийных дорог (грейдир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держание существующих и строительство новых ливнеотводных сооруж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монт тротуаров, устройство новых тротуаров и пешеходных дорожек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мена и ремонт повреждённых плоских дорожных знаков, содержание существующих плоских дорожных знак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выполнение содержания и ремонта, автомобильных дорог на всем протяжении автомобильных дорог города Георгиевска в местах, где возникает необходимость в проведении данных рабо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лагоустройство окраин города, в рамках которого предполаг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монт и строительство новых линий уличного освещения на улицах, проездах, переулка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 ремонт пешеходных спусков –5 шт., новые линии уличного освещения в переулках и проездах – 2 250 погонных мет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Капитальный ремонт и ремонт автомобильных дорог общего пользования муниципального значения, в том числе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) Капитальный ремонт (реконструкция) автомобильных дорог общего пользования на территории города Георгиевске, в рамках которого предполагается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6 году капитальный ремонт (реконструкция) покрытия автодорог не планируется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7 году капитальный ремонт (реконструкция) покрытия автодороги по ул. Ермолов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8 году капитальный ремонт (реконструкция) покрытия автодороги по ул. Октябрьская от ул. Горийская до ул. Промышленная (съезда на городское кладбище)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19 году капитальный ремонт (реконструкция)  покрытия автодороги по ул. Бойко от путепровода (ул. Гагарина) до ул. Тюленин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20 году капитальный ремонт (реконструкция) покрытия автодороги по ул. Тимирязева от ул. Гастелло до ул. Кирова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2021 году капитальный ремонт (реконструкция) покрытия автодороги по ул. Гастелло от ул. Калинина до ул. Гагар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улучшение качества покрытия автодорог и всех элементов обустройства, дорог в соответствие с разработанными проектами, общей протяжённостью 4,588 км.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) Ремонт дорог общего пользования муниципального значения, в рамках которого предполагается ремонт на улицах города: 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sz w:val="28"/>
          <w:szCs w:val="28"/>
        </w:rPr>
        <w:t>ул. Пионерская  в пределах от ул. Калинина до ул. Горийская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ул. Пятигорская в пределах от ул. Калинина до ул. Ленин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Тургенева от ул. Калинина до ул. Кочубе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Ленина от ул. Лермонтова до ул. Гастелло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Лермонтова от ул. Гагарина до ул. Красноармейская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ул. Дружбы в пределах от ул. Калинина до ул. Быков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ул. Пионерская  в пределах от ул. Горийская до ул. Красноармейская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Мира в пределах от ул. Калинина до ул. Филато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Пушкина от ул. Красноармейская до ул. Ломоносо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л. Герцена; ул. Красноармейская; ул. Однобокова; ул. Чернышевского; ул. Тимирязева; ул. Маяковско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приведение покрытия автодорог в соответствие с требованием ГОСТ, общей протяженностью 22,338 к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bCs/>
          <w:sz w:val="28"/>
          <w:szCs w:val="28"/>
        </w:rPr>
        <w:t>, в рамках которого предполагается выполнение ремонта по следующим адресам: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Калинина, 131/1 – 169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Калинина, 146/1 – 5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Кочубея, 5 – 64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зд к дворовой территории МКД по ул. Кочубея, 28 – 48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градская,70/ ул. Ленина, 135 -126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Мира, 12 – 24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Моисеенко, 3 – 44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Бойко, 110 – 3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езд к дворовой территории МКД по ул. Мира, 3/3 – 101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Мира, 3 – 223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Светлая, 1; 3  – 113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, 29, 31, 33 – 112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Тронина, 2 – 5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Тронина, 8/1 – 14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Филатова, 60 – 55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56/2   – 19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. Горийская, 1 – 17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Кочубея, 28 – 16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Гастелло, 64 и 64 «А» - 70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л. Быкова, 10 – 123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Воровского, 9 – 4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езд от ул. Быкова между МКД по ул. Быкова, 12 -14 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МКД по ул. Тронина,8/1 – 28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ул. Лермонтова, 59 – 3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чубея, 7 /2– 154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очубея, 7/1 – 3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проезд от ул. Тургенева до МКД по ул. Тургенева,11/2 - 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Салогубова, 3 –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</w:t>
      </w:r>
    </w:p>
    <w:p>
      <w:pPr>
        <w:pStyle w:val="Normal"/>
        <w:tabs>
          <w:tab w:val="clear" w:pos="708"/>
          <w:tab w:val="left" w:pos="2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л. Салогубова, 3/1 – 8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. Калинина, 142/2 – 1350 м2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7 –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9 –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15/1 – 4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15 – 5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13 – 8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Быкова, 83 – 2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Батакская, 10/1 – 9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ронина, 2/1 – 19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ронина, 4 – 9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алинина, 146/3 – 45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12 – 6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14 –  6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алинина, 146 – 5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Октябрьская, 71 – 5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аяковского, 173-179 – 13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ирова, 166-174 – 12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алинина, 119/3  –  2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ира, 16  – 10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ира,7 – 7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.Маркса, 19 – 5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15 – 5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ул. Тургенева, 13 –  5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5 – 4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11 – 6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. Тронина, 7 – 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. Калинина 121/1–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. Моисеенко, 14 – 2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Пушкина, 76 –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Филатова, 54 – 1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Гагарина, 319 –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Сеченова, 1 – 3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Сеченова, 3 –  3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Батакская, 10 – 7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алинина, 119/2  – 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7 – 5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Тургенева, 1 – 3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очубея, 7 –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Котовского, 24 – 4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Восточный, 3 – 8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Восточный, 44 – 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Дзержинского, 21/1 – 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Дзержинского, 25 – 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Ленина, 4 – 12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. Парковая, 5/1; 5 –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Парковая, 7/1; 7 – 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Парковая, 9; 9/1; 9/2–- 7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ира, 2 –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ира, 4 –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ул. Мира, 6 –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. Пушкина, 64 – 480м2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. Строителей, 17 – 465м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 ремонт подъездных внутриквартальных дорог и дворовых территорий, общей площадью 67 641 квадратный мет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) Повышение безопасности дорожного движения на территории города Георгиевска, в рамках которого предполаг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автобусных остановок, расположенных на улично-дорожной сети города Георгиевска заездными карманами, тротуарами и павильон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стройство светофорных объектов на улично-дорожной сети города Георгиев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ми результатами реализации данного основного мероприятия Подпрограммы станут: ремонт павильонов автобусных остановок – 8 шт., устройство светофорного объекта на ул. Калинина от ул. Мира до ул. Батак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25:00Z</dcterms:created>
  <dc:creator>qqqqq</dc:creator>
  <dc:description/>
  <cp:keywords/>
  <dc:language>en-US</dc:language>
  <cp:lastModifiedBy>КапниноваА</cp:lastModifiedBy>
  <cp:lastPrinted>2016-11-17T14:25:00Z</cp:lastPrinted>
  <dcterms:modified xsi:type="dcterms:W3CDTF">2016-11-24T08:13:00Z</dcterms:modified>
  <cp:revision>3</cp:revision>
  <dc:subject/>
  <dc:title>УТВЕРЖДЕНА</dc:title>
</cp:coreProperties>
</file>