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в городе Георгиевске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езопасность дорожного движения в городе Георгиевске»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04"/>
      </w:tblGrid>
      <w:tr>
        <w:trPr>
          <w:trHeight w:val="127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езопасность дорожного движения в городе Георгиевске» муниципальной программы города Георгиевска «Обеспечение безопасности дорожного движения» (далее – Подпрограмма, Программа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before="0" w:after="20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before="0" w:after="20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лично-дорожной сети техническими средствами организаци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Подпрограммы 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ённости леерных ограждений после ремонта или новой установки;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новых светофорных объектов;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одпрограммы  составит 6 760,01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– 6 760,01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 222,51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907,5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907,5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07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07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07,50 тыс. рублей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- 6 760,01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 222,51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907,5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907,5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07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07,5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07,50 тыс. рублей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ешеходных переходов леерными ограждениями – 20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ых светофорных объектов – 2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</w:t>
            </w:r>
          </w:p>
        </w:tc>
      </w:tr>
    </w:tbl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</w:t>
      </w:r>
      <w:bookmarkStart w:id="0" w:name="sub_301"/>
      <w:r>
        <w:rPr>
          <w:rFonts w:cs="Times New Roman" w:ascii="Times New Roman" w:hAnsi="Times New Roman"/>
          <w:sz w:val="28"/>
          <w:szCs w:val="28"/>
        </w:rPr>
        <w:t xml:space="preserve"> «Повышение безопасности дорожного движения в городе Георгиевске», в рамках которого предполагается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орудование пешеходных переходов леерными ограждениями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установка новых светофорных объектов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.</w:t>
      </w:r>
    </w:p>
    <w:p>
      <w:pPr>
        <w:pStyle w:val="Normal"/>
        <w:tabs>
          <w:tab w:val="clear" w:pos="708"/>
          <w:tab w:val="left" w:pos="-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ab/>
        <w:t>Непосредственным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и реализации данного основного мероприятия Подпрограммы станут оборудование пешеходных переходов леерными ограждениями – 200 погонных метров, установка новых светофорных объектов – 2 шт., 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4 к Программе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26:00Z</dcterms:created>
  <dc:creator>User</dc:creator>
  <dc:description/>
  <cp:keywords/>
  <dc:language>en-US</dc:language>
  <cp:lastModifiedBy>КапниноваА</cp:lastModifiedBy>
  <cp:lastPrinted>2016-11-25T11:19:00Z</cp:lastPrinted>
  <dcterms:modified xsi:type="dcterms:W3CDTF">2016-11-25T08:19:00Z</dcterms:modified>
  <cp:revision>3</cp:revision>
  <dc:subject/>
  <dc:title>ПРИЛОЖЕНИЕ</dc:title>
</cp:coreProperties>
</file>