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dxa"/>
        <w:jc w:val="left"/>
        <w:tblInd w:w="10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Социальная поддержка граждан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30"/>
        <w:gridCol w:w="1650"/>
        <w:gridCol w:w="3054"/>
        <w:gridCol w:w="1721"/>
        <w:gridCol w:w="1165"/>
        <w:gridCol w:w="3493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"/>
        <w:gridCol w:w="109"/>
        <w:gridCol w:w="3521"/>
        <w:gridCol w:w="1586"/>
        <w:gridCol w:w="64"/>
        <w:gridCol w:w="3080"/>
        <w:gridCol w:w="258"/>
        <w:gridCol w:w="1172"/>
        <w:gridCol w:w="220"/>
        <w:gridCol w:w="1230"/>
        <w:gridCol w:w="91"/>
        <w:gridCol w:w="3250"/>
      </w:tblGrid>
      <w:tr>
        <w:trPr>
          <w:tblHeader w:val="true"/>
          <w:trHeight w:val="333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546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»</w:t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е обеспечение населения  города Георгиевска»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»</w:t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отдельным категориям граждан города Георгиевска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УТСЗ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семьям и детям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УТ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Цель «Обеспечение доступности объектов и услуг в приоритетных сферах жизнедеятельности инвалидов и других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обильных групп населения в городе Георгиевске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тупная среда в городе Георгиевске»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упных для инвалидов и других маломобильных групп населения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6"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далее – администрация города).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</w:tr>
      <w:tr>
        <w:trPr/>
        <w:tc>
          <w:tcPr>
            <w:tcW w:w="9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учреждениям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комитетом по культуре и спорту, управлением образования и молодежной полити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м ЖКХ, администрацией города, УТСЗ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</w:t>
            </w:r>
          </w:p>
        </w:tc>
      </w:tr>
      <w:tr>
        <w:trPr/>
        <w:tc>
          <w:tcPr>
            <w:tcW w:w="1546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дошкольного и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Formattexttoplevel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</w:t>
            </w:r>
          </w:p>
        </w:tc>
      </w:tr>
      <w:tr>
        <w:trPr>
          <w:trHeight w:val="776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сти объектов транспорта и дорожно-транспортной инфраструктуры для инвалидов и других маломобильных групп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ind w:left="-1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46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нений и иных некоммерческих организаций города Георгиевска»</w:t>
            </w:r>
          </w:p>
        </w:tc>
      </w:tr>
      <w:tr>
        <w:trPr>
          <w:trHeight w:val="1227" w:hRule="atLeast"/>
        </w:trPr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УТСЗН </w:t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в общей численности обративш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Повышение качества жизни малоимущих членов и активистов социально-ориентированных обществ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й и иных некоммерческих организаций города Георгиевска, усиление роли социально-орие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их организаций города Георгиевска»</w:t>
            </w:r>
          </w:p>
        </w:tc>
      </w:tr>
      <w:tr>
        <w:trPr>
          <w:trHeight w:val="3760" w:hRule="atLeast"/>
        </w:trPr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46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99CC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«Создание и обеспечение условий для реализации мероприятий муниципальной программы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УТСЗН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8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341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9:00Z</dcterms:created>
  <dc:creator>e.pismennaya</dc:creator>
  <dc:description/>
  <cp:keywords/>
  <dc:language>en-US</dc:language>
  <cp:lastModifiedBy>User-buh</cp:lastModifiedBy>
  <cp:lastPrinted>2016-02-01T08:11:00Z</cp:lastPrinted>
  <dcterms:modified xsi:type="dcterms:W3CDTF">2016-04-19T05:24:00Z</dcterms:modified>
  <cp:revision>30</cp:revision>
  <dc:subject/>
  <dc:title>                                                                                                                                          Приложение 3</dc:title>
</cp:coreProperties>
</file>