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города Георгиевска «Социальная поддержка граждан» и общепрограммные мероприят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муниципальной программы города Георгиевска «Социальная поддержка граждан» и общепрограммные мероприятия» (далее – Подпрограмма) является управленческая и организационная деятельность Управления труда и социальной защиты населения администрации города Георгиевска (далее – УТСЗН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ся УТСЗН в рамках функций, определенных Положением об Управлении труда и социальной защиты населения администрации города Георгиевска Ставропольского края, утвержденным решением Думы города Георгиевска Ставропольского края от 18 декабря 2009 г. № 376-33(с изменения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функций УТСЗН по осуществлению государственных полномочий, переданных администрации города Георгиевска, а также других функ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реализации Подпрограммы предполагает расход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арантий муниципальных служащих в соответствии с законодательством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у налога на имущество организации и земельного нало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содержание имущества, находящегося в муниципальной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3 584,40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584,4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3 666,9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 983,5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83 584,4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3 666,9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3 983,5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 983,5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983,5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6 к Программ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2:00Z</dcterms:created>
  <dc:creator>Анна Борисовна</dc:creator>
  <dc:description/>
  <cp:keywords/>
  <dc:language>en-US</dc:language>
  <cp:lastModifiedBy>КапниноваА</cp:lastModifiedBy>
  <cp:lastPrinted>2016-07-25T16:36:00Z</cp:lastPrinted>
  <dcterms:modified xsi:type="dcterms:W3CDTF">2016-07-25T13:36:00Z</dcterms:modified>
  <cp:revision>19</cp:revision>
  <dc:subject/>
  <dc:title>                                                                                            УТВЕРЖДЕНА</dc:title>
</cp:coreProperties>
</file>