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июля 2016 г. № 1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города Георгиевска от 01 февраля 2016 года № 135 «О муниципальной программе города Георгиевска «Социальная поддержка гражд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от 29 июня 2016 года № 705-65 «О внесении изменений в решение Думы города Георгиевска «О бюджете города Георгиевска на 2016 год», на основании статей 60, 64 Устава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01 февраля 2016 года № 135 «О муниципальной программе города Георгиевска «Социальная поддержка граждан», изложив его в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Георгиевска от 27 апреля 2016 года № 551 «О внесении изменения в постановление администрации города Георгиевска от 01 февраля 2016 года № 135 «О муниципальной программе города Георгиевска «Социальная поддержка гражд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29 июн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7:00Z</dcterms:created>
  <dc:creator>Елена Борисовна</dc:creator>
  <dc:description/>
  <cp:keywords/>
  <dc:language>en-US</dc:language>
  <cp:lastModifiedBy>КапниноваА</cp:lastModifiedBy>
  <cp:lastPrinted>2016-07-27T09:35:00Z</cp:lastPrinted>
  <dcterms:modified xsi:type="dcterms:W3CDTF">2016-07-27T06:35:00Z</dcterms:modified>
  <cp:revision>42</cp:revision>
  <dc:subject/>
  <dc:title>АДМИНИСТРАЦИЯ ГОРОДА ГЕОРГИЕВСКА</dc:title>
</cp:coreProperties>
</file>