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ля 2016 г. № 1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6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лищно-коммунального хозяйства администрации города Георгиевска (далее – 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 Георгиевска (далее – комитет по культуре и спорту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 Георгиевска (</w:t>
            </w:r>
            <w:r>
              <w:rPr>
                <w:rFonts w:cs="Times New Roman" w:ascii="Times New Roman" w:hAnsi="Times New Roman"/>
                <w:sz w:val="28"/>
              </w:rPr>
              <w:t xml:space="preserve">далее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ое обеспечение населения города Георгиевск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«Доступная сред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е Георгиевске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-ориентированных некоммерческих организаций города Георгиевск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      </w:r>
          </w:p>
          <w:p>
            <w:pPr>
              <w:pStyle w:val="ConsNonformat"/>
              <w:widowControl/>
              <w:tabs>
                <w:tab w:val="clear" w:pos="708"/>
                <w:tab w:val="left" w:pos="176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обеспечение условий для реализации мероприятий муниципальной программы города Георгиевск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   Ставропольского края;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оступных для инвалидов </w:t>
            </w:r>
            <w:r>
              <w:rPr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color w:val="000000"/>
                <w:sz w:val="28"/>
                <w:szCs w:val="28"/>
              </w:rPr>
              <w:t xml:space="preserve">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беспечения Программы 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 составит 2 354 220,28  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4 220,28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79 084,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95 28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5 087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95 06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5 03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4 668,9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– федеральный бюджет)– 554 895,1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7 459,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 487,0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89 184,76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9 158,1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2 005,3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 140,4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 466,4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9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59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540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17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еспечения мерами социальной поддержк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мей, получающих субсидии на оплату жилого помещения и коммунальных услуг, в общем количестве сем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 2021 года на уровне 2015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качеством и доступностью государственных услуг в сфере социальной защиты населения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апряженности среди населения города Георгиевска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спортивных объектов с 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дошкольного и дополнительного образования с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9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в том числе: ветеранов Великой Отечественной войны, пенсионеров и других пожилых граждан, которым оказана материальная поддержка до 120 человек к 2021 году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021"/>
      <w:bookmarkStart w:id="3" w:name="sub_11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государственной   политики в сфере социальной защиты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риоритетами Стратегии устойчивого социально-экономического развития города Георгиевска до 2025 года, утвержденной решением Думы города Георгиевска от 27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</w:t>
      </w:r>
      <w:r>
        <w:rPr>
          <w:rFonts w:cs="Times New Roman" w:ascii="Times New Roman" w:hAnsi="Times New Roman"/>
          <w:sz w:val="28"/>
          <w:szCs w:val="28"/>
        </w:rPr>
        <w:t>. № 73-8, постановлением администрации  города Георгиевска от 30 сентября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3 г</w:t>
      </w:r>
      <w:r>
        <w:rPr>
          <w:rFonts w:cs="Times New Roman" w:ascii="Times New Roman" w:hAnsi="Times New Roman"/>
          <w:sz w:val="28"/>
          <w:szCs w:val="28"/>
        </w:rPr>
        <w:t>. №1710 «Об утверждении Методических указаний по разработке и реализации муниципальных программ города Георгиевска» (с изменениями) и другими правовыми актами администрации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создание эффективной системы социальной поддержки граждан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городе Георгиевск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семьям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адресного характера предоставления социальной помощи, учитывающей доходы и особенности различных групп населения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города Георгиевска в соответствии с утвержденными административными регл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обеспечение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социальной защиты населения ц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эффективной деятельности и развития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циальное обеспечение населения города Георгиевска» (приведена в приложении 1 к Программ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Георгиевске» (приведена в приложении 2 к Программ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ддержка социально-ориентированных некоммерческих организаций города Георгиевска» (приведена в приложении 3 к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22"/>
      <w:bookmarkStart w:id="5" w:name="sub_11024"/>
      <w:bookmarkEnd w:id="4"/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 (приведена в приложении 4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6" w:name="sub_11024"/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7 к Программе.</w:t>
      </w:r>
      <w:bookmarkEnd w:id="6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Анна Борисовна</dc:creator>
  <dc:description/>
  <cp:keywords/>
  <dc:language>en-US</dc:language>
  <cp:lastModifiedBy>КапниноваА</cp:lastModifiedBy>
  <cp:lastPrinted>2016-07-27T09:36:00Z</cp:lastPrinted>
  <dcterms:modified xsi:type="dcterms:W3CDTF">2016-07-27T06:36:00Z</dcterms:modified>
  <cp:revision>108</cp:revision>
  <dc:subject/>
  <dc:title>                                                                                            УТВЕРЖДЕНА</dc:title>
</cp:coreProperties>
</file>