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сентября 2016 г. № 1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/>
      </w:pPr>
      <w:r>
        <w:rPr/>
        <w:t>О подготовке проекта планировки территории ограниченной улицами Володкина, Мельничная до ул. Изумрудной в кадастровом квартале 26:26:011123 в г. Георгиевске</w:t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  <w:tab/>
        <w:t xml:space="preserve">В целях обеспеч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2138258/1/" \l "block_10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устойчивого развития территорий</w:t>
      </w:r>
      <w:r>
        <w:rPr>
          <w:rStyle w:val="InternetLink"/>
          <w:u w:val="none"/>
          <w:color w:val="000000"/>
        </w:rPr>
        <w:fldChar w:fldCharType="end"/>
      </w:r>
      <w:r>
        <w:rPr/>
        <w:t>, выделения элементов планировочной структуры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, рассмотрев заявление Диваняна С.М. о подготовке проекта планировки территории ограниченной улицами Володкина, Мельничная до ул. Изумрудной в кадастровом квартале 26:26:011123 в г. Георгиевске на основании статей 41, 42, 45, 46 Градостроительного кодекса РФ, статей 60, 64 Устава города Георгиевска, администрация города Георгиевска</w:t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  <w:t>ПОСТАНОВЛЯЕТ:</w:t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  <w:tab/>
        <w:t>1. Подготовить проект планировки территории ограниченной улицами Володкина, Мельничная до ул. Изумрудной в кадастровом квартале 26:26:011123 в г. Георгиевске, согласно приложению.</w:t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ind w:firstLine="708"/>
        <w:contextualSpacing/>
        <w:rPr/>
      </w:pPr>
      <w:r>
        <w:rPr/>
        <w:t>2. Рекомендовать Диваняну С.М. подготовить проект планировки территории ограниченной улицами Володкина, Мельничная до ул. Изумрудной в кадастровом квартале 26:26:011123 в г. Георгиевске за счет собственных средств.</w:t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  <w:tab/>
        <w:t>3. Контроль за выполнением настоящего постановления возложить на первого заместителя главы администрации города В.В. Крутникова.</w:t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ind w:firstLine="708"/>
        <w:contextualSpacing/>
        <w:rPr/>
      </w:pPr>
      <w:r>
        <w:rPr/>
        <w:t>4. Настоящее постановление вступает в силу со дня его подписания и подлежит официальному опубликованию.</w:t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04:00Z</dcterms:created>
  <dc:creator>Оксана</dc:creator>
  <dc:description/>
  <cp:keywords/>
  <dc:language>en-US</dc:language>
  <cp:lastModifiedBy>КапниноваА</cp:lastModifiedBy>
  <cp:lastPrinted>2016-09-08T09:32:00Z</cp:lastPrinted>
  <dcterms:modified xsi:type="dcterms:W3CDTF">2016-09-08T06:32:00Z</dcterms:modified>
  <cp:revision>5</cp:revision>
  <dc:subject/>
  <dc:title>П О С Т А Н О В Л  Е Н И Е</dc:title>
</cp:coreProperties>
</file>