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 сентября 2016 г. № 124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 для подготовки проекта межевания территор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ежевания территории должен включать в себя чертежи межевания территории, на которых отобража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5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е линии, утвержденные в составе проекта планировки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ы образуемых и изменяемых земельных участков на кадастровом плане территории, условные номера образуемых земельных участ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5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территорий объектов культурного наслед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5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зон с особыми условиями использования территор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5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зон действия публичных сервиту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5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межевания территории также должны быть указан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образуемых и изменяемых земельных участков и их ча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уемые земельные участки, которые после образования будут относиться к территориям общего пользования или имуществу общего поль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зрешенного использования образуемых земельных участков в соответствии с проектом планировки территории в случаях, предусмотрен</w:t>
        <w:softHyphen/>
        <w:t xml:space="preserve">ных Правилами землепользования и застройки города Георгиевс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ая дела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 С.И. Коров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24:00Z</dcterms:created>
  <dc:creator>КапниноваА</dc:creator>
  <dc:description/>
  <cp:keywords/>
  <dc:language>en-US</dc:language>
  <cp:lastModifiedBy>КапниноваА</cp:lastModifiedBy>
  <dcterms:modified xsi:type="dcterms:W3CDTF">2016-09-08T06:34:00Z</dcterms:modified>
  <cp:revision>3</cp:revision>
  <dc:subject/>
  <dc:title/>
</cp:coreProperties>
</file>