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1134"/>
        <w:gridCol w:w="1134"/>
        <w:gridCol w:w="1134"/>
        <w:gridCol w:w="1134"/>
        <w:gridCol w:w="1134"/>
        <w:gridCol w:w="1134"/>
        <w:gridCol w:w="1275"/>
        <w:gridCol w:w="3402"/>
      </w:tblGrid>
      <w:tr>
        <w:trPr>
          <w:trHeight w:val="7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индикатора и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 xml:space="preserve">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</w:t>
              <w:softHyphen/>
              <w:t>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етодика расчета)</w:t>
            </w:r>
          </w:p>
        </w:tc>
      </w:tr>
      <w:tr>
        <w:trPr>
          <w:trHeight w:val="1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134"/>
        <w:gridCol w:w="1134"/>
        <w:gridCol w:w="1134"/>
        <w:gridCol w:w="1134"/>
        <w:gridCol w:w="1134"/>
        <w:gridCol w:w="1134"/>
        <w:gridCol w:w="1275"/>
        <w:gridCol w:w="3402"/>
      </w:tblGrid>
      <w:tr>
        <w:trPr>
          <w:trHeight w:val="970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униципальная программа города Георгиевска  «Модернизация экономики, развитие инноваций, малого и среднего бизнеса, туризма и улучшение инвестиционного климата»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тгруженных то</w:t>
              <w:softHyphen/>
              <w:t>варов собственного произ</w:t>
              <w:softHyphen/>
              <w:t>водства, вы</w:t>
              <w:softHyphen/>
              <w:t>полнен</w:t>
              <w:softHyphen/>
              <w:t>ных работ и услуг по об</w:t>
              <w:softHyphen/>
              <w:t>рабаты</w:t>
              <w:softHyphen/>
              <w:t>вающему произ</w:t>
              <w:softHyphen/>
              <w:t>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бюл</w:t>
              <w:softHyphen/>
              <w:t>ле</w:t>
              <w:softHyphen/>
              <w:t>тень «Основные показа</w:t>
              <w:softHyphen/>
              <w:t>тели соци</w:t>
              <w:softHyphen/>
              <w:t>ально-эконо</w:t>
              <w:softHyphen/>
              <w:t>миче</w:t>
              <w:softHyphen/>
              <w:t>ского положения районов и городов Став</w:t>
              <w:softHyphen/>
              <w:t>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</w:t>
              <w:softHyphen/>
              <w:t>ёма ин</w:t>
              <w:softHyphen/>
              <w:t>вестиций в основ</w:t>
              <w:softHyphen/>
              <w:t>ной ка</w:t>
              <w:softHyphen/>
              <w:t>пи</w:t>
              <w:softHyphen/>
              <w:t>тал по полному кругу предприятий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стический бюл</w:t>
              <w:softHyphen/>
              <w:t>ле</w:t>
              <w:softHyphen/>
              <w:t>тень «Основные показа</w:t>
              <w:softHyphen/>
              <w:t>тели соци</w:t>
              <w:softHyphen/>
              <w:t>ально-эконо</w:t>
              <w:softHyphen/>
              <w:t>миче</w:t>
              <w:softHyphen/>
              <w:t>ского положения районов и городов Став</w:t>
              <w:softHyphen/>
              <w:t>рополь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форма федерального статистического наблюдения форма №П-2 «Сведения об инвестициях в нефинансов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предприятий ма</w:t>
              <w:softHyphen/>
              <w:t>лого и среднего предпри</w:t>
              <w:softHyphen/>
              <w:t>нима</w:t>
              <w:softHyphen/>
              <w:t>тель</w:t>
              <w:softHyphen/>
              <w:t>ства в городе Георгиев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стический бюл</w:t>
              <w:softHyphen/>
              <w:t>ле</w:t>
              <w:softHyphen/>
              <w:t>тень «Основные показа</w:t>
              <w:softHyphen/>
              <w:t>тели соци</w:t>
              <w:softHyphen/>
              <w:t>ально-эконо</w:t>
              <w:softHyphen/>
              <w:t>миче</w:t>
              <w:softHyphen/>
              <w:t>ского положения районов и городов Став</w:t>
              <w:softHyphen/>
              <w:t>рополь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форма федерального статисти</w:t>
              <w:softHyphen/>
              <w:t>ческого на</w:t>
              <w:softHyphen/>
              <w:t>блюдения форма № ПМ «Сведения об ос</w:t>
              <w:softHyphen/>
              <w:t>нов</w:t>
              <w:softHyphen/>
              <w:t>ных показателях дея</w:t>
              <w:softHyphen/>
              <w:t>тельности малого пред</w:t>
              <w:softHyphen/>
              <w:t>прият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уристов, по</w:t>
              <w:softHyphen/>
              <w:t>се</w:t>
              <w:softHyphen/>
              <w:t>тивших город Георги</w:t>
              <w:softHyphen/>
              <w:t>е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экономиче</w:t>
              <w:softHyphen/>
              <w:t>ского отдела админи</w:t>
              <w:softHyphen/>
              <w:t>страции города со</w:t>
              <w:softHyphen/>
              <w:t>гласно мони</w:t>
              <w:softHyphen/>
              <w:t>торингу гост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 Геор</w:t>
              <w:softHyphen/>
              <w:t>гиевска, имеющего доступ к получению го</w:t>
              <w:softHyphen/>
              <w:t>сударственных и муници</w:t>
              <w:softHyphen/>
              <w:t>пальных услуг по прин</w:t>
              <w:softHyphen/>
              <w:t>ципу «одного окна» по месту пребывания, в том числе в многофункцио</w:t>
              <w:softHyphen/>
              <w:t>наль</w:t>
              <w:softHyphen/>
              <w:t>ном цент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 / в х 100 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– доля населения города Геор</w:t>
              <w:softHyphen/>
              <w:t>гиевска, имеющего доступ к получению го</w:t>
              <w:softHyphen/>
              <w:t>судар</w:t>
              <w:softHyphen/>
              <w:t>ственных и муници</w:t>
              <w:softHyphen/>
              <w:t>пальных услуг по прин</w:t>
              <w:softHyphen/>
              <w:t>ципу «одного окна» по месту пре</w:t>
              <w:softHyphen/>
              <w:t>бывания, в том числе в многофункцио</w:t>
              <w:softHyphen/>
              <w:t>наль</w:t>
              <w:softHyphen/>
              <w:t>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 – численность на</w:t>
              <w:softHyphen/>
              <w:t>селения города Геор</w:t>
              <w:softHyphen/>
              <w:t>гиевка, имеющего доступ к получению го</w:t>
              <w:softHyphen/>
              <w:t>сударственных и муници</w:t>
              <w:softHyphen/>
              <w:t>пальных ус</w:t>
              <w:softHyphen/>
              <w:t>луг по прин</w:t>
              <w:softHyphen/>
              <w:t>ципу «одного окна» по месту пребывания, в том числе в много</w:t>
              <w:softHyphen/>
              <w:t>функцио</w:t>
              <w:softHyphen/>
              <w:t>наль</w:t>
              <w:softHyphen/>
              <w:t>ном цент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численность всего населения го</w:t>
              <w:softHyphen/>
              <w:t>рода Георгие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рвоочередных муниципаль</w:t>
              <w:softHyphen/>
              <w:t>ных услуг переве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тал государственных и муниципальных услуг Ставропольского края  http://www.gosuslugi26.ru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о воз</w:t>
              <w:softHyphen/>
              <w:t>можных коррупцион</w:t>
              <w:softHyphen/>
              <w:t>ных проявле</w:t>
              <w:softHyphen/>
              <w:t>ний со стороны му</w:t>
              <w:softHyphen/>
              <w:t>ници</w:t>
              <w:softHyphen/>
              <w:t>пальных служащих по «горячей ли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е из отчёта о ра</w:t>
              <w:softHyphen/>
              <w:t>боте телефона до</w:t>
              <w:softHyphen/>
              <w:t>верия Главы города Георгиев</w:t>
              <w:softHyphen/>
              <w:t>ска</w:t>
            </w:r>
          </w:p>
        </w:tc>
      </w:tr>
      <w:tr>
        <w:trPr>
          <w:trHeight w:val="948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1 «Формирование положительного имиджа и пропаганда города Георгиевска, созда</w:t>
              <w:softHyphen/>
              <w:t>ние благоприятного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</w:t>
              <w:softHyphen/>
              <w:t>ного климата в городе Георгиевс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тгруженных то</w:t>
              <w:softHyphen/>
              <w:t>варов собственного произ</w:t>
              <w:softHyphen/>
              <w:t>водства, вы</w:t>
              <w:softHyphen/>
              <w:t>полнен</w:t>
              <w:softHyphen/>
              <w:t>ных работ и услуг по об</w:t>
              <w:softHyphen/>
              <w:t>рабаты</w:t>
              <w:softHyphen/>
              <w:t>вающему произ</w:t>
              <w:softHyphen/>
              <w:t>водств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бюл</w:t>
              <w:softHyphen/>
              <w:t>ле</w:t>
              <w:softHyphen/>
              <w:t>тень «Основные показа</w:t>
              <w:softHyphen/>
              <w:t>тели соци</w:t>
              <w:softHyphen/>
              <w:t>ально-эконо</w:t>
              <w:softHyphen/>
              <w:t>миче</w:t>
              <w:softHyphen/>
              <w:t>ского положения районов и городов Став</w:t>
              <w:softHyphen/>
              <w:t>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</w:t>
              <w:softHyphen/>
              <w:t>ёма ин</w:t>
              <w:softHyphen/>
              <w:t>вестиций в основ</w:t>
              <w:softHyphen/>
              <w:t>ной ка</w:t>
              <w:softHyphen/>
              <w:t>пи</w:t>
              <w:softHyphen/>
              <w:t>тал по полному кругу предприятий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стический бюл</w:t>
              <w:softHyphen/>
              <w:t>ле</w:t>
              <w:softHyphen/>
              <w:t>тень «Основные показа</w:t>
              <w:softHyphen/>
              <w:t>тели соци</w:t>
              <w:softHyphen/>
              <w:t>ально-эконо</w:t>
              <w:softHyphen/>
              <w:t>миче</w:t>
              <w:softHyphen/>
              <w:t>ского положения районов и городов Став</w:t>
              <w:softHyphen/>
              <w:t>ропольского края», ежеквартальная форма федерального статистического наблюдения форма №П-2 «Сведения об инвестициях в нефинансовые активы»</w:t>
            </w:r>
          </w:p>
        </w:tc>
      </w:tr>
      <w:tr>
        <w:trPr>
          <w:trHeight w:val="672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2 «Развитие субъектов малого и среднего предпринимательства, туризма в городе Геор</w:t>
              <w:softHyphen/>
              <w:t>гиевс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предприятий ма</w:t>
              <w:softHyphen/>
              <w:t>лого и среднего предпри</w:t>
              <w:softHyphen/>
              <w:t>нима</w:t>
              <w:softHyphen/>
              <w:t>тель</w:t>
              <w:softHyphen/>
              <w:t>ства в городе Георгиев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стический бюл</w:t>
              <w:softHyphen/>
              <w:t>ле</w:t>
              <w:softHyphen/>
              <w:t>тень «Основные показа</w:t>
              <w:softHyphen/>
              <w:t>тели соци</w:t>
              <w:softHyphen/>
              <w:t>ально-эконо</w:t>
              <w:softHyphen/>
              <w:t>миче</w:t>
              <w:softHyphen/>
              <w:t>ского положения районов и городов Став</w:t>
              <w:softHyphen/>
              <w:t>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квартальная форма федерального статисти</w:t>
              <w:softHyphen/>
              <w:t>ческого на</w:t>
              <w:softHyphen/>
              <w:t>блюдения № ПМ «Сведения об ос</w:t>
              <w:softHyphen/>
              <w:t>нов</w:t>
              <w:softHyphen/>
              <w:t>ных показателях дея</w:t>
              <w:softHyphen/>
              <w:t>тельности малого пред</w:t>
              <w:softHyphen/>
              <w:t>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уристов, по</w:t>
              <w:softHyphen/>
              <w:t>се</w:t>
              <w:softHyphen/>
              <w:t>тивших город Георги</w:t>
              <w:softHyphen/>
              <w:t>ев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е экономиче</w:t>
              <w:softHyphen/>
              <w:t>ского отдела админи</w:t>
              <w:softHyphen/>
              <w:t>страции города со</w:t>
              <w:softHyphen/>
              <w:t>гласно мони</w:t>
              <w:softHyphen/>
              <w:t>торингу гостиниц</w:t>
            </w:r>
          </w:p>
        </w:tc>
      </w:tr>
      <w:tr>
        <w:trPr>
          <w:trHeight w:val="784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рограмма 3 «Снижение административных барьеров, противодействие коррупции в органах местного само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еоргиев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 Геор</w:t>
              <w:softHyphen/>
              <w:t>гиевска, имеющего доступ к получению го</w:t>
              <w:softHyphen/>
              <w:t>сударственных и муници</w:t>
              <w:softHyphen/>
              <w:t>пальных услуг по прин</w:t>
              <w:softHyphen/>
              <w:t>ципу «одного окна» по месту пребывания, в том числе в многофункцио</w:t>
              <w:softHyphen/>
              <w:t>наль</w:t>
              <w:softHyphen/>
              <w:t>ном цент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 / в х 100 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– доля населения города Геор</w:t>
              <w:softHyphen/>
              <w:t>гиевска, имеющего доступ к получению го</w:t>
              <w:softHyphen/>
              <w:t>судар</w:t>
              <w:softHyphen/>
              <w:t>ственных и муници</w:t>
              <w:softHyphen/>
              <w:t>пальных услуг по прин</w:t>
              <w:softHyphen/>
              <w:t>ципу «одного окна» по месту пре</w:t>
              <w:softHyphen/>
              <w:t>бывания, в том числе в многофункцио</w:t>
              <w:softHyphen/>
              <w:t>наль</w:t>
              <w:softHyphen/>
              <w:t>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 – численность на</w:t>
              <w:softHyphen/>
              <w:t>селения города Геор</w:t>
              <w:softHyphen/>
              <w:t>гиевка, имеющего доступ к получению го</w:t>
              <w:softHyphen/>
              <w:t>сударственных и муници</w:t>
              <w:softHyphen/>
              <w:t>пальных ус</w:t>
              <w:softHyphen/>
              <w:t>луг по прин</w:t>
              <w:softHyphen/>
              <w:t>ципу «одного окна» по месту пребывания, в том числе в много</w:t>
              <w:softHyphen/>
              <w:t>функцио</w:t>
              <w:softHyphen/>
              <w:t>наль</w:t>
              <w:softHyphen/>
              <w:t>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– численность всего населения го</w:t>
              <w:softHyphen/>
              <w:t>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рвоочередных муниципаль</w:t>
              <w:softHyphen/>
              <w:t>ных услуг переве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тал государственных и муниципальных услуг Ставропольского края  http://www.gosuslugi26.ru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о воз</w:t>
              <w:softHyphen/>
              <w:t>можных коррупционных проявле</w:t>
              <w:softHyphen/>
              <w:t>ний со стороны муници</w:t>
              <w:softHyphen/>
              <w:t>пальных слу</w:t>
              <w:softHyphen/>
              <w:t>жащих по «горячей ли</w:t>
              <w:softHyphen/>
              <w:t>н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е из отчёта о ра</w:t>
              <w:softHyphen/>
              <w:t>боте телефона до</w:t>
              <w:softHyphen/>
              <w:t>верия Главы города Георгиев</w:t>
              <w:softHyphen/>
              <w:t>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= д/е х 100 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– доля вакантных должностей муниципальной службы, подлежащих замещению на конкурсной основ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– количество вакантных должностей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– количество вакантных должностей муниципальной службы, подлежащих замещению на конкурсной осно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1587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1134"/>
      <w:gridCol w:w="1134"/>
      <w:gridCol w:w="1134"/>
      <w:gridCol w:w="1134"/>
      <w:gridCol w:w="1134"/>
      <w:gridCol w:w="1134"/>
      <w:gridCol w:w="1134"/>
      <w:gridCol w:w="1275"/>
      <w:gridCol w:w="3402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9:00Z</dcterms:created>
  <dc:creator>Администратор</dc:creator>
  <dc:description/>
  <cp:keywords/>
  <dc:language>en-US</dc:language>
  <cp:lastModifiedBy>Администратор</cp:lastModifiedBy>
  <cp:lastPrinted>2015-02-05T11:12:00Z</cp:lastPrinted>
  <dcterms:modified xsi:type="dcterms:W3CDTF">2015-07-24T13:56:00Z</dcterms:modified>
  <cp:revision>26</cp:revision>
  <dc:subject/>
  <dc:title>МИНИСТЕРСТВО ЭКОНОМИЧЕСКОГО РАЗВИТИЯ РОССИЙСКОЙ ФЕДЕРАЦИИ</dc:title>
</cp:coreProperties>
</file>