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5 г. № 15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14 ноября 2013 г. № 1997 «О </w:t>
      </w:r>
      <w:r>
        <w:rPr>
          <w:sz w:val="28"/>
          <w:szCs w:val="28"/>
        </w:rPr>
        <w:t>муниципальной программе города Георгиевска «Модернизация экономики, развитие инноваций, малого и сред</w:t>
        <w:softHyphen/>
        <w:t>него бизнеса, туризма и улучшение инвестиционного клим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а Георгиевска от 09 июля 2015 г. № 549-52 «О внесении изменений в решение Думы города Георгиевска «О бюджете города Георгиевска на 2015 год и плановый период 2016 и 2017 го</w:t>
        <w:softHyphen/>
        <w:t>дов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</w:t>
      </w:r>
      <w:r>
        <w:rPr>
          <w:bCs/>
          <w:sz w:val="28"/>
          <w:szCs w:val="28"/>
        </w:rPr>
        <w:t>постановлению администрации города Георги</w:t>
        <w:softHyphen/>
        <w:t xml:space="preserve">евска от 14 ноября 2013 г. № 1997 «О </w:t>
      </w:r>
      <w:r>
        <w:rPr>
          <w:sz w:val="28"/>
          <w:szCs w:val="28"/>
        </w:rPr>
        <w:t>муниципальной программе города Геор</w:t>
        <w:softHyphen/>
        <w:t>гиевска «Модернизация экономики, развитие инноваций, малого и среднего бизнеса, туризма и улучшение инвестиционного климата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</w:t>
        <w:softHyphen/>
        <w:t xml:space="preserve">оргиевска от 18 сентября 2015 г. № 1259 «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14 ноября 2013 г. № 1997 «О </w:t>
      </w:r>
      <w:r>
        <w:rPr>
          <w:sz w:val="28"/>
          <w:szCs w:val="28"/>
        </w:rPr>
        <w:t>муниципальной программе города Георгиевска «Модернизация экономики, развитие инноваций, малого и среднего бизнеса, туризма и улучшение инвести</w:t>
        <w:softHyphen/>
        <w:t>ционного климат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ind w:left="7080" w:hanging="13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3:00Z</dcterms:created>
  <dc:creator>Елена Борисовна</dc:creator>
  <dc:description/>
  <cp:keywords/>
  <dc:language>en-US</dc:language>
  <cp:lastModifiedBy>КапниноваА</cp:lastModifiedBy>
  <cp:lastPrinted>2015-11-10T10:54:00Z</cp:lastPrinted>
  <dcterms:modified xsi:type="dcterms:W3CDTF">2015-11-12T05:29:00Z</dcterms:modified>
  <cp:revision>43</cp:revision>
  <dc:subject/>
  <dc:title>АДМИНИСТРАЦИЯ ГОРОДА ГЕОРГИЕВСКА</dc:title>
</cp:coreProperties>
</file>