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Модернизация эко</w:t>
        <w:softHyphen/>
        <w:t>номики, развитие инноваций, ма</w:t>
        <w:softHyphen/>
        <w:t>лого и среднего бизнеса, туризма и улучшение инвестиционного кли</w:t>
        <w:softHyphen/>
        <w:t>мат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 xml:space="preserve">реализации муниципальной программы города Георгиевска за счет средств бюджета города Георгиевска </w:t>
      </w:r>
    </w:p>
    <w:p>
      <w:pPr>
        <w:pStyle w:val="Normal"/>
        <w:snapToGrid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95"/>
        <w:gridCol w:w="1134"/>
        <w:gridCol w:w="1275"/>
        <w:gridCol w:w="1418"/>
        <w:gridCol w:w="2126"/>
        <w:gridCol w:w="1418"/>
        <w:gridCol w:w="1417"/>
        <w:gridCol w:w="1418"/>
        <w:gridCol w:w="1275"/>
      </w:tblGrid>
      <w:tr>
        <w:trPr>
          <w:trHeight w:val="8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, подпрограммы программ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го мероприят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й 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исполнитель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года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23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одпро-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расходов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803"/>
        <w:gridCol w:w="1134"/>
        <w:gridCol w:w="1275"/>
        <w:gridCol w:w="1418"/>
        <w:gridCol w:w="2126"/>
        <w:gridCol w:w="1418"/>
        <w:gridCol w:w="1417"/>
        <w:gridCol w:w="1418"/>
        <w:gridCol w:w="1275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«Модернизация экономики, развитие инноваций, малого и среднего бизнеса, туризма и улучшение инвестиционного климат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04 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47,66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18,0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>
          <w:trHeight w:val="161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 847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098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и молодёжной поли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Формирование положительного имиджа и пропаганда города Георгиевска, создание благоприятного инвестиционного климата в городе Георгиевске», 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участие в выставках, ярмарках, форума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«Развитие субъектов малого и среднего предпринимательства, туризма в городе Георгиевске»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803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обеспечение туристской отрасли (изготовление плакатов, буклетов, сувениров и иной продукци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rFonts w:cs="Calibri"/>
                <w:sz w:val="28"/>
                <w:szCs w:val="28"/>
              </w:rPr>
              <w:t xml:space="preserve">  3 «Снижение административных барьеров, противодействие коррупции в органах местного самоуправления города Георгиевск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всего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 797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078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4 797,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10 058,00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и молодёжной поли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, направленные на создание многофункционального центра предоставления государственных и муниципальных услуг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полномоченного многофункционального центра предоставления муниципальных услу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162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7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развитие информационного общества и формирование элементов электронного правительств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. 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противодействию корруп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на курсах повышения квалификации муниципальных служащих администрации города и её структурных подраздел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и молодёж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0:00Z</dcterms:created>
  <dc:creator>Администратор</dc:creator>
  <dc:description/>
  <cp:keywords/>
  <dc:language>en-US</dc:language>
  <cp:lastModifiedBy>Администратор</cp:lastModifiedBy>
  <cp:lastPrinted>2014-11-18T15:44:00Z</cp:lastPrinted>
  <dcterms:modified xsi:type="dcterms:W3CDTF">2015-11-05T13:17:00Z</dcterms:modified>
  <cp:revision>39</cp:revision>
  <dc:subject/>
  <dc:title>МИНИСТЕРСТВО ЭКОНОМИЧЕСКОГО РАЗВИТИЯ РОССИЙСКОЙ ФЕДЕРАЦИИ</dc:title>
</cp:coreProperties>
</file>