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Модерни</w:t>
        <w:softHyphen/>
        <w:t>зация эконо</w:t>
        <w:softHyphen/>
        <w:t>мики, развитие ин</w:t>
        <w:softHyphen/>
        <w:t>новаций, малого и среднего бизнеса, туризма и улучше</w:t>
        <w:softHyphen/>
        <w:t>ние инвестиционного климата»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положительного имиджа и пропага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Георгиев</w:t>
        <w:softHyphen/>
        <w:t>ска, создание благоприятного инвестиционного климата в городе Георги</w:t>
        <w:softHyphen/>
        <w:t>евске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Формирование положительного имиджа и пропаганда города Георгиевска, создание благоприятного инвестиционного климата в городе </w:t>
      </w:r>
    </w:p>
    <w:p>
      <w:pPr>
        <w:pStyle w:val="Normal"/>
        <w:jc w:val="center"/>
        <w:rPr/>
      </w:pPr>
      <w:r>
        <w:rPr>
          <w:sz w:val="28"/>
          <w:szCs w:val="28"/>
        </w:rPr>
        <w:t>Георгиевс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>
          <w:trHeight w:val="152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Формирование положитель</w:t>
              <w:softHyphen/>
              <w:t>ного имиджа и пропаганда города Георгиев</w:t>
              <w:softHyphen/>
              <w:t>ска, созда</w:t>
              <w:softHyphen/>
              <w:t>ние благоприятного инвестицион</w:t>
              <w:softHyphen/>
              <w:t>ного климата в городе Георгиевске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 w:val="28"/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BodyText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ормирование положительного имиджа и улуч</w:t>
              <w:softHyphen/>
              <w:t>шение инвестицион</w:t>
              <w:softHyphen/>
              <w:t>ного климата в городе Георги</w:t>
              <w:softHyphen/>
              <w:t>евске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</w:t>
              <w:softHyphen/>
              <w:t>сти города Георгиевска, способствующее росту инве</w:t>
              <w:softHyphen/>
              <w:t>стиций в основной капитал, устой</w:t>
              <w:softHyphen/>
              <w:t>чивому и сба</w:t>
              <w:softHyphen/>
              <w:t>лансированному развитию го</w:t>
              <w:softHyphen/>
              <w:t xml:space="preserve">рода Георгиевска;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эконо</w:t>
              <w:softHyphen/>
              <w:t>мики в  городе Георгиевске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здание условий для развития эффективной и конкурентоспособной туристской индустрии го</w:t>
              <w:softHyphen/>
              <w:t xml:space="preserve">рода Георгиевска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экономических и со</w:t>
              <w:softHyphen/>
              <w:t>ци</w:t>
              <w:softHyphen/>
              <w:t>альных условий для динамичного развития города Георгиевс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на территории города Георгиевска муниципальной политики в сфере стратегиче</w:t>
              <w:softHyphen/>
              <w:t>ского планирования экономического и соци</w:t>
              <w:softHyphen/>
              <w:t>ального раз</w:t>
              <w:softHyphen/>
              <w:t>вития города Георгиевска, межре</w:t>
              <w:softHyphen/>
              <w:t>гиональной и выставочно-ярмарочной дея</w:t>
              <w:softHyphen/>
              <w:t>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в пределах своей компетенции муниципальной поддержки субъектов инве</w:t>
              <w:softHyphen/>
              <w:t>стици</w:t>
              <w:softHyphen/>
              <w:t>онной деятельности города Георгиевска вне зави</w:t>
              <w:softHyphen/>
              <w:t>симости от их организаци</w:t>
              <w:softHyphen/>
              <w:t>онно-право</w:t>
              <w:softHyphen/>
              <w:t>вых форм и форм собствен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вершенствование системы муниципальной под</w:t>
              <w:softHyphen/>
              <w:t>держки субъектов малого и среднего пред</w:t>
              <w:softHyphen/>
              <w:t>прини</w:t>
              <w:softHyphen/>
              <w:t>мательств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уризма и вывод на качественный уро</w:t>
              <w:softHyphen/>
              <w:t>вень инфраструктуру туризма города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тгруженных товаров собственного произ</w:t>
              <w:softHyphen/>
              <w:t>водства, вы</w:t>
              <w:softHyphen/>
              <w:t>полненных работ и услуг по об</w:t>
              <w:softHyphen/>
              <w:t>рабаты</w:t>
              <w:softHyphen/>
              <w:t>вающему производ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ёма ин</w:t>
              <w:softHyphen/>
              <w:t>вестиций в ос</w:t>
              <w:softHyphen/>
              <w:t>нов</w:t>
              <w:softHyphen/>
              <w:t>ной капитал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ы финансовых средств, необходимых для реализации Подпрограммы составят 5,00 тыс.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5,00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0,00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тыс. рублей.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</w:t>
              <w:softHyphen/>
              <w:t>гиевска – 5,00 тыс. рублей, в том числе по го</w:t>
              <w:softHyphen/>
              <w:t>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5,00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0,00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0 тыс. рублей.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ёма отгруженных товаров соб</w:t>
              <w:softHyphen/>
              <w:t>ст</w:t>
              <w:softHyphen/>
              <w:t>венного производства, вы</w:t>
              <w:softHyphen/>
              <w:t>полненных работ и ус</w:t>
              <w:softHyphen/>
              <w:t>луг по об</w:t>
              <w:softHyphen/>
              <w:t>рабатывающему производству на душу населе</w:t>
              <w:softHyphen/>
              <w:t>ния города в 2014 году на 0,9 процентов по сравнению с 2013 год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ъёма инвестиций в основной капи</w:t>
              <w:softHyphen/>
              <w:t>тал на душу населения города в 2014 году на 4,7 процента по сравнению с 2013 годо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</w:t>
        <w:softHyphen/>
        <w:t>новных проблем в указанной сфере и прогноз её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распоряжением адми</w:t>
        <w:softHyphen/>
        <w:t>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 г. № 537-р «О перечне муниципальных про</w:t>
        <w:softHyphen/>
        <w:t>грамм города Георгиев</w:t>
        <w:softHyphen/>
        <w:t>ска, принимаемых к разработке в 2013 году»», постанов</w:t>
        <w:softHyphen/>
        <w:t>лениями админи</w:t>
        <w:softHyphen/>
        <w:t>страции города Георгиевска Ставропольского края от 30 сен</w:t>
        <w:softHyphen/>
        <w:t>тября 2013 г. № 1709 «О порядке разработки, реализации и оценки эффектив</w:t>
        <w:softHyphen/>
        <w:t xml:space="preserve">ности муниципальных программ города Георгиевска», от 30 сентября 2013 г. № 1710 «Об утверждении </w:t>
      </w:r>
      <w:r>
        <w:rPr>
          <w:sz w:val="28"/>
        </w:rPr>
        <w:t xml:space="preserve">Методических указаний по </w:t>
      </w:r>
      <w:r>
        <w:rPr>
          <w:sz w:val="28"/>
          <w:szCs w:val="28"/>
        </w:rPr>
        <w:t>разработке и реа</w:t>
        <w:softHyphen/>
        <w:t>лизации муниципальных программ города Георгиевска».</w:t>
      </w:r>
    </w:p>
    <w:p>
      <w:pPr>
        <w:pStyle w:val="Normal"/>
        <w:ind w:firstLine="851"/>
        <w:jc w:val="both"/>
        <w:rPr/>
      </w:pPr>
      <w:r>
        <w:rPr>
          <w:sz w:val="28"/>
        </w:rPr>
        <w:t>Город Георгиевск является одним из индустриальных городов Ставро</w:t>
        <w:softHyphen/>
        <w:t>поль</w:t>
        <w:softHyphen/>
        <w:t>ского края. Основные отрасли – машиностроение, производ</w:t>
        <w:softHyphen/>
        <w:t>ство пище</w:t>
        <w:softHyphen/>
        <w:t>вых продуктов, строительство, транспортное обслуживание, торговля и обществен</w:t>
        <w:softHyphen/>
        <w:t xml:space="preserve">ное питание. 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 отгруженных товаров собственного производства, выполненных ра</w:t>
        <w:softHyphen/>
        <w:t>бот и услуг собственными силами крупных и средних предприятий города по обрабаты</w:t>
        <w:softHyphen/>
        <w:t>вающим производствам за 2014 год составил 3 349,7 миллионов руб</w:t>
        <w:softHyphen/>
        <w:t xml:space="preserve">лей или 84,7 процентов к 2013 году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уктуре отгру</w:t>
        <w:softHyphen/>
        <w:t>женных товаров по промышленным видам дея</w:t>
        <w:softHyphen/>
        <w:t>тельно</w:t>
        <w:softHyphen/>
        <w:t>сти наибольший вес занимают об</w:t>
        <w:softHyphen/>
        <w:t>рабатывающие производства (бо</w:t>
        <w:softHyphen/>
        <w:t>лее 84 про</w:t>
        <w:softHyphen/>
        <w:t>центов). При этом доля города Георгиевска по отдельным пока</w:t>
        <w:softHyphen/>
        <w:t>зателям об</w:t>
        <w:softHyphen/>
        <w:t>раба</w:t>
        <w:softHyphen/>
        <w:t>тываю</w:t>
        <w:softHyphen/>
        <w:t>щих производств в общем объеме продук</w:t>
        <w:softHyphen/>
        <w:t>ции Став</w:t>
        <w:softHyphen/>
        <w:t>ропольского края со</w:t>
        <w:softHyphen/>
        <w:t>став</w:t>
        <w:softHyphen/>
        <w:t>ляет: по маслу раститель</w:t>
        <w:softHyphen/>
        <w:t>ному – 37 процентов; мясу – 33 процента; муке – 21 процент; колбасным изделиям – 12 процен</w:t>
        <w:softHyphen/>
        <w:t>тов; маслу животному – 7 процен</w:t>
        <w:softHyphen/>
        <w:t xml:space="preserve">тов. </w:t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ые показатели социально-экономического развития города Геор</w:t>
        <w:softHyphen/>
        <w:t>гиевска по итогам 2013 года свидетельствуют о том, что необходима модерни</w:t>
        <w:softHyphen/>
        <w:t>зация экономики с целью наращивания темпов про</w:t>
        <w:softHyphen/>
        <w:t xml:space="preserve">изводства. 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 показателем, характеризующим инвестиционную активность в городе Георгиевске, является поступление инвестиций в основной капитал за счет всех источников финансирования. По итогам 2014 года органи</w:t>
        <w:softHyphen/>
        <w:t>зациями всех форм собственности направлено в экономику города Георгиевска 1 470,0 миллионов рублей, что недостаточно для  ускоренного обновления изношенной части основных фонд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им из основных направлений  привлечения инвестиций в эко</w:t>
        <w:softHyphen/>
        <w:t>номику города является развитие регионального индустриального парка, созданного  на территории города Георгиевска в соответствии с распоря</w:t>
        <w:softHyphen/>
        <w:t>жением Правительства Ставропольского края от 27 августа 2010 г. № 346-рп «О создании регио</w:t>
        <w:softHyphen/>
        <w:t>наль</w:t>
        <w:softHyphen/>
        <w:t>ного индустриального парка на территории города Георгиевска Ставро</w:t>
        <w:softHyphen/>
        <w:t>поль</w:t>
        <w:softHyphen/>
        <w:t>ского края».</w:t>
      </w:r>
    </w:p>
    <w:p>
      <w:pPr>
        <w:pStyle w:val="Normal"/>
        <w:ind w:firstLine="708"/>
        <w:jc w:val="both"/>
        <w:rPr/>
      </w:pPr>
      <w:r>
        <w:rPr>
          <w:sz w:val="28"/>
        </w:rPr>
        <w:t>Направление специализации регионального парка: промышленное пе</w:t>
        <w:softHyphen/>
        <w:t>ре</w:t>
        <w:softHyphen/>
        <w:t>рабатывающее производство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>На территории регионального индустриального парка города Георгиевска осуществляют реализацию следующие инвестиционные про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Cs w:val="28"/>
        </w:rPr>
        <w:tab/>
      </w:r>
      <w:r>
        <w:rPr>
          <w:sz w:val="28"/>
        </w:rPr>
        <w:t>«Строительство кла</w:t>
        <w:softHyphen/>
        <w:t>стера по производству высокотехнологичных кера</w:t>
        <w:softHyphen/>
        <w:t>мических изделий» обществом с ог</w:t>
        <w:softHyphen/>
        <w:t>раниченной ответственностью «Георгиевский комбинат строительных материа</w:t>
        <w:softHyphen/>
        <w:t>лов» с начала реализации проекта освоено 362,9 миллиона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«Строительство ком</w:t>
        <w:softHyphen/>
        <w:t>плекса по переработке зерно</w:t>
        <w:softHyphen/>
        <w:t>вых и бобовых культур» обществом с ограниченной ответ</w:t>
        <w:softHyphen/>
        <w:t>ственностью «Агропродукт»  с начала реализации проекта освоено 52,0 миллиона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Строительство высоко</w:t>
        <w:softHyphen/>
        <w:t>технологичного предприятия по глубокой переработке сои» обществом с ограниченной ответственностью «АгроЮг» с начала реализации проекта освоено 1,9 миллионов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«Строительство семенного завода с механизирован</w:t>
        <w:softHyphen/>
        <w:t>ным складом для хранения се</w:t>
        <w:softHyphen/>
        <w:t>мян» обществом с ограниченной ответственностью «Изобилие» с начала реализации проекта освоено 3,65 миллионов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В числе основных проблем создания благоприятных условий для привле</w:t>
        <w:softHyphen/>
        <w:t>чения инвестиций в экономику города Георгиевска, развития реаль</w:t>
        <w:softHyphen/>
        <w:t xml:space="preserve">ного сектора экономики также следует выделить: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изкая обеспеченность инвестиционной площадки «Региональный инду</w:t>
        <w:softHyphen/>
        <w:t>стриальный парк» объектами инфраструктур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сутствие в достаточном объеме финансовых ресурсов для участия в форумах, а также в выставочно-ярмарочной и презентационной деятель</w:t>
        <w:softHyphen/>
        <w:t>но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Реализация Подпрограммы позволит комплексно подойти к рассмот</w:t>
        <w:softHyphen/>
        <w:t>ре</w:t>
        <w:softHyphen/>
        <w:t>нию поставленных проблем привлечения инвестиций в экономику города Геор</w:t>
        <w:softHyphen/>
        <w:t>гиевска, улучшение инвестиционного климата, участия в межрегио</w:t>
        <w:softHyphen/>
        <w:t>нальных и краевых выставочных и ярмарочных мероприят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качестве значимых тенденций в прогнозном периоде будет обеспе</w:t>
        <w:softHyphen/>
        <w:t>чение роста инвестиционной привлекательности города Георгиевска, увели</w:t>
        <w:softHyphen/>
        <w:t>чение объ</w:t>
        <w:softHyphen/>
        <w:t xml:space="preserve">емов инвестиц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дел 2. Приоритеты реализуемой в городе Георгиевске государст</w:t>
        <w:softHyphen/>
        <w:t>вен</w:t>
        <w:softHyphen/>
        <w:t>ной политике в сфере реализации подпрограммы, цели, задачи, целе</w:t>
        <w:softHyphen/>
        <w:t>вые инди</w:t>
        <w:softHyphen/>
        <w:t>каторы и показатели Подпрограммы, описание ожидаемых ко</w:t>
        <w:softHyphen/>
        <w:t>нечных результа</w:t>
        <w:softHyphen/>
        <w:t>тов подпрограммы  и сроки ее реализ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 приоритетам реализуемой в городе Георгиевске государственной поли</w:t>
        <w:softHyphen/>
        <w:t>тике в сфере реализации Подпрограммы относя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действие в реализации инвестиционных проектов на территории города Георгиев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лечение финансовых ресурсов для реализации инвестиционных про</w:t>
        <w:softHyphen/>
        <w:t xml:space="preserve">ек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благоприятных административных, инфраструктурных условий для развития инвестиционной площадки «Региональный индуст</w:t>
        <w:softHyphen/>
        <w:t>риаль</w:t>
        <w:softHyphen/>
        <w:t>ный парк в городе Георгиевск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позиционирование города Георгиевска на российских инве</w:t>
        <w:softHyphen/>
        <w:t>сти</w:t>
        <w:softHyphen/>
        <w:t>ционных форумах, выставках, ярмарках для повышения инвестицион</w:t>
        <w:softHyphen/>
        <w:t>ной при</w:t>
        <w:softHyphen/>
        <w:t xml:space="preserve">влекательности города Георгиевска. 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е положительного имиджа и улучшение инвестицион</w:t>
        <w:softHyphen/>
        <w:t>ного климата в городе Георгиевске;</w:t>
      </w:r>
    </w:p>
    <w:p>
      <w:pPr>
        <w:pStyle w:val="Normal"/>
        <w:keepNext w:val="true"/>
        <w:keepLines/>
        <w:ind w:right="72" w:firstLine="709"/>
        <w:jc w:val="both"/>
        <w:rPr/>
      </w:pPr>
      <w:r>
        <w:rPr>
          <w:sz w:val="28"/>
          <w:szCs w:val="28"/>
        </w:rPr>
        <w:t>повышение инвестиционной привлекательности города Георгиев</w:t>
        <w:softHyphen/>
        <w:t>ска, способствующее росту инвестиций в основной капитал, устойчи</w:t>
        <w:softHyphen/>
        <w:t>вому и сбалан</w:t>
        <w:softHyphen/>
        <w:t xml:space="preserve">сированному развитию города Георгиевска; </w:t>
      </w:r>
    </w:p>
    <w:p>
      <w:pPr>
        <w:pStyle w:val="Normal"/>
        <w:keepNext w:val="true"/>
        <w:keepLines/>
        <w:ind w:right="72" w:firstLine="709"/>
        <w:jc w:val="both"/>
        <w:rPr/>
      </w:pPr>
      <w:r>
        <w:rPr>
          <w:sz w:val="28"/>
          <w:szCs w:val="28"/>
        </w:rPr>
        <w:t>повышение конкурентоспособности экономики в  городе Георгиев</w:t>
        <w:softHyphen/>
        <w:t>ск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условий для развития эффективной и конкурентоспособ</w:t>
        <w:softHyphen/>
        <w:t>ной ту</w:t>
        <w:softHyphen/>
        <w:t>ристской индустрии го</w:t>
        <w:softHyphen/>
        <w:t xml:space="preserve">рода Георгиевска. </w:t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здание благоприятных экономических и социальных условий для ди</w:t>
        <w:softHyphen/>
        <w:t>намичного развития города Георгиевс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ведение на территории города Георгиевска муниципальной по</w:t>
        <w:softHyphen/>
        <w:t>литики в сфере стратегического планирования экономического и соци</w:t>
        <w:softHyphen/>
        <w:t>ального раз</w:t>
        <w:softHyphen/>
        <w:t>вития города Георгиевска, межрегиональной и выставочно-ярмароч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уществление в пределах своей компетенции муниципальной под</w:t>
        <w:softHyphen/>
        <w:t>держки субъектов инвестици</w:t>
        <w:softHyphen/>
        <w:t>онной деятельности города Георгиевска вне зависимости от их организаци</w:t>
        <w:softHyphen/>
        <w:t>онно-правовых форм и форм собственно</w:t>
        <w:softHyphen/>
        <w:t>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ершенствование системы муниципальной под</w:t>
        <w:softHyphen/>
        <w:t>держки субъектов ма</w:t>
        <w:softHyphen/>
        <w:t>лого и среднего предприни</w:t>
        <w:softHyphen/>
        <w:t>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и вывод на качественный уро</w:t>
        <w:softHyphen/>
        <w:t>вень инфраструк</w:t>
        <w:softHyphen/>
        <w:t>туры ту</w:t>
        <w:softHyphen/>
        <w:t>ризм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2014 года  предусматривало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объёма отгруженных товаров собственного производ</w:t>
        <w:softHyphen/>
        <w:t>ства, вы</w:t>
        <w:softHyphen/>
        <w:t>полненных работ и услуг по об</w:t>
        <w:softHyphen/>
        <w:t>рабатывающему производству на душу населе</w:t>
        <w:softHyphen/>
        <w:t>ния города на 0,9 процентов по сравнению с 2013 г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инвестиций в основной капитал на душу насе</w:t>
        <w:softHyphen/>
        <w:t>ления города на 4,7 процента по сравнению с 2013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– 2014-2017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bookmarkEnd w:id="0"/>
      <w:r>
        <w:rPr>
          <w:sz w:val="28"/>
          <w:szCs w:val="28"/>
        </w:rPr>
        <w:t>Достижение целей и решение задач Подпрограммы осуществляется пу</w:t>
        <w:softHyphen/>
        <w:t>тем выполнения комплекса взаимоувязанных по срокам, ресурсам и результа</w:t>
        <w:softHyphen/>
        <w:t>там мероприятий, сгруппированных в основные мероприятия:</w:t>
      </w:r>
    </w:p>
    <w:p>
      <w:pPr>
        <w:pStyle w:val="Normal"/>
        <w:ind w:firstLine="705"/>
        <w:jc w:val="both"/>
        <w:rPr/>
      </w:pPr>
      <w:bookmarkStart w:id="1" w:name="sub_301"/>
      <w:bookmarkEnd w:id="1"/>
      <w:r>
        <w:rPr>
          <w:sz w:val="28"/>
          <w:szCs w:val="28"/>
        </w:rPr>
        <w:t>1.Организация и участие в выстав</w:t>
        <w:softHyphen/>
        <w:t>ках, ярмарках, форумах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</w:t>
        <w:softHyphen/>
        <w:t>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</w:t>
        <w:softHyphen/>
        <w:t>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</w:t>
        <w:softHyphen/>
        <w:t>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8:00Z</dcterms:created>
  <dc:creator>Елена Борисовна</dc:creator>
  <dc:description/>
  <cp:keywords/>
  <dc:language>en-US</dc:language>
  <cp:lastModifiedBy>КапниноваА</cp:lastModifiedBy>
  <cp:lastPrinted>2015-11-10T11:25:00Z</cp:lastPrinted>
  <dcterms:modified xsi:type="dcterms:W3CDTF">2015-11-11T06:19:00Z</dcterms:modified>
  <cp:revision>36</cp:revision>
  <dc:subject/>
  <dc:title>ПРИЛОЖЕНИЕ </dc:title>
</cp:coreProperties>
</file>