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firstLine="11199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6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1280" w:hanging="0"/>
        <w:jc w:val="both"/>
        <w:outlineLvl w:val="1"/>
        <w:rPr/>
      </w:pPr>
      <w:r>
        <w:rPr>
          <w:sz w:val="28"/>
          <w:szCs w:val="28"/>
        </w:rPr>
        <w:t>к муниципальной программе города Георгиевска «Модернизация эко</w:t>
        <w:softHyphen/>
        <w:t>номики, развитие инноваций, ма</w:t>
        <w:softHyphen/>
        <w:t>лого и среднего бизнеса, туризма и улучшение инвестиционного кли</w:t>
        <w:softHyphen/>
        <w:t>мата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firstLine="113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Ресурсное обеспечение и прогнозная (справочная) оценка </w:t>
      </w:r>
    </w:p>
    <w:p>
      <w:pPr>
        <w:pStyle w:val="Normal"/>
        <w:autoSpaceDE w:val="false"/>
        <w:spacing w:lineRule="exact" w:line="160"/>
        <w:jc w:val="center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spacing w:val="-4"/>
          <w:sz w:val="28"/>
          <w:szCs w:val="28"/>
        </w:rPr>
        <w:t xml:space="preserve">расходов </w:t>
      </w:r>
      <w:r>
        <w:rPr>
          <w:rFonts w:cs="Calibri"/>
          <w:spacing w:val="-4"/>
          <w:sz w:val="28"/>
          <w:szCs w:val="28"/>
        </w:rPr>
        <w:t>федерального бюджета</w:t>
      </w:r>
      <w:r>
        <w:rPr>
          <w:spacing w:val="-4"/>
          <w:sz w:val="28"/>
          <w:szCs w:val="28"/>
        </w:rPr>
        <w:t>, бюджета Ставропольского края</w:t>
      </w:r>
      <w:r>
        <w:rPr>
          <w:rFonts w:cs="Calibri"/>
          <w:spacing w:val="-4"/>
          <w:sz w:val="28"/>
          <w:szCs w:val="28"/>
        </w:rPr>
        <w:t xml:space="preserve">, бюджета города Георгиевска, государственных внебюджетных фондов </w:t>
      </w:r>
      <w:r>
        <w:rPr>
          <w:spacing w:val="-4"/>
          <w:sz w:val="28"/>
          <w:szCs w:val="28"/>
        </w:rPr>
        <w:t xml:space="preserve">и юридических лиц на реализацию целей муниципальной программы города Георгиевска 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3823"/>
        <w:gridCol w:w="5103"/>
        <w:gridCol w:w="1701"/>
        <w:gridCol w:w="1418"/>
        <w:gridCol w:w="1417"/>
        <w:gridCol w:w="1418"/>
      </w:tblGrid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программы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го мероприят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подпрограммы программы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Источники ресурсного обеспечения п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ответственному исполнителю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соисполнителю программы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pacing w:val="-2"/>
                <w:sz w:val="28"/>
                <w:szCs w:val="28"/>
              </w:rPr>
              <w:t>подпрограммы программы, основному мероприятию подпрограммы программы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Прогнозная (справочная) оценка расходов по годам (тысяч рублей)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3823"/>
        <w:gridCol w:w="5103"/>
        <w:gridCol w:w="1701"/>
        <w:gridCol w:w="1418"/>
        <w:gridCol w:w="1417"/>
        <w:gridCol w:w="1418"/>
      </w:tblGrid>
      <w:tr>
        <w:trPr>
          <w:tblHeader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23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, всего</w:t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7 697,66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118,00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538,50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536,9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бюджета Ставропольского края  (далее – краевой бюджет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 85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бюджета города Георгиевска (далее – городской бюджет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 847,6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 118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538,5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536,9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города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 847,6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 098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538,5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536,9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по управлению муниципальным имущество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управление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 и молодёжной политик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 и спорту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23" w:type="dxa"/>
            <w:tcBorders/>
          </w:tcPr>
          <w:p>
            <w:pPr>
              <w:pStyle w:val="Normal"/>
              <w:keepNext w:val="true"/>
              <w:keepLines/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</w:t>
            </w:r>
          </w:p>
          <w:p>
            <w:pPr>
              <w:pStyle w:val="Normal"/>
              <w:keepNext w:val="true"/>
              <w:keepLines/>
              <w:ind w:right="72" w:hanging="0"/>
              <w:rPr/>
            </w:pPr>
            <w:r>
              <w:rPr>
                <w:sz w:val="28"/>
                <w:szCs w:val="28"/>
              </w:rPr>
              <w:t>«Формирование положительного имиджа и пропаганда города Георгиевска, созда</w:t>
              <w:softHyphen/>
              <w:t>ние благоприятного инвестицион</w:t>
              <w:softHyphen/>
              <w:t>ного климата в городе Георгиевске», всего</w:t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городского бюджет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в том числе следующие основные мероприятия Подпрограммы 1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823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участие в выставках, яр</w:t>
              <w:softHyphen/>
              <w:t>марках, форумах</w:t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Подпрограмма 2 «Развитие субъектов малого и среднего предпринимательства, туризма в городе Геор</w:t>
              <w:softHyphen/>
              <w:t>гиевске», всего</w:t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5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городского бюджет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5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5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в том числе следующие основные мероприятия Подпрограммы 2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3823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поддержки субъектам малого и среднего предпринима</w:t>
              <w:softHyphen/>
              <w:t>тельств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3823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ое обеспече</w:t>
              <w:softHyphen/>
              <w:t>ние туристской отрасли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зготовление плакатов, буклетов, сувениров и иной продукции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3 «Снижение административных барьеров, противодействие коррупции в органах местного самоуправле</w:t>
              <w:softHyphen/>
              <w:t>ния города Георгиевска», всего</w:t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7 647,6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 078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538,5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536,9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3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 85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3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городского бюджет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 797,6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 078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538,5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536,9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3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3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города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 797,6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 058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538,5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536,9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3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по управлению муниципальным имущество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3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управление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3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 и молодёжной политик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3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 и спорту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764" w:hRule="atLeast"/>
        </w:trPr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3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следующие основные мероприятия Подпрограммы 3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382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роприятия, направленные на создание многофункционального центра предоставления государственных и муниципальных услуг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38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уполномоченного многофункционального центра предоставления муниципальных услуг</w:t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 162,6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 77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538,5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536,9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382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развитие информационного общества и формирование элементов электронного правительства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65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3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816" w:hRule="atLeast"/>
        </w:trPr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</w:t>
            </w:r>
          </w:p>
        </w:tc>
        <w:tc>
          <w:tcPr>
            <w:tcW w:w="38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противодействию коррупции</w:t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1583" w:hRule="atLeast"/>
        </w:trPr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.</w:t>
            </w:r>
          </w:p>
        </w:tc>
        <w:tc>
          <w:tcPr>
            <w:tcW w:w="382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учение на курсах повышения квалификации муниципальных служащих администрации города и её структурных подразделени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641" w:gutter="0" w:header="720" w:top="198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basedOn w:val="Style14"/>
    <w:qFormat/>
    <w:rPr>
      <w:strike w:val="false"/>
      <w:dstrike w:val="false"/>
      <w:color w:val="008000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1:11:00Z</dcterms:created>
  <dc:creator>Администратор</dc:creator>
  <dc:description/>
  <cp:keywords/>
  <dc:language>en-US</dc:language>
  <cp:lastModifiedBy>Администратор</cp:lastModifiedBy>
  <cp:lastPrinted>2014-11-18T15:45:00Z</cp:lastPrinted>
  <dcterms:modified xsi:type="dcterms:W3CDTF">2015-11-05T13:16:00Z</dcterms:modified>
  <cp:revision>35</cp:revision>
  <dc:subject/>
  <dc:title>МИНИСТЕРСТВО ЭКОНОМИЧЕСКОГО РАЗВИТИЯ РОССИЙСКОЙ ФЕДЕРАЦИИ</dc:title>
</cp:coreProperties>
</file>