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но</w:t>
        <w:softHyphen/>
        <w:t>мики, развитие инноваций, малого и среднего бизнеса, туризма и улучше</w:t>
        <w:softHyphen/>
        <w:t>ние инвестиционного климата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both"/>
        <w:rPr/>
      </w:pPr>
      <w:r>
        <w:rPr>
          <w:sz w:val="28"/>
          <w:szCs w:val="28"/>
        </w:rPr>
        <w:t>«Снижение административных барьеров, противодействие коррупции в органах местного самоуправления города Геор</w:t>
        <w:softHyphen/>
        <w:t>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противодействие кор</w:t>
        <w:softHyphen/>
        <w:t>рупции в органах местного самоуправления города Геор</w:t>
        <w:softHyphen/>
        <w:t>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</w:t>
              <w:softHyphen/>
              <w:t>ных барьеров, противодействие коррупции в органах местного самоуправления города Геор</w:t>
              <w:softHyphen/>
              <w:t>гиевска» муниципальной программы города Георгиевска «Модернизация эконо</w:t>
              <w:softHyphen/>
              <w:t>мики, развитие инноваций, малого и сред</w:t>
              <w:softHyphen/>
              <w:t>него бизнеса, туризма и улучшение инвести</w:t>
              <w:softHyphen/>
              <w:t>ционного клима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Многофункциональных центр предоставления государственных и муниципальных услуг города Георгиевска» (далее – МФ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города (далее – управление образования и молодёжной полит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(далее - комитет по культуре и спорту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ция и повышение качества предостав</w:t>
              <w:softHyphen/>
              <w:t>ления государственных и муниципальных услуг в городе Георгиевске, в том числе на базе многофункционального центра предос</w:t>
              <w:softHyphen/>
              <w:t>тавления государственных и муниципальных услуг в городе Георгиевске (далее – МФЦ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информационного общества и фор</w:t>
              <w:softHyphen/>
              <w:t>мирование элементов электронного прави</w:t>
              <w:softHyphen/>
              <w:t xml:space="preserve">тельства в </w:t>
            </w:r>
            <w:r>
              <w:rPr>
                <w:sz w:val="28"/>
              </w:rPr>
              <w:t>городе Георгиевск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тимизация и повышение качества предос</w:t>
              <w:softHyphen/>
              <w:t>тавле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ного уровня муниципальных служащих администрации города и их служебного (должностного) рос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Целевые индикаторы и показа</w:t>
              <w:softHyphen/>
              <w:t>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 Георгиевска, имею</w:t>
              <w:softHyphen/>
              <w:t>щего доступ к получению государственных и муниципальных услуг по принципу «одного окна» по месту пребывания, в том числе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рвоочередных муниципаль</w:t>
              <w:softHyphen/>
              <w:t>ных услуг переве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</w:t>
              <w:softHyphen/>
              <w:t>общений о возможных кор</w:t>
              <w:softHyphen/>
              <w:t>рупционных прояв</w:t>
              <w:softHyphen/>
              <w:t>лений со стороны му</w:t>
              <w:softHyphen/>
              <w:t>ни</w:t>
              <w:softHyphen/>
              <w:t>ципальных служащих по «горячей линии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ых средств, необходимых для реализации Подпро</w:t>
              <w:softHyphen/>
              <w:t xml:space="preserve">граммы составят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36 801,06 тыс. рублей, в том числе по го</w:t>
              <w:softHyphen/>
              <w:t>дам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 647,66 тыс. рублей;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 078,00 тыс.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год – 9 538,5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. рубл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: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бюджетных ассигнований бюджета города Георгиевска – 33 951,06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4 год – 4 797,6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5 год – 10 078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. рублей.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го бюджета – 2 85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2 850,0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2015 год – 0,00 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0 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 тыс. рублей.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жведомственных запросов, направленных без участия зая</w:t>
              <w:softHyphen/>
              <w:t>вителя при предоставлении государственных и муници</w:t>
              <w:softHyphen/>
              <w:t>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о возможных кор</w:t>
              <w:softHyphen/>
              <w:t>рупционных проявлениях со сто</w:t>
              <w:softHyphen/>
              <w:t>роны муни</w:t>
              <w:softHyphen/>
              <w:t>ципальных служащих по «горячей линии» должно составить 0 еди</w:t>
              <w:softHyphen/>
              <w:t>ниц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антных должностей муниципальной службы, подлежащих замещению на конкурсной основе – 100,0 проц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 года № 537-р «О перечне муниципальных программ города Георгиев</w:t>
        <w:softHyphen/>
        <w:t>ска, принимаемых к разработке в 2013 году», постановлениями администрации города Георгиевска Ставропольского края от 30 сентября 2013 г. № 1709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 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инятие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рганизации предоставления госу</w:t>
        <w:softHyphen/>
        <w:t>дарственных и муниципальных услуг» (далее – Федеральный закон) на фе</w:t>
        <w:softHyphen/>
        <w:t>деральном уровне были закреплены инновационные принципы и механизмы взаимодействия органов исполнительной власти Ставропольского края, органов местного самоуправления муниципальных образований Ставропольского края и общества при предоставлении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В частност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закреплены права граждан на получе</w:t>
        <w:softHyphen/>
        <w:t>ние государственных и муниципальных услуг своевременно и в соответствии со стандартом, получение полной, актуальной и достоверной информации о по</w:t>
        <w:softHyphen/>
        <w:t>рядке предоставления государственных и муниципальных услуг, в том числе в электронной форме, получение государственных и муниципальных услуг в электронной форме, а также в иных формах по выбору заявителя, досудебное рассмотрение жалоб в процессе получения государственных и муниципальных услуг, получение государственных и муниципальных услуг в многофункцио</w:t>
        <w:softHyphen/>
        <w:t>нальных центрах.</w:t>
      </w:r>
    </w:p>
    <w:p>
      <w:pPr>
        <w:pStyle w:val="Normal"/>
        <w:ind w:firstLine="720"/>
        <w:jc w:val="both"/>
        <w:rPr/>
      </w:pPr>
      <w:bookmarkStart w:id="2" w:name="sub_102"/>
      <w:bookmarkStart w:id="3" w:name="sub_110"/>
      <w:bookmarkEnd w:id="2"/>
      <w:bookmarkEnd w:id="3"/>
      <w:r>
        <w:rPr>
          <w:sz w:val="28"/>
          <w:szCs w:val="28"/>
        </w:rPr>
        <w:t>Органами местного самоуправления города Георгиевска в рамках реали</w:t>
        <w:softHyphen/>
        <w:t xml:space="preserve">заци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проведена работа по созданию современных, удобных для заявителей моделей получения муниципальных услуг, предоставляемых ор</w:t>
        <w:softHyphen/>
        <w:t>ганами местного самоуправления города Георгиевска.</w:t>
      </w:r>
    </w:p>
    <w:p>
      <w:pPr>
        <w:pStyle w:val="Normal"/>
        <w:ind w:firstLine="720"/>
        <w:jc w:val="both"/>
        <w:rPr/>
      </w:pPr>
      <w:bookmarkStart w:id="4" w:name="sub_110"/>
      <w:bookmarkStart w:id="5" w:name="sub_111"/>
      <w:bookmarkEnd w:id="4"/>
      <w:r>
        <w:rPr>
          <w:sz w:val="28"/>
          <w:szCs w:val="28"/>
        </w:rPr>
        <w:t>Перспективным является использование опыта предоставления государ</w:t>
        <w:softHyphen/>
        <w:t>ственных и муниципальных услуг, предоставляемых органами исполнительной власти Ставропольского края, и муниципальных услуг, предоставляемых орга</w:t>
        <w:softHyphen/>
        <w:t>нами местного самоуправления муниципальных образований Ставропольского края, по принципу «одного окна».</w:t>
      </w:r>
      <w:bookmarkStart w:id="6" w:name="sub_112"/>
      <w:bookmarkStart w:id="7" w:name="sub_113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по принципу «одного окна» будет осуществляться в созданном в городе Георгиевске многофункциональном центре, где будет обеспечено  существенное снижение затрат заявителей при взаи</w:t>
        <w:softHyphen/>
        <w:t>модействии с органами местного самоуправления города Георгиевс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Принцип «одного окна»  реализуется в многофункциональном центре путем организации взаимодействия с органами исполнительной власти Ставропольского края, предоставляющими государственные услуги, или орга</w:t>
        <w:softHyphen/>
        <w:t>нами местного самоуправления муниципальных образований Ставропольского края, предоставляющими муниципальные услуги, без участия заявителей в со</w:t>
        <w:softHyphen/>
        <w:t>ответствии с нормативными правовыми актами Российской Федерации и нор</w:t>
        <w:softHyphen/>
        <w:t>мативными правовыми актами Ставропольского края и соглашениями о взаи</w:t>
        <w:softHyphen/>
        <w:t>модействии по обеспечению информационного обмена документами (сведе</w:t>
        <w:softHyphen/>
        <w:t>ниями) в процессе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8" w:name="sub_114"/>
      <w:bookmarkEnd w:id="7"/>
      <w:bookmarkEnd w:id="8"/>
      <w:r>
        <w:rPr>
          <w:sz w:val="28"/>
          <w:szCs w:val="28"/>
        </w:rPr>
        <w:t>В связи с этим необходима комплексная оптимизация муниципальных услуг в городе Георгиевске, а также практики административно-управленче</w:t>
        <w:softHyphen/>
        <w:t>ской деятельности и существующего режима нормативного правового регули</w:t>
        <w:softHyphen/>
        <w:t>рования предоставления муниципальных услуг в городе Георгиевске по наибо</w:t>
        <w:softHyphen/>
        <w:t>лее значимым и востребованным сферам общественных отношений. В итоге должны быть существенно уменьшены временные, организационные и финан</w:t>
        <w:softHyphen/>
        <w:t>совые издержки заявителя при взаимодействии с органами местного само</w:t>
        <w:softHyphen/>
        <w:t>управления города Георгиевска, в том числе:</w:t>
      </w:r>
    </w:p>
    <w:p>
      <w:pPr>
        <w:pStyle w:val="Normal"/>
        <w:ind w:firstLine="720"/>
        <w:jc w:val="both"/>
        <w:rPr/>
      </w:pPr>
      <w:bookmarkStart w:id="9" w:name="sub_114"/>
      <w:bookmarkStart w:id="10" w:name="sub_1141"/>
      <w:bookmarkEnd w:id="9"/>
      <w:bookmarkEnd w:id="10"/>
      <w:r>
        <w:rPr>
          <w:sz w:val="28"/>
          <w:szCs w:val="28"/>
        </w:rPr>
        <w:t>сокращены сроки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141"/>
      <w:bookmarkStart w:id="12" w:name="sub_1142"/>
      <w:bookmarkEnd w:id="11"/>
      <w:bookmarkEnd w:id="12"/>
      <w:r>
        <w:rPr>
          <w:sz w:val="28"/>
          <w:szCs w:val="28"/>
        </w:rPr>
        <w:t>сокращено количество документов, требуемых от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142"/>
      <w:bookmarkStart w:id="14" w:name="sub_1143"/>
      <w:bookmarkEnd w:id="13"/>
      <w:bookmarkEnd w:id="14"/>
      <w:r>
        <w:rPr>
          <w:sz w:val="28"/>
          <w:szCs w:val="28"/>
        </w:rPr>
        <w:t>выявлены и исключены избыточные и дублирующие административные процедуры;</w:t>
      </w:r>
    </w:p>
    <w:p>
      <w:pPr>
        <w:pStyle w:val="Normal"/>
        <w:ind w:firstLine="720"/>
        <w:jc w:val="both"/>
        <w:rPr/>
      </w:pPr>
      <w:bookmarkStart w:id="15" w:name="sub_1143"/>
      <w:bookmarkStart w:id="16" w:name="sub_1144"/>
      <w:bookmarkEnd w:id="15"/>
      <w:bookmarkEnd w:id="16"/>
      <w:r>
        <w:rPr>
          <w:sz w:val="28"/>
          <w:szCs w:val="28"/>
        </w:rPr>
        <w:t>обеспечено межведомственное и межуровневое взаимодействие, позво</w:t>
        <w:softHyphen/>
        <w:t>ляющее сократить количество обращений заявителя в органы исполнительной власти Ставропольского края, органы местного самоуправления муниципаль</w:t>
        <w:softHyphen/>
        <w:t>ных образований Ставропольского края и иные организации, участвующие в предоставлении государственных и муниципальных услуг;</w:t>
      </w:r>
    </w:p>
    <w:p>
      <w:pPr>
        <w:pStyle w:val="Normal"/>
        <w:ind w:firstLine="720"/>
        <w:jc w:val="both"/>
        <w:rPr/>
      </w:pPr>
      <w:bookmarkStart w:id="17" w:name="sub_1144"/>
      <w:bookmarkStart w:id="18" w:name="sub_1145"/>
      <w:bookmarkEnd w:id="17"/>
      <w:bookmarkEnd w:id="18"/>
      <w:r>
        <w:rPr>
          <w:sz w:val="28"/>
          <w:szCs w:val="28"/>
        </w:rPr>
        <w:t>усовершенствовано нормативное правовое регулирование порядка пре</w:t>
        <w:softHyphen/>
        <w:t>доставления муниципальных услуг;</w:t>
      </w:r>
    </w:p>
    <w:p>
      <w:pPr>
        <w:pStyle w:val="Normal"/>
        <w:ind w:firstLine="720"/>
        <w:jc w:val="both"/>
        <w:rPr/>
      </w:pPr>
      <w:bookmarkStart w:id="19" w:name="sub_1145"/>
      <w:bookmarkStart w:id="20" w:name="sub_1146"/>
      <w:bookmarkEnd w:id="19"/>
      <w:bookmarkEnd w:id="20"/>
      <w:r>
        <w:rPr>
          <w:sz w:val="28"/>
          <w:szCs w:val="28"/>
        </w:rPr>
        <w:t>закреплен перечень оснований и состав процедур установления ответст</w:t>
        <w:softHyphen/>
        <w:t>венности за ненадлежащее предоставление государственных и муниципальных услуг в результате вышеперечисленных мероприятий:</w:t>
      </w:r>
    </w:p>
    <w:p>
      <w:pPr>
        <w:pStyle w:val="Normal"/>
        <w:ind w:firstLine="720"/>
        <w:jc w:val="both"/>
        <w:rPr/>
      </w:pPr>
      <w:bookmarkStart w:id="21" w:name="sub_1146"/>
      <w:bookmarkStart w:id="22" w:name="sub_1147"/>
      <w:bookmarkEnd w:id="21"/>
      <w:r>
        <w:rPr>
          <w:sz w:val="28"/>
          <w:szCs w:val="28"/>
        </w:rPr>
        <w:t>увеличено количество заявителей, удовлетворенных качеством и доступ</w:t>
        <w:softHyphen/>
        <w:t>ностью государственных и муниципальных услуг, предоставляемых органами местного самоуправления города Георгиевска</w:t>
      </w:r>
      <w:bookmarkStart w:id="23" w:name="sub_1148"/>
      <w:bookmarkEnd w:id="22"/>
      <w:r>
        <w:rPr>
          <w:sz w:val="28"/>
          <w:szCs w:val="28"/>
        </w:rPr>
        <w:t>, в том числе на базе многофунк</w:t>
        <w:softHyphen/>
        <w:t>ционального центра.</w:t>
      </w:r>
    </w:p>
    <w:p>
      <w:pPr>
        <w:pStyle w:val="ConsPlusNormal"/>
        <w:widowControl/>
        <w:ind w:firstLine="709"/>
        <w:jc w:val="both"/>
        <w:rPr/>
      </w:pPr>
      <w:bookmarkEnd w:id="23"/>
      <w:r>
        <w:rPr/>
        <w:t xml:space="preserve">Основными проблемам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ысококвалифицированных специалистов, снижение мотивации муниципальных служащих к профессиональному  росту и эффективной работе из-за отсутствия ротации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рупция, являясь неизбежным следствием избыточного администри</w:t>
        <w:softHyphen/>
        <w:t>ро</w:t>
        <w:softHyphen/>
        <w:t>вания хозяйственной деятельности со стороны государства, серьезно за</w:t>
        <w:softHyphen/>
        <w:t>труд</w:t>
        <w:softHyphen/>
        <w:t>няет нормальное функционирование всех общественных институтов, препятст</w:t>
        <w:softHyphen/>
        <w:t>вует проведению социальных преобразований и повышению эффек</w:t>
        <w:softHyphen/>
        <w:t>тивности национальной экономики, порождает недоверие в обществе к госу</w:t>
        <w:softHyphen/>
        <w:t>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</w:t>
        <w:softHyphen/>
        <w:t>пасност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озможность получения государственных и муниципальных услуг в многофункциональных центр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изкая обеспеченность муниципальных служащих средствами вычисли</w:t>
        <w:softHyphen/>
        <w:t>тельной техники в структурных подразделениях администрации города, высо</w:t>
        <w:softHyphen/>
        <w:t>кая доля устаревших моделей компьюте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облемы, препятствующие повышению эффективности использования информационных и телекоммуникационных технологий в деятельности струк</w:t>
        <w:softHyphen/>
        <w:t>турных подразделений администрации гор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антитеррористической защищенности населе</w:t>
        <w:softHyphen/>
        <w:t>ния и гостей города Георгиевска.</w:t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Таким образом, основным назначением настоящей Подпрограммы явля</w:t>
        <w:softHyphen/>
        <w:t xml:space="preserve">ется: </w:t>
      </w:r>
      <w:r>
        <w:rPr/>
        <w:t>снижение административных барьеров</w:t>
      </w:r>
      <w:r>
        <w:rPr>
          <w:szCs w:val="24"/>
        </w:rPr>
        <w:t xml:space="preserve">; </w:t>
      </w:r>
      <w:r>
        <w:rPr/>
        <w:t>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в электронной форме; формирование у населения города не</w:t>
        <w:softHyphen/>
        <w:t>терпимого отно</w:t>
        <w:softHyphen/>
        <w:t>шения к проявле</w:t>
        <w:softHyphen/>
        <w:t>ниям кор</w:t>
        <w:softHyphen/>
        <w:t>рупции; повышение степени инфор</w:t>
        <w:softHyphen/>
        <w:t>мационной открытости орга</w:t>
        <w:softHyphen/>
        <w:t xml:space="preserve">нов местного самоуправления города Георгиевска </w:t>
      </w:r>
      <w:r>
        <w:rPr>
          <w:szCs w:val="24"/>
        </w:rPr>
        <w:t>за счет реализации мер по каждому из на</w:t>
        <w:softHyphen/>
        <w:t>правлений, обозначенных Подпро</w:t>
        <w:softHyphen/>
        <w:t>грамм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изма муниципальных служащих обеспечива</w:t>
        <w:softHyphen/>
        <w:t>лось реализацией приоритетных направлений работы с кадровым составом му</w:t>
        <w:softHyphen/>
        <w:t>ниципальной службы путем дополнительного профессионального развития му</w:t>
        <w:softHyphen/>
        <w:t>ниципальных служащих, включающего профессиональную переподготовку, стажировку, участие в конференциях, семинарах, проведении аппаратной учебы муниципальных служащих, обеспечение слушателей методическими ма</w:t>
        <w:softHyphen/>
        <w:t>териалами для самоподготовки и повышения их профессионального уровня, внедрение новых технологий обучения.</w:t>
      </w:r>
    </w:p>
    <w:p>
      <w:pPr>
        <w:pStyle w:val="ConsPlusNormal"/>
        <w:ind w:firstLine="709"/>
        <w:jc w:val="both"/>
        <w:rPr/>
      </w:pPr>
      <w:r>
        <w:rPr/>
        <w:t>Выявлены основные проблемы в развитии муниципальной служб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отивации муниципальных служащих к профессиональному росту и эффективной работе из-за отсутствия ротации кад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значенные негативные тенденции взаимосвязаны и не могут быть решены по отдельности. Масштабность и ресурсоёмкость реализуемых в рам</w:t>
        <w:softHyphen/>
        <w:t>ках мероприятий задач требуют четкой межведомственной координации и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овышение профессионализма муниципальных служащих возможно по</w:t>
        <w:softHyphen/>
        <w:t>средством реализации приоритетных направлений работы с кадровым составом муниципальной службы, путём совершенствования системы оценочных проце</w:t>
        <w:softHyphen/>
        <w:t>дур, улучшения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4" w:name="sub_200"/>
      <w:bookmarkStart w:id="25" w:name="sub_122"/>
      <w:bookmarkStart w:id="26" w:name="sub_200"/>
      <w:bookmarkStart w:id="27" w:name="sub_122"/>
      <w:bookmarkEnd w:id="0"/>
      <w:bookmarkEnd w:id="26"/>
      <w:bookmarkEnd w:id="2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200"/>
      <w:bookmarkStart w:id="29" w:name="sub_200"/>
      <w:bookmarkEnd w:id="29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«Снижение административных барье</w:t>
        <w:softHyphen/>
        <w:t>ров, противодействие коррупции в органах местного самоуправления города Геор</w:t>
        <w:softHyphen/>
        <w:t>гиевска» являются: предоставление органами местного самоуправления и муниципальными учреждениями качественных услуг населению, обеспечение права граждан на объективную информацию; внедрение в деятельность органов местного самоуправления современных информационных технологий, оказания качественных муниципальных услуг населению и юридическим лицам в элек</w:t>
        <w:softHyphen/>
        <w:t>тронном виде; применение мер по предупреждению коррупции; внедрение в деятельность всех уровней власти электронного правительства – системы, ко</w:t>
        <w:softHyphen/>
        <w:t>торая позволяет обеспечить предоставление информации и оказание услуг гра</w:t>
        <w:softHyphen/>
        <w:t>жданам и организациям при помощи информационных технологий без личного взаимодействия или при минимальном взаимодействии граждан (организаций) с органами власти; публичность и открытость деятельности органов местного самоуправления города Георгиевска; формирование высокопрофессионального состава муниципаль</w:t>
        <w:softHyphen/>
        <w:t>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одпрограммы являются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на базе многофункционального центра предоставления го</w:t>
        <w:softHyphen/>
        <w:t>сударственных и муниципальных услуг в городе Георгиевске (далее – МФ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нформационного общества и формирование элементов элек</w:t>
        <w:softHyphen/>
        <w:t xml:space="preserve">тронного правительства в </w:t>
      </w:r>
      <w:r>
        <w:rPr>
          <w:sz w:val="28"/>
        </w:rPr>
        <w:t>городе Георгиевс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антикор</w:t>
        <w:softHyphen/>
        <w:t>рупцион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овершенствование организации муниципальной службы в администрации города Георгие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ветствующего установленным требования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и повышение качества предоставления государственных и муниципальных услуг, в том числе в электронной форм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ганда среди населения города Георгиевс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профессионального уровня муниципальных служащих администрации города и их служебного (должностного)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и их зна</w:t>
        <w:softHyphen/>
        <w:t>чениях приведены в приложении 1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2017 года: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оочередные муниципальные услуги должны быть переведены в электронный вид, что позволит заявителю представлять до</w:t>
        <w:softHyphen/>
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вакантных должностей муниципальной службы, подлежащих замещению на конкурсной основе –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ют за реализацию мероприятий Подпрограммы, целевое и эффек</w:t>
        <w:softHyphen/>
        <w:t>тивное использование средств бюджета города Георгиевска, выделяемых на их вы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ют согласованность действий исполнителей, отобранных в по</w:t>
        <w:softHyphen/>
        <w:t>рядке, установленном законодательством Российской Федерации по подготовке и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т в установленном порядке отчёты о ходе реализации меро</w:t>
        <w:softHyphen/>
        <w:t>приятий Подпрограммы, рациональном использовании финансовых средств и сроках выполнения муниципальных контрактов и договоров на поставки това</w:t>
        <w:softHyphen/>
        <w:t>ров, выполнение работ, оказание услуг для муниципальных нужд, о результатах выполнения мероприятий с оценкой социальной и экономической эффективно</w:t>
        <w:softHyphen/>
        <w:t>сти использования бюджетных средств, предусмотренных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0" w:name="sub_122"/>
      <w:bookmarkEnd w:id="30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1" w:name="sub_301"/>
      <w:bookmarkEnd w:id="3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, соисполнителям и результатам мероприятий, сгруппированных в основные мероприятия: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bookmarkStart w:id="32" w:name="sub_301"/>
      <w:bookmarkEnd w:id="32"/>
      <w:r>
        <w:rPr>
          <w:rFonts w:cs="Times New Roman" w:ascii="Times New Roman" w:hAnsi="Times New Roman"/>
          <w:sz w:val="28"/>
          <w:szCs w:val="28"/>
        </w:rPr>
        <w:t>1.</w:t>
        <w:tab/>
        <w:t>Мероприятия, направленные на создание многофункционального центра предоставления государствен</w:t>
        <w:softHyphen/>
        <w:t>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беспечение деятельности (оказание услуг) многофункционального цен</w:t>
        <w:softHyphen/>
        <w:t>тра предоставления государствен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асходы на развитие информационного общества и формирование элементов элек</w:t>
        <w:softHyphen/>
        <w:t>тронного правительства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мероприятий по противодействию коррупции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на курсах повышения квалификации муниципальных служащих администрации города и её структурных подразделений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2:00Z</dcterms:created>
  <dc:creator>U304-2-8</dc:creator>
  <dc:description/>
  <cp:keywords/>
  <dc:language>en-US</dc:language>
  <cp:lastModifiedBy>КапниноваА</cp:lastModifiedBy>
  <cp:lastPrinted>2015-08-13T14:19:00Z</cp:lastPrinted>
  <dcterms:modified xsi:type="dcterms:W3CDTF">2015-11-11T06:24:00Z</dcterms:modified>
  <cp:revision>54</cp:revision>
  <dc:subject/>
  <dc:title>ПРАВИТЕЛЬСТВО СТАВРОПОЛЬСКОГО КРАЯ</dc:title>
</cp:coreProperties>
</file>