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ГЕОРГИЕ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февраля 2016 г. № 15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осуществления демонтажа рекламных конструкций на территории городского округа города Георгиев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Федеральным законом от 13 марта 2006 г. № 38-ФЗ «О рекламе», Федеральным законом от 06 октября 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на основании статей 51.2, 64 Устава города Георгиевска, администрация города Георгиевск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осуществления демонтажа рекламных конструкций на территории городского округа города Георгиевска согласно прилож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первого заместителя главы администрации города В.В. Крутник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 (обнародования).</w:t>
      </w:r>
    </w:p>
    <w:p>
      <w:pPr>
        <w:pStyle w:val="TextBodyIndent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tLeast" w:line="240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а администрации</w:t>
      </w:r>
    </w:p>
    <w:p>
      <w:pPr>
        <w:pStyle w:val="TextBodyIndent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рода Георгиев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Е.И. Моисеев</w:t>
      </w:r>
    </w:p>
    <w:p>
      <w:pPr>
        <w:pStyle w:val="TextBodyIndent"/>
        <w:spacing w:lineRule="exact" w:line="308"/>
        <w:ind w:hanging="0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eastAsia="Lucida Sans Unicode" w:cs="Arial"/>
      <w:kern w:val="2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firstLine="1418"/>
    </w:pPr>
    <w:rPr>
      <w:rFonts w:ascii="Arial" w:hAnsi="Arial" w:eastAsia="Lucida Sans Unicode" w:cs="Arial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5:42:00Z</dcterms:created>
  <dc:creator>Шацовская М.Л</dc:creator>
  <dc:description/>
  <cp:keywords/>
  <dc:language>en-US</dc:language>
  <cp:lastModifiedBy>КапниноваА</cp:lastModifiedBy>
  <cp:lastPrinted>2016-01-22T15:24:00Z</cp:lastPrinted>
  <dcterms:modified xsi:type="dcterms:W3CDTF">2016-02-03T08:06:00Z</dcterms:modified>
  <cp:revision>25</cp:revision>
  <dc:subject/>
  <dc:title/>
</cp:coreProperties>
</file>