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firstLine="11199"/>
        <w:outlineLvl w:val="1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Приложение 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/>
        <w:jc w:val="center"/>
        <w:outlineLvl w:val="1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1280" w:hanging="0"/>
        <w:jc w:val="both"/>
        <w:outlineLvl w:val="1"/>
        <w:rPr>
          <w:sz w:val="25"/>
          <w:szCs w:val="25"/>
        </w:rPr>
      </w:pPr>
      <w:r>
        <w:rPr>
          <w:sz w:val="25"/>
          <w:szCs w:val="25"/>
        </w:rPr>
        <w:t>к муниципальной программе города Георгиевска «Развитие жилищно-коммунального хозяйства, защита населения и территории от чрезвы</w:t>
        <w:softHyphen/>
        <w:t>чайных ситуаций»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5"/>
          <w:szCs w:val="25"/>
        </w:rPr>
      </w:pPr>
      <w:r>
        <w:rPr>
          <w:caps/>
          <w:sz w:val="25"/>
          <w:szCs w:val="25"/>
        </w:rPr>
        <w:t>Сведения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5"/>
          <w:szCs w:val="25"/>
        </w:rPr>
      </w:pPr>
      <w:r>
        <w:rPr>
          <w:caps/>
          <w:sz w:val="25"/>
          <w:szCs w:val="25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>
          <w:sz w:val="25"/>
          <w:szCs w:val="25"/>
        </w:rPr>
        <w:t>о целевых индикаторах и показателях муниципальной программы города Георгиевска и их значениях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15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941"/>
        <w:gridCol w:w="1596"/>
        <w:gridCol w:w="1128"/>
        <w:gridCol w:w="1200"/>
        <w:gridCol w:w="1320"/>
        <w:gridCol w:w="1200"/>
        <w:gridCol w:w="1200"/>
        <w:gridCol w:w="1080"/>
        <w:gridCol w:w="2640"/>
      </w:tblGrid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п/п</w:t>
            </w:r>
          </w:p>
        </w:tc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именование целевого</w:t>
            </w:r>
          </w:p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индикатора и показателя про</w:t>
              <w:softHyphen/>
              <w:t>граммы, подпрограммы про</w:t>
              <w:softHyphen/>
              <w:t>граммы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Единица       измерения</w:t>
            </w:r>
          </w:p>
        </w:tc>
        <w:tc>
          <w:tcPr>
            <w:tcW w:w="7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начение целевого индикатора и показателя программы</w:t>
            </w:r>
          </w:p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по годам</w:t>
            </w:r>
          </w:p>
          <w:p>
            <w:pPr>
              <w:pStyle w:val="Normal"/>
              <w:spacing w:lineRule="exact" w:line="1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сточник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формации</w:t>
            </w:r>
          </w:p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(методика расчета)</w:t>
            </w:r>
          </w:p>
        </w:tc>
      </w:tr>
      <w:tr>
        <w:trPr>
          <w:trHeight w:val="1253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16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41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</w:tr>
    </w:tbl>
    <w:p>
      <w:pPr>
        <w:pStyle w:val="Normal"/>
        <w:spacing w:lineRule="auto" w:line="12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158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00"/>
        <w:gridCol w:w="1628"/>
        <w:gridCol w:w="992"/>
        <w:gridCol w:w="1160"/>
        <w:gridCol w:w="1276"/>
        <w:gridCol w:w="1173"/>
        <w:gridCol w:w="1173"/>
        <w:gridCol w:w="1116"/>
        <w:gridCol w:w="2560"/>
      </w:tblGrid>
      <w:tr>
        <w:trPr/>
        <w:tc>
          <w:tcPr>
            <w:tcW w:w="15829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 Муниципальная программа города Георгиевска  «Развитие  жилищно-коммунального хозяйства, защита населения и террито</w:t>
              <w:softHyphen/>
              <w:t xml:space="preserve">рии от чрезвычайных ситуаций»  </w:t>
            </w:r>
          </w:p>
          <w:p>
            <w:pPr>
              <w:pStyle w:val="Normal"/>
              <w:spacing w:lineRule="exact" w:line="16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/>
                <w:sz w:val="25"/>
                <w:szCs w:val="25"/>
              </w:rPr>
            </w:r>
          </w:p>
        </w:tc>
      </w:tr>
      <w:tr>
        <w:trPr>
          <w:trHeight w:val="746" w:hRule="atLeast"/>
        </w:trPr>
        <w:tc>
          <w:tcPr>
            <w:tcW w:w="851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</w:t>
            </w:r>
          </w:p>
        </w:tc>
        <w:tc>
          <w:tcPr>
            <w:tcW w:w="39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ля предприятий и органи</w:t>
              <w:softHyphen/>
              <w:t>заций города Георгиевска, ко</w:t>
              <w:softHyphen/>
              <w:t>торым  оказана методическая помощь в области граждан</w:t>
              <w:softHyphen/>
              <w:t>ской обороны и защиты насе</w:t>
              <w:softHyphen/>
              <w:t>ления от чрезвычайных си</w:t>
              <w:softHyphen/>
              <w:t>туаций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цент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,00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5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0,00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5,00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,00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5,00</w:t>
            </w:r>
          </w:p>
        </w:tc>
        <w:tc>
          <w:tcPr>
            <w:tcW w:w="2560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5"/>
                <w:szCs w:val="25"/>
              </w:rPr>
              <w:t>Расчёт осуществ</w:t>
              <w:softHyphen/>
              <w:t>ляется по формуле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 =(К</w:t>
            </w:r>
            <w:r>
              <w:rPr>
                <w:rFonts w:cs="Times New Roman" w:ascii="Times New Roman" w:hAnsi="Times New Roman"/>
                <w:sz w:val="25"/>
                <w:szCs w:val="25"/>
                <w:vertAlign w:val="subscript"/>
              </w:rPr>
              <w:t>м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/К</w:t>
            </w:r>
            <w:r>
              <w:rPr>
                <w:rFonts w:cs="Times New Roman" w:ascii="Times New Roman" w:hAnsi="Times New Roman"/>
                <w:sz w:val="25"/>
                <w:szCs w:val="25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)х100%,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где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</w:t>
            </w:r>
            <w:r>
              <w:rPr>
                <w:rFonts w:cs="Times New Roman" w:ascii="Times New Roman" w:hAnsi="Times New Roman"/>
                <w:sz w:val="25"/>
                <w:szCs w:val="25"/>
                <w:vertAlign w:val="subscript"/>
              </w:rPr>
              <w:t>м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– количество предприятий орга</w:t>
              <w:softHyphen/>
              <w:t>низаций, которым оказана методиче</w:t>
              <w:softHyphen/>
              <w:t>ская помощь в об</w:t>
              <w:softHyphen/>
              <w:t>ласти гражданской обороны и защиты от чрезвычайных ситуаций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</w:t>
            </w:r>
            <w:r>
              <w:rPr>
                <w:rFonts w:cs="Times New Roman" w:ascii="Times New Roman" w:hAnsi="Times New Roman"/>
                <w:sz w:val="25"/>
                <w:szCs w:val="25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– количество предприятий орга</w:t>
              <w:softHyphen/>
              <w:t>низаций, которым необходимо казать методическую по</w:t>
              <w:softHyphen/>
              <w:t>мощь в области гражданской обо</w:t>
              <w:softHyphen/>
              <w:t>роны и защиты от чрезвычайных си</w:t>
              <w:softHyphen/>
              <w:t>туаций</w:t>
            </w:r>
          </w:p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/>
                <w:sz w:val="25"/>
                <w:szCs w:val="25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2.</w:t>
            </w:r>
          </w:p>
        </w:tc>
        <w:tc>
          <w:tcPr>
            <w:tcW w:w="39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ля подготовленного насе</w:t>
              <w:softHyphen/>
              <w:t>ления способам защиты при возникновении чрезвычайных ситуаций природного и техно</w:t>
              <w:softHyphen/>
              <w:t>генного характера в мирное и военное врем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цент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,00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5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0,00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5,00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,00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,00</w:t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5"/>
                <w:szCs w:val="25"/>
              </w:rPr>
              <w:t>Расчёт осуществ</w:t>
              <w:softHyphen/>
              <w:t>ляется по формуле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 = (Н</w:t>
            </w:r>
            <w:r>
              <w:rPr>
                <w:rFonts w:cs="Times New Roman" w:ascii="Times New Roman" w:hAnsi="Times New Roman"/>
                <w:sz w:val="25"/>
                <w:szCs w:val="25"/>
                <w:vertAlign w:val="subscript"/>
              </w:rPr>
              <w:t>о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/ Н</w:t>
            </w:r>
            <w:r>
              <w:rPr>
                <w:rFonts w:cs="Times New Roman" w:ascii="Times New Roman" w:hAnsi="Times New Roman"/>
                <w:sz w:val="25"/>
                <w:szCs w:val="25"/>
                <w:vertAlign w:val="subscript"/>
              </w:rPr>
              <w:t>н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)х100%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где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</w:t>
            </w:r>
            <w:r>
              <w:rPr>
                <w:rFonts w:cs="Times New Roman" w:ascii="Times New Roman" w:hAnsi="Times New Roman"/>
                <w:sz w:val="25"/>
                <w:szCs w:val="25"/>
                <w:vertAlign w:val="subscript"/>
              </w:rPr>
              <w:t>о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– количество населения, обучен</w:t>
              <w:softHyphen/>
              <w:t>ного в области гражданской обо</w:t>
              <w:softHyphen/>
              <w:t>роны и защиты от чрезвычайных си</w:t>
              <w:softHyphen/>
              <w:t>туаций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</w:t>
            </w:r>
            <w:r>
              <w:rPr>
                <w:rFonts w:cs="Times New Roman" w:ascii="Times New Roman" w:hAnsi="Times New Roman"/>
                <w:sz w:val="25"/>
                <w:szCs w:val="25"/>
                <w:vertAlign w:val="subscript"/>
              </w:rPr>
              <w:t>н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– количество населения, подле</w:t>
              <w:softHyphen/>
              <w:t>жащего  обучению в области граждан</w:t>
              <w:softHyphen/>
              <w:t>ской обороны и защиты от чрезвы</w:t>
              <w:softHyphen/>
              <w:t>чайных ситуаций;</w:t>
            </w:r>
          </w:p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/>
                <w:sz w:val="25"/>
                <w:szCs w:val="25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3.</w:t>
            </w:r>
          </w:p>
        </w:tc>
        <w:tc>
          <w:tcPr>
            <w:tcW w:w="3900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оля подготовленных  долж</w:t>
              <w:softHyphen/>
              <w:t>ностных лиц городского звена территориальной подсистемы Единой государственной сис</w:t>
              <w:softHyphen/>
              <w:t>темы предупреждения и лик</w:t>
              <w:softHyphen/>
              <w:t>видации чрезвычайных ситуа</w:t>
              <w:softHyphen/>
              <w:t>ций Ставропольского края (далее –  ТП РСЧС СК) к дей</w:t>
              <w:softHyphen/>
              <w:t>ствиям по предназначению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цент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,00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5,00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0,00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5,00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,00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,00</w:t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5"/>
                <w:szCs w:val="25"/>
              </w:rPr>
              <w:t>Расчёт осуществ</w:t>
              <w:softHyphen/>
              <w:t>ляется по формуле:</w:t>
            </w:r>
          </w:p>
          <w:p>
            <w:pPr>
              <w:pStyle w:val="ConsPlusCell"/>
              <w:ind w:right="-108"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</w:t>
            </w:r>
            <w:r>
              <w:rPr>
                <w:rFonts w:cs="Times New Roman" w:ascii="Times New Roman" w:hAnsi="Times New Roman"/>
                <w:sz w:val="25"/>
                <w:szCs w:val="25"/>
                <w:vertAlign w:val="subscript"/>
              </w:rPr>
              <w:t>л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=</w:t>
            </w:r>
            <w:r>
              <w:rPr>
                <w:rFonts w:cs="Times New Roman" w:ascii="Times New Roman" w:hAnsi="Times New Roman"/>
                <w:sz w:val="25"/>
                <w:szCs w:val="25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(Д</w:t>
            </w:r>
            <w:r>
              <w:rPr>
                <w:rFonts w:cs="Times New Roman" w:ascii="Times New Roman" w:hAnsi="Times New Roman"/>
                <w:sz w:val="25"/>
                <w:szCs w:val="25"/>
                <w:vertAlign w:val="subscript"/>
              </w:rPr>
              <w:t>ло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/Д</w:t>
            </w:r>
            <w:r>
              <w:rPr>
                <w:rFonts w:cs="Times New Roman" w:ascii="Times New Roman" w:hAnsi="Times New Roman"/>
                <w:sz w:val="25"/>
                <w:szCs w:val="25"/>
                <w:vertAlign w:val="subscript"/>
              </w:rPr>
              <w:t>лп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)х100%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где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</w:t>
            </w:r>
            <w:r>
              <w:rPr>
                <w:rFonts w:cs="Times New Roman" w:ascii="Times New Roman" w:hAnsi="Times New Roman"/>
                <w:sz w:val="25"/>
                <w:szCs w:val="25"/>
                <w:vertAlign w:val="subscript"/>
              </w:rPr>
              <w:t>ло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– количество должностных лиц, подготовленных в области ГОЧС к действиям по предназначению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</w:t>
            </w:r>
            <w:r>
              <w:rPr>
                <w:sz w:val="25"/>
                <w:szCs w:val="25"/>
                <w:vertAlign w:val="subscript"/>
              </w:rPr>
              <w:t xml:space="preserve">лп </w:t>
            </w:r>
            <w:r>
              <w:rPr>
                <w:sz w:val="25"/>
                <w:szCs w:val="25"/>
              </w:rPr>
              <w:t>– количество должностных лиц, подлежащих под</w:t>
              <w:softHyphen/>
              <w:t>готовке области ГОЧС к действиям по предназначе</w:t>
              <w:softHyphen/>
              <w:t xml:space="preserve">нию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4.</w:t>
            </w:r>
          </w:p>
        </w:tc>
        <w:tc>
          <w:tcPr>
            <w:tcW w:w="39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ля спасённых людей от об</w:t>
              <w:softHyphen/>
              <w:t>щего количества пострадав</w:t>
              <w:softHyphen/>
              <w:t>ших от чрезвычайных ситуаций, происшествий и при пожарах на территории города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цент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5,70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7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9,00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,00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1,00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2,00</w:t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5"/>
                <w:szCs w:val="25"/>
              </w:rPr>
              <w:t>Расчёт осуществ</w:t>
              <w:softHyphen/>
              <w:t>ляется по формуле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 =(С</w:t>
            </w:r>
            <w:r>
              <w:rPr>
                <w:rFonts w:cs="Times New Roman" w:ascii="Times New Roman" w:hAnsi="Times New Roman"/>
                <w:sz w:val="25"/>
                <w:szCs w:val="25"/>
                <w:vertAlign w:val="subscript"/>
              </w:rPr>
              <w:t>л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/П</w:t>
            </w:r>
            <w:r>
              <w:rPr>
                <w:rFonts w:cs="Times New Roman" w:ascii="Times New Roman" w:hAnsi="Times New Roman"/>
                <w:sz w:val="25"/>
                <w:szCs w:val="25"/>
                <w:vertAlign w:val="subscript"/>
              </w:rPr>
              <w:t>л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)х100%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где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</w:t>
            </w:r>
            <w:r>
              <w:rPr>
                <w:rFonts w:cs="Times New Roman" w:ascii="Times New Roman" w:hAnsi="Times New Roman"/>
                <w:sz w:val="25"/>
                <w:szCs w:val="25"/>
                <w:vertAlign w:val="subscript"/>
              </w:rPr>
              <w:t>л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– количество спасенных людей при чрезвычайных ситуациях, проис</w:t>
              <w:softHyphen/>
              <w:t>шествиях и пожа</w:t>
              <w:softHyphen/>
              <w:t>рах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</w:t>
            </w:r>
            <w:r>
              <w:rPr>
                <w:rFonts w:cs="Times New Roman" w:ascii="Times New Roman" w:hAnsi="Times New Roman"/>
                <w:sz w:val="25"/>
                <w:szCs w:val="25"/>
                <w:vertAlign w:val="subscript"/>
              </w:rPr>
              <w:t>л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– количество пострадавших лю</w:t>
              <w:softHyphen/>
              <w:t>дей при чрезвы</w:t>
              <w:softHyphen/>
              <w:t>чайных ситуациях, происшествиях и пожара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/>
                <w:sz w:val="25"/>
                <w:szCs w:val="25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5.</w:t>
            </w:r>
          </w:p>
        </w:tc>
        <w:tc>
          <w:tcPr>
            <w:tcW w:w="39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Количество многоквартирных домов, в которых проведен капитальный ремонт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иниц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2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татистические данные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6.</w:t>
            </w:r>
          </w:p>
        </w:tc>
        <w:tc>
          <w:tcPr>
            <w:tcW w:w="39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Число переселённых граждан в результате реализации Про</w:t>
              <w:softHyphen/>
              <w:t>граммы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еловек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9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2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</w:tc>
        <w:tc>
          <w:tcPr>
            <w:tcW w:w="2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татистические данные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7.</w:t>
            </w:r>
          </w:p>
        </w:tc>
        <w:tc>
          <w:tcPr>
            <w:tcW w:w="39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Число аварийных многоквар</w:t>
              <w:softHyphen/>
              <w:t>тирных домов, полностью рас</w:t>
              <w:softHyphen/>
              <w:t>селённых в результате реали</w:t>
              <w:softHyphen/>
              <w:t>зации Программы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иниц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</w:tc>
        <w:tc>
          <w:tcPr>
            <w:tcW w:w="2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татистические данные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.8. </w:t>
            </w:r>
          </w:p>
        </w:tc>
        <w:tc>
          <w:tcPr>
            <w:tcW w:w="39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Количество посещений город</w:t>
              <w:softHyphen/>
              <w:t xml:space="preserve">ской муниципальной бани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еловек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926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62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752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831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926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023</w:t>
            </w:r>
          </w:p>
        </w:tc>
        <w:tc>
          <w:tcPr>
            <w:tcW w:w="2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анные городской муниципальной бани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9.</w:t>
            </w:r>
          </w:p>
        </w:tc>
        <w:tc>
          <w:tcPr>
            <w:tcW w:w="3900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Экономия топливно-энергети</w:t>
              <w:softHyphen/>
              <w:t>ческих ресурсов на террито</w:t>
              <w:softHyphen/>
              <w:t>рии города Георгиевска в год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цент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,00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,00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,00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,00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,00</w:t>
            </w:r>
          </w:p>
        </w:tc>
        <w:tc>
          <w:tcPr>
            <w:tcW w:w="2560" w:type="dxa"/>
            <w:tcBorders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Требования Феде</w:t>
              <w:softHyphen/>
              <w:t>рального закона от  23 ноября 2009 г. № 261-ФЗ «Об энергосбережении и о повышении энергетической эффективности и о внесении измене</w:t>
              <w:softHyphen/>
              <w:t>ний в отдельные законодательные акты Российской Федерации» (с из</w:t>
              <w:softHyphen/>
              <w:t>менениями и до</w:t>
              <w:softHyphen/>
              <w:t>полнениями)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.10.</w:t>
            </w:r>
          </w:p>
        </w:tc>
        <w:tc>
          <w:tcPr>
            <w:tcW w:w="39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нижение процента негоре</w:t>
              <w:softHyphen/>
              <w:t xml:space="preserve">ния светильников уличного освещения 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цент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,00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,00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,00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,00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,00</w:t>
            </w:r>
          </w:p>
        </w:tc>
        <w:tc>
          <w:tcPr>
            <w:tcW w:w="2560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анные отчётов Управления ЖКХ администрации г. Георгиевска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.11.</w:t>
            </w:r>
          </w:p>
        </w:tc>
        <w:tc>
          <w:tcPr>
            <w:tcW w:w="39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Удаление ава</w:t>
              <w:softHyphen/>
              <w:t>рийных деревьев на террито</w:t>
              <w:softHyphen/>
              <w:t>рии города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тук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5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5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2560" w:type="dxa"/>
            <w:tcBorders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Данные отчётов Управления ЖКХ администрации г. Георгиевска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.12.</w:t>
            </w:r>
          </w:p>
        </w:tc>
        <w:tc>
          <w:tcPr>
            <w:tcW w:w="3900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</w:rPr>
              <w:t>Количество молодых семей, улучшивших жилищные ус</w:t>
              <w:softHyphen/>
              <w:t>ловия, в том числе с помощью ипотечных кредитных займов (в том числе с использова</w:t>
              <w:softHyphen/>
              <w:t>нием заемных средств) при оказании содействия за счет средств федерального бюд</w:t>
              <w:softHyphen/>
              <w:t>жета, бюджета Ставрополь</w:t>
              <w:softHyphen/>
              <w:t>ского края и бюджета города Георгиевска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иниц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2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риложение к со</w:t>
              <w:softHyphen/>
              <w:t>глашению о пре</w:t>
              <w:softHyphen/>
              <w:t>доставлении суб</w:t>
              <w:softHyphen/>
              <w:t>сидии бюджету муниципального образования Став</w:t>
              <w:softHyphen/>
              <w:t>ропольского края на предоставление молодым семьям выплат на приоб</w:t>
              <w:softHyphen/>
              <w:t>ретение жилья или строительство ин</w:t>
              <w:softHyphen/>
              <w:t>дивидуального жилого дома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.13.</w:t>
            </w:r>
          </w:p>
        </w:tc>
        <w:tc>
          <w:tcPr>
            <w:tcW w:w="3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Доля работников Управления ЖКХ администрации г. Георги</w:t>
              <w:softHyphen/>
              <w:t>евска, соответствующих ква</w:t>
              <w:softHyphen/>
              <w:t>лификационным требованиям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цент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0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0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0</w:t>
            </w:r>
          </w:p>
        </w:tc>
        <w:tc>
          <w:tcPr>
            <w:tcW w:w="2560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ведения кадровой службы Управле</w:t>
              <w:softHyphen/>
              <w:t>ния ЖКХ админи</w:t>
              <w:softHyphen/>
              <w:t>страции г. Георги</w:t>
              <w:softHyphen/>
              <w:t>евска</w:t>
            </w:r>
          </w:p>
        </w:tc>
      </w:tr>
      <w:tr>
        <w:trPr>
          <w:trHeight w:val="962" w:hRule="atLeast"/>
        </w:trPr>
        <w:tc>
          <w:tcPr>
            <w:tcW w:w="15829" w:type="dxa"/>
            <w:gridSpan w:val="10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ind w:right="72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keepNext w:val="true"/>
              <w:keepLines/>
              <w:ind w:right="72" w:hanging="0"/>
              <w:jc w:val="center"/>
              <w:rPr/>
            </w:pPr>
            <w:r>
              <w:rPr>
                <w:sz w:val="25"/>
                <w:szCs w:val="25"/>
              </w:rPr>
              <w:t>2. Подпрограмма 1 «Защита населения от чрезвычайных ситуаций»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.</w:t>
            </w:r>
          </w:p>
        </w:tc>
        <w:tc>
          <w:tcPr>
            <w:tcW w:w="39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ля предприятий и органи</w:t>
              <w:softHyphen/>
              <w:t>заций города Георгиевска, ко</w:t>
              <w:softHyphen/>
              <w:t>торым  оказана методическая помощь в области граждан</w:t>
              <w:softHyphen/>
              <w:t>ской обороны и защиты насе</w:t>
              <w:softHyphen/>
              <w:t>ления от чрезвычайных си</w:t>
              <w:softHyphen/>
              <w:t>туаций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цент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,00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5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0,00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5,00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,00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5,00</w:t>
            </w:r>
          </w:p>
        </w:tc>
        <w:tc>
          <w:tcPr>
            <w:tcW w:w="2560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5"/>
                <w:szCs w:val="25"/>
              </w:rPr>
              <w:t>Расчет осуществ</w:t>
              <w:softHyphen/>
              <w:t>ляется по формуле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 =(К</w:t>
            </w:r>
            <w:r>
              <w:rPr>
                <w:rFonts w:cs="Times New Roman" w:ascii="Times New Roman" w:hAnsi="Times New Roman"/>
                <w:sz w:val="25"/>
                <w:szCs w:val="25"/>
                <w:vertAlign w:val="subscript"/>
              </w:rPr>
              <w:t>м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/К</w:t>
            </w:r>
            <w:r>
              <w:rPr>
                <w:rFonts w:cs="Times New Roman" w:ascii="Times New Roman" w:hAnsi="Times New Roman"/>
                <w:sz w:val="25"/>
                <w:szCs w:val="25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)х100%,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где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</w:t>
            </w:r>
            <w:r>
              <w:rPr>
                <w:rFonts w:cs="Times New Roman" w:ascii="Times New Roman" w:hAnsi="Times New Roman"/>
                <w:sz w:val="25"/>
                <w:szCs w:val="25"/>
                <w:vertAlign w:val="subscript"/>
              </w:rPr>
              <w:t>м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– количество предприятий орга</w:t>
              <w:softHyphen/>
              <w:t>низаций, которым оказана методиче</w:t>
              <w:softHyphen/>
              <w:t>ская помощь в об</w:t>
              <w:softHyphen/>
              <w:t>ласти гражданской обороны и защиты от чрезвычайных ситуаций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>К</w:t>
            </w:r>
            <w:r>
              <w:rPr>
                <w:sz w:val="25"/>
                <w:szCs w:val="25"/>
                <w:vertAlign w:val="subscript"/>
              </w:rPr>
              <w:t>п</w:t>
            </w:r>
            <w:r>
              <w:rPr>
                <w:sz w:val="25"/>
                <w:szCs w:val="25"/>
              </w:rPr>
              <w:t xml:space="preserve"> – количество предприятий орга</w:t>
              <w:softHyphen/>
              <w:t>низаций, которым необходимо казать методическую по</w:t>
              <w:softHyphen/>
              <w:t>мощь в области гражданской обо</w:t>
              <w:softHyphen/>
              <w:t>роны и защиты от чрезвычайных си</w:t>
              <w:softHyphen/>
              <w:t>туаций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.2.</w:t>
            </w:r>
          </w:p>
        </w:tc>
        <w:tc>
          <w:tcPr>
            <w:tcW w:w="39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ля подготовленного насе</w:t>
              <w:softHyphen/>
              <w:t>ления способам защиты при возникновении чрезвычайных ситуаций природного и техно</w:t>
              <w:softHyphen/>
              <w:t>генного характера в мирное и военное врем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цент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,00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5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0,00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5,00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,00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,00</w:t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5"/>
                <w:szCs w:val="25"/>
              </w:rPr>
              <w:t>Расчет осуществ</w:t>
              <w:softHyphen/>
              <w:t>ляется по формуле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 = (Н</w:t>
            </w:r>
            <w:r>
              <w:rPr>
                <w:rFonts w:cs="Times New Roman" w:ascii="Times New Roman" w:hAnsi="Times New Roman"/>
                <w:sz w:val="25"/>
                <w:szCs w:val="25"/>
                <w:vertAlign w:val="subscript"/>
              </w:rPr>
              <w:t>о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/ Н</w:t>
            </w:r>
            <w:r>
              <w:rPr>
                <w:rFonts w:cs="Times New Roman" w:ascii="Times New Roman" w:hAnsi="Times New Roman"/>
                <w:sz w:val="25"/>
                <w:szCs w:val="25"/>
                <w:vertAlign w:val="subscript"/>
              </w:rPr>
              <w:t>н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)х100%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где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</w:t>
            </w:r>
            <w:r>
              <w:rPr>
                <w:rFonts w:cs="Times New Roman" w:ascii="Times New Roman" w:hAnsi="Times New Roman"/>
                <w:sz w:val="25"/>
                <w:szCs w:val="25"/>
                <w:vertAlign w:val="subscript"/>
              </w:rPr>
              <w:t>о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– количество населения, обучен</w:t>
              <w:softHyphen/>
              <w:t>ного в области гражданской обо</w:t>
              <w:softHyphen/>
              <w:t>роны и защиты от чрезвычайных си</w:t>
              <w:softHyphen/>
              <w:t>туаций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>Н</w:t>
            </w:r>
            <w:r>
              <w:rPr>
                <w:sz w:val="25"/>
                <w:szCs w:val="25"/>
                <w:vertAlign w:val="subscript"/>
              </w:rPr>
              <w:t>н</w:t>
            </w:r>
            <w:r>
              <w:rPr>
                <w:sz w:val="25"/>
                <w:szCs w:val="25"/>
              </w:rPr>
              <w:t xml:space="preserve"> – количество населения, подле</w:t>
              <w:softHyphen/>
              <w:t>жащего  обучению в области граждан</w:t>
              <w:softHyphen/>
              <w:t>ской обороны и защиты от чрезвы</w:t>
              <w:softHyphen/>
              <w:t>чайных ситуаций;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.3.</w:t>
            </w:r>
          </w:p>
        </w:tc>
        <w:tc>
          <w:tcPr>
            <w:tcW w:w="3900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оля подготовленных  долж</w:t>
              <w:softHyphen/>
              <w:t>ностных лиц городского звена территориальной подсистемы Единой государственной сис</w:t>
              <w:softHyphen/>
              <w:t>темы предупреждения и лик</w:t>
              <w:softHyphen/>
              <w:t>видации чрезвычайных ситуа</w:t>
              <w:softHyphen/>
              <w:t>ций Ставропольского края (далее –  ТП РСЧС СК) к дей</w:t>
              <w:softHyphen/>
              <w:t>ствиям по предназначению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цент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,00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5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0,00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5,00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,00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,00</w:t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5"/>
                <w:szCs w:val="25"/>
              </w:rPr>
              <w:t>Расчет осуществ</w:t>
              <w:softHyphen/>
              <w:t>ляется по формуле:</w:t>
            </w:r>
          </w:p>
          <w:p>
            <w:pPr>
              <w:pStyle w:val="ConsPlusCell"/>
              <w:ind w:right="-108"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</w:t>
            </w:r>
            <w:r>
              <w:rPr>
                <w:rFonts w:cs="Times New Roman" w:ascii="Times New Roman" w:hAnsi="Times New Roman"/>
                <w:sz w:val="25"/>
                <w:szCs w:val="25"/>
                <w:vertAlign w:val="subscript"/>
              </w:rPr>
              <w:t>л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=</w:t>
            </w:r>
            <w:r>
              <w:rPr>
                <w:rFonts w:cs="Times New Roman" w:ascii="Times New Roman" w:hAnsi="Times New Roman"/>
                <w:sz w:val="25"/>
                <w:szCs w:val="25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(Д</w:t>
            </w:r>
            <w:r>
              <w:rPr>
                <w:rFonts w:cs="Times New Roman" w:ascii="Times New Roman" w:hAnsi="Times New Roman"/>
                <w:sz w:val="25"/>
                <w:szCs w:val="25"/>
                <w:vertAlign w:val="subscript"/>
              </w:rPr>
              <w:t>ло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/Д</w:t>
            </w:r>
            <w:r>
              <w:rPr>
                <w:rFonts w:cs="Times New Roman" w:ascii="Times New Roman" w:hAnsi="Times New Roman"/>
                <w:sz w:val="25"/>
                <w:szCs w:val="25"/>
                <w:vertAlign w:val="subscript"/>
              </w:rPr>
              <w:t>лп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)х100%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где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</w:t>
            </w:r>
            <w:r>
              <w:rPr>
                <w:rFonts w:cs="Times New Roman" w:ascii="Times New Roman" w:hAnsi="Times New Roman"/>
                <w:sz w:val="25"/>
                <w:szCs w:val="25"/>
                <w:vertAlign w:val="subscript"/>
              </w:rPr>
              <w:t>ло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– количество должностных лиц, подготовленных в области ГОЧС к действиям по предназначению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</w:t>
            </w:r>
            <w:r>
              <w:rPr>
                <w:sz w:val="25"/>
                <w:szCs w:val="25"/>
                <w:vertAlign w:val="subscript"/>
              </w:rPr>
              <w:t xml:space="preserve">лп   </w:t>
            </w:r>
            <w:r>
              <w:rPr>
                <w:sz w:val="25"/>
                <w:szCs w:val="25"/>
              </w:rPr>
              <w:t>– количество должностных лиц, подлежащих под</w:t>
              <w:softHyphen/>
              <w:t>готовке области ГОЧС к действиям по предназначе</w:t>
              <w:softHyphen/>
              <w:t>нию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.4.</w:t>
            </w:r>
          </w:p>
        </w:tc>
        <w:tc>
          <w:tcPr>
            <w:tcW w:w="39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ля спасенных людей от об</w:t>
              <w:softHyphen/>
              <w:t>щего количества пострадав</w:t>
              <w:softHyphen/>
              <w:t>ших от чрезвычайных ситуаций, происшествий и при пожарах на территории города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цент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5,70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7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9,00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,00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1,00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2,00</w:t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5"/>
                <w:szCs w:val="25"/>
              </w:rPr>
              <w:t>Расчет осуществ</w:t>
              <w:softHyphen/>
              <w:t>ляется по формуле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 =(С</w:t>
            </w:r>
            <w:r>
              <w:rPr>
                <w:rFonts w:cs="Times New Roman" w:ascii="Times New Roman" w:hAnsi="Times New Roman"/>
                <w:sz w:val="25"/>
                <w:szCs w:val="25"/>
                <w:vertAlign w:val="subscript"/>
              </w:rPr>
              <w:t>л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/П</w:t>
            </w:r>
            <w:r>
              <w:rPr>
                <w:rFonts w:cs="Times New Roman" w:ascii="Times New Roman" w:hAnsi="Times New Roman"/>
                <w:sz w:val="25"/>
                <w:szCs w:val="25"/>
                <w:vertAlign w:val="subscript"/>
              </w:rPr>
              <w:t>л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)х100%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где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</w:t>
            </w:r>
            <w:r>
              <w:rPr>
                <w:rFonts w:cs="Times New Roman" w:ascii="Times New Roman" w:hAnsi="Times New Roman"/>
                <w:sz w:val="25"/>
                <w:szCs w:val="25"/>
                <w:vertAlign w:val="subscript"/>
              </w:rPr>
              <w:t>л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– количество спасенных людей при чрезвычайных ситуациях, проис</w:t>
              <w:softHyphen/>
              <w:t>шествиях и пожа</w:t>
              <w:softHyphen/>
              <w:t>рах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</w:t>
            </w:r>
            <w:r>
              <w:rPr>
                <w:rFonts w:cs="Times New Roman" w:ascii="Times New Roman" w:hAnsi="Times New Roman"/>
                <w:sz w:val="25"/>
                <w:szCs w:val="25"/>
                <w:vertAlign w:val="subscript"/>
              </w:rPr>
              <w:t>л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– количество пострадавших лю</w:t>
              <w:softHyphen/>
              <w:t>дей при чрезвы</w:t>
              <w:softHyphen/>
              <w:t>чайных ситуациях, происшествиях и пожарах</w:t>
            </w:r>
          </w:p>
        </w:tc>
      </w:tr>
      <w:tr>
        <w:trPr/>
        <w:tc>
          <w:tcPr>
            <w:tcW w:w="15829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. Подпрограмма 2 «Развитие жилищного хозяйства города Георгиевска»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.1.</w:t>
            </w:r>
          </w:p>
        </w:tc>
        <w:tc>
          <w:tcPr>
            <w:tcW w:w="3900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оличество многоквартирных домов, в которых проведен капитальный ремонт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иниц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2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татистические данные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.2.</w:t>
            </w:r>
          </w:p>
        </w:tc>
        <w:tc>
          <w:tcPr>
            <w:tcW w:w="3900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исло переселённых граждан в результате реализации Программы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еловек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9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2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</w:tc>
        <w:tc>
          <w:tcPr>
            <w:tcW w:w="2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татистические данные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.3.</w:t>
            </w:r>
          </w:p>
        </w:tc>
        <w:tc>
          <w:tcPr>
            <w:tcW w:w="3900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исло аварийных многоквар</w:t>
              <w:softHyphen/>
              <w:t>тирных домов, полностью рас</w:t>
              <w:softHyphen/>
              <w:t>селённых в результате реализации Программы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иниц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</w:tc>
        <w:tc>
          <w:tcPr>
            <w:tcW w:w="2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татистические данные</w:t>
            </w:r>
          </w:p>
        </w:tc>
      </w:tr>
      <w:tr>
        <w:trPr/>
        <w:tc>
          <w:tcPr>
            <w:tcW w:w="15829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4. Подпрограмма 3 «Развитие коммунального хозяйства города Георгиевска»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.1.</w:t>
            </w:r>
          </w:p>
        </w:tc>
        <w:tc>
          <w:tcPr>
            <w:tcW w:w="39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Количество посещений город</w:t>
              <w:softHyphen/>
              <w:t xml:space="preserve">ской муниципальной бани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еловек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926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62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752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831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926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023</w:t>
            </w:r>
          </w:p>
        </w:tc>
        <w:tc>
          <w:tcPr>
            <w:tcW w:w="2560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анные городской муниципальной бан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.2.</w:t>
            </w:r>
          </w:p>
        </w:tc>
        <w:tc>
          <w:tcPr>
            <w:tcW w:w="3900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Экономия топливно-энергети</w:t>
              <w:softHyphen/>
              <w:t>ческих ресурсов на террито</w:t>
              <w:softHyphen/>
              <w:t>рии города Георгиевска в год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цент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,00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,00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,00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,00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,00</w:t>
            </w:r>
          </w:p>
        </w:tc>
        <w:tc>
          <w:tcPr>
            <w:tcW w:w="2560" w:type="dxa"/>
            <w:tcBorders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Требования Феде</w:t>
              <w:softHyphen/>
              <w:t>рального закона от  23 ноября 2009 г. №261-ФЗ «Об энергосбережении и о повышении энергетической эффективности и о внесении измене</w:t>
              <w:softHyphen/>
              <w:t>ний в отдельные законодательные акты Российской Федерации» (с из</w:t>
              <w:softHyphen/>
              <w:t>менениями и до</w:t>
              <w:softHyphen/>
              <w:t>полнениями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978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5. Подпрограмма 4 «Благоустройство города Георгиевска»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.1.</w:t>
            </w:r>
          </w:p>
        </w:tc>
        <w:tc>
          <w:tcPr>
            <w:tcW w:w="39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нижение процента негоре</w:t>
              <w:softHyphen/>
              <w:t xml:space="preserve">ния светильников уличного освещен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цент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,00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5,00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4,00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,00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,00</w:t>
            </w:r>
          </w:p>
        </w:tc>
        <w:tc>
          <w:tcPr>
            <w:tcW w:w="2560" w:type="dxa"/>
            <w:tcBorders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Данные отчётов Управления ЖКХ администрации г. Георгиевск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.2.</w:t>
            </w:r>
          </w:p>
        </w:tc>
        <w:tc>
          <w:tcPr>
            <w:tcW w:w="39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Удаление ава</w:t>
              <w:softHyphen/>
              <w:t>рийных деревьев на террито</w:t>
              <w:softHyphen/>
              <w:t>рии города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тук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5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5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2560" w:type="dxa"/>
            <w:tcBorders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Данные отчётов Управления ЖКХ администрации г. Георгиевска</w:t>
            </w:r>
          </w:p>
        </w:tc>
      </w:tr>
      <w:tr>
        <w:trPr/>
        <w:tc>
          <w:tcPr>
            <w:tcW w:w="15829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. Подпрограмма 5 «Обеспечение жильём молодых семей»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.1.</w:t>
            </w:r>
          </w:p>
        </w:tc>
        <w:tc>
          <w:tcPr>
            <w:tcW w:w="39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Количество молодых семей, улучшивших жилищные ус</w:t>
              <w:softHyphen/>
              <w:t>ловия, в том числе с помощью ипотечных кредитных займов (в том числе с использова</w:t>
              <w:softHyphen/>
              <w:t>нием заемных средств) при оказании содействия за счет средств федерального бюд</w:t>
              <w:softHyphen/>
              <w:t>жета, бюджета Ставрополь</w:t>
              <w:softHyphen/>
              <w:t>ского края и бюджета города Георгиевска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иниц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2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риложение к со</w:t>
              <w:softHyphen/>
              <w:t>глашению о пре</w:t>
              <w:softHyphen/>
              <w:t>доставлении суб</w:t>
              <w:softHyphen/>
              <w:t>сидии бюджету муниципального образования Став</w:t>
              <w:softHyphen/>
              <w:t>ропольского края на предоставление молодым семьям выплат на приоб</w:t>
              <w:softHyphen/>
              <w:t>ретение жилья или строительство ин</w:t>
              <w:softHyphen/>
              <w:t>дивидуального жилого дом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978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7. Подпрограмма 6  «Обеспечение реализации программы и общепрограммные мероприятия»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.1.</w:t>
            </w:r>
          </w:p>
        </w:tc>
        <w:tc>
          <w:tcPr>
            <w:tcW w:w="39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ля работников Управления ЖКХ администрации г. Георги</w:t>
              <w:softHyphen/>
              <w:t>евска, соответствующих ква</w:t>
              <w:softHyphen/>
              <w:t>лификационным требованиям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цент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0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0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0</w:t>
            </w:r>
          </w:p>
        </w:tc>
        <w:tc>
          <w:tcPr>
            <w:tcW w:w="2560" w:type="dxa"/>
            <w:tcBorders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ведения кадровой службы Управле</w:t>
              <w:softHyphen/>
              <w:t>ние ЖКХ админи</w:t>
              <w:softHyphen/>
              <w:t>страции г. Георги</w:t>
              <w:softHyphen/>
              <w:t>евска</w:t>
            </w:r>
          </w:p>
        </w:tc>
      </w:tr>
    </w:tbl>
    <w:p>
      <w:pPr>
        <w:pStyle w:val="Normal"/>
        <w:spacing w:lineRule="auto" w:line="12"/>
        <w:rPr>
          <w:sz w:val="25"/>
          <w:szCs w:val="25"/>
        </w:rPr>
      </w:pPr>
      <w:r>
        <w:rPr>
          <w:sz w:val="25"/>
          <w:szCs w:val="25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641" w:gutter="0" w:header="720" w:top="977" w:footer="0" w:bottom="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0</w:t>
    </w:r>
    <w:r>
      <w:rPr>
        <w:sz w:val="22"/>
        <w:szCs w:val="22"/>
      </w:rPr>
      <w:fldChar w:fldCharType="end"/>
    </w:r>
  </w:p>
  <w:tbl>
    <w:tblPr>
      <w:tblW w:w="1598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9"/>
      <w:gridCol w:w="3969"/>
      <w:gridCol w:w="1584"/>
      <w:gridCol w:w="967"/>
      <w:gridCol w:w="1134"/>
      <w:gridCol w:w="1276"/>
      <w:gridCol w:w="1134"/>
      <w:gridCol w:w="1276"/>
      <w:gridCol w:w="1134"/>
      <w:gridCol w:w="2551"/>
    </w:tblGrid>
    <w:tr>
      <w:trPr/>
      <w:tc>
        <w:tcPr>
          <w:tcW w:w="9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5"/>
              <w:szCs w:val="25"/>
            </w:rPr>
          </w:pPr>
          <w:r>
            <w:rPr>
              <w:sz w:val="25"/>
              <w:szCs w:val="25"/>
            </w:rPr>
            <w:t>1</w:t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5"/>
              <w:szCs w:val="25"/>
            </w:rPr>
          </w:pPr>
          <w:r>
            <w:rPr>
              <w:sz w:val="25"/>
              <w:szCs w:val="25"/>
            </w:rPr>
            <w:t>2</w:t>
          </w:r>
        </w:p>
      </w:tc>
      <w:tc>
        <w:tcPr>
          <w:tcW w:w="15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5"/>
              <w:szCs w:val="25"/>
            </w:rPr>
          </w:pPr>
          <w:r>
            <w:rPr>
              <w:sz w:val="25"/>
              <w:szCs w:val="25"/>
            </w:rPr>
            <w:t>3</w:t>
          </w:r>
        </w:p>
      </w:tc>
      <w:tc>
        <w:tcPr>
          <w:tcW w:w="9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5"/>
              <w:szCs w:val="25"/>
            </w:rPr>
          </w:pPr>
          <w:r>
            <w:rPr>
              <w:sz w:val="25"/>
              <w:szCs w:val="25"/>
            </w:rPr>
            <w:t>4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5"/>
              <w:szCs w:val="25"/>
            </w:rPr>
          </w:pPr>
          <w:r>
            <w:rPr>
              <w:sz w:val="25"/>
              <w:szCs w:val="25"/>
            </w:rPr>
            <w:t>5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5"/>
              <w:szCs w:val="25"/>
            </w:rPr>
          </w:pPr>
          <w:r>
            <w:rPr>
              <w:sz w:val="25"/>
              <w:szCs w:val="25"/>
            </w:rPr>
            <w:t>6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5"/>
              <w:szCs w:val="25"/>
            </w:rPr>
          </w:pPr>
          <w:r>
            <w:rPr>
              <w:sz w:val="25"/>
              <w:szCs w:val="25"/>
            </w:rPr>
            <w:t>7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5"/>
              <w:szCs w:val="25"/>
            </w:rPr>
          </w:pPr>
          <w:r>
            <w:rPr>
              <w:sz w:val="25"/>
              <w:szCs w:val="25"/>
            </w:rPr>
            <w:t>8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5"/>
              <w:szCs w:val="25"/>
            </w:rPr>
          </w:pPr>
          <w:r>
            <w:rPr>
              <w:sz w:val="25"/>
              <w:szCs w:val="25"/>
            </w:rPr>
            <w:t>9</w:t>
          </w:r>
        </w:p>
      </w:tc>
      <w:tc>
        <w:tcPr>
          <w:tcW w:w="2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5"/>
              <w:szCs w:val="25"/>
            </w:rPr>
          </w:pPr>
          <w:r>
            <w:rPr>
              <w:sz w:val="25"/>
              <w:szCs w:val="25"/>
            </w:rPr>
            <w:t>10</w:t>
          </w:r>
        </w:p>
      </w:tc>
    </w:tr>
  </w:tbl>
  <w:p>
    <w:pPr>
      <w:pStyle w:val="Header"/>
      <w:ind w:right="360" w:hanging="0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basedOn w:val="Style14"/>
    <w:qFormat/>
    <w:rPr>
      <w:strike w:val="false"/>
      <w:dstrike w:val="false"/>
      <w:color w:val="008000"/>
      <w:u w:val="non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2:08:00Z</dcterms:created>
  <dc:creator>Администратор</dc:creator>
  <dc:description/>
  <cp:keywords/>
  <dc:language>en-US</dc:language>
  <cp:lastModifiedBy>КапниноваА</cp:lastModifiedBy>
  <cp:lastPrinted>2014-04-14T16:12:00Z</cp:lastPrinted>
  <dcterms:modified xsi:type="dcterms:W3CDTF">2014-11-05T08:34:00Z</dcterms:modified>
  <cp:revision>47</cp:revision>
  <dc:subject/>
  <dc:title>МИНИСТЕРСТВО ЭКОНОМИЧЕСКОГО РАЗВИТИЯ РОССИЙСКОЙ ФЕДЕРАЦИИ</dc:title>
</cp:coreProperties>
</file>