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/>
      </w:pPr>
      <w:r>
        <w:rPr/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от чрезвычайных ситуаций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/>
      </w:pPr>
      <w:r>
        <w:rPr/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Защита населения от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jc w:val="both"/>
              <w:rPr/>
            </w:pPr>
            <w:r>
              <w:rPr/>
              <w:t>подпрограмма «Защита населения от чрезвычай</w:t>
              <w:softHyphen/>
              <w:t>ных ситуаций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Управле</w:t>
              <w:softHyphen/>
              <w:t>ние по делам гражданской обороны и чрезвычай</w:t>
              <w:softHyphen/>
              <w:t xml:space="preserve">ным ситуациям города Георгиевска» (далее – МКУ «Управление </w:t>
            </w:r>
            <w:r>
              <w:rPr>
                <w:color w:val="000042"/>
                <w:sz w:val="28"/>
                <w:szCs w:val="28"/>
              </w:rPr>
              <w:t>ГОЧС г. Георгиевска»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</w:t>
              <w:softHyphen/>
              <w:t>тории городского округа от чрезвычайных ситуа</w:t>
              <w:softHyphen/>
              <w:t>ций природного и техногенного характера, вклю</w:t>
              <w:softHyphen/>
              <w:t>чая контроль за состоянием в постоянной готов</w:t>
              <w:softHyphen/>
              <w:t>ности к использованию систем оповещения насе</w:t>
              <w:softHyphen/>
              <w:t>ления об опасности, объектов гражданской обо</w:t>
              <w:softHyphen/>
              <w:t>роны, организация создания и содержания в це</w:t>
              <w:softHyphen/>
              <w:t>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Задачи Подпрограммы</w:t>
            </w:r>
          </w:p>
        </w:tc>
        <w:tc>
          <w:tcPr>
            <w:tcW w:w="610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</w:t>
              <w:softHyphen/>
              <w:t>ности сил и средств  Георгиев</w:t>
              <w:softHyphen/>
              <w:t>ского городского звена территориальной подсис</w:t>
              <w:softHyphen/>
              <w:t>темы Единой государственной системы преду</w:t>
              <w:softHyphen/>
              <w:t>преждения и ликвидации чрезвычайных ситуаций Ставропольского края (далее – ТП РСЧС СК) к выполнению задач по предназначению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решение задач в области граждан</w:t>
              <w:softHyphen/>
              <w:t>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населения города, подготовлен</w:t>
              <w:softHyphen/>
              <w:t>ного  способам защиты от опасностей, возникаю</w:t>
              <w:softHyphen/>
              <w:t>щих при ведении военных действий или вследст</w:t>
              <w:softHyphen/>
              <w:t>вие этих действий, а также при возникновении чрезвычайных ситуаций природного и техноген</w:t>
              <w:softHyphen/>
              <w:t>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долж</w:t>
              <w:softHyphen/>
              <w:t>ностных лиц городского звена ТП РСЧС СК подготовленных к действиям по предна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ое и своевременное доведение до орга</w:t>
              <w:softHyphen/>
              <w:t>нов управления и населения сигналов оповеще</w:t>
              <w:softHyphen/>
              <w:t>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времени на оказание помощи постра</w:t>
              <w:softHyphen/>
              <w:t>давшим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 и точность совершения действий спаса</w:t>
              <w:softHyphen/>
              <w:t>телей при различных чрезвычайных ситуациях и происшествиях.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едприятий и организаций города Георги</w:t>
              <w:softHyphen/>
              <w:t>евска, которым  оказана методическая помощь в области гражданской обороны и защиты населе</w:t>
              <w:softHyphen/>
              <w:t>ния от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одготовленного населения способам за</w:t>
              <w:softHyphen/>
              <w:t>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одготовленных  долж</w:t>
              <w:softHyphen/>
              <w:t>ностных лиц город</w:t>
              <w:softHyphen/>
              <w:t>ского звена территориальной подсистемы Единой государственной системы предупреждения и лик</w:t>
              <w:softHyphen/>
              <w:t>видации чрезвычайных ситуаций Ставрополь</w:t>
              <w:softHyphen/>
              <w:t>ского края (далее –  ТП РСЧС СК) к действиям по предназначе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пасённых людей от общего количества по</w:t>
              <w:softHyphen/>
              <w:t>страдавших от ЧС, происшествий и при пожарах на территории города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ы финансовых средств, необходимых для реализации Подпрограммы составят 33400,00 ты</w:t>
              <w:softHyphen/>
              <w:t>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1140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100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000,00 тысяч рублей;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ёт средств: </w:t>
            </w:r>
          </w:p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 xml:space="preserve">городского бюджета– </w:t>
            </w:r>
            <w:r>
              <w:rPr>
                <w:sz w:val="28"/>
                <w:szCs w:val="28"/>
              </w:rPr>
              <w:t>33 400,00</w:t>
            </w:r>
            <w:r>
              <w:rPr>
                <w:color w:val="000000"/>
                <w:sz w:val="28"/>
                <w:szCs w:val="28"/>
              </w:rPr>
              <w:t xml:space="preserve"> тысяч рублей, в том числе по годам:</w:t>
            </w:r>
          </w:p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2014 год – 11400,00 тысяч рублей;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100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1000,00 тысяч рублей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</w:t>
              <w:softHyphen/>
              <w:t>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доли предприятий и организаций города Георгиевска, которым  оказана методиче</w:t>
              <w:softHyphen/>
              <w:t>ская помощь в области гражданской обороны и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величение доли подготовленного населения способам защиты при возникновении чрезвычай</w:t>
              <w:softHyphen/>
              <w:t>ных ситуаций природного и техногенного харак</w:t>
              <w:softHyphen/>
              <w:t>тера 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назначению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пасенных людей от общего количества пострадавших при чрезвычайных си</w:t>
              <w:softHyphen/>
              <w:t>туациях, происшествиях и пожарах на территории гор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</w:t>
        <w:softHyphen/>
        <w:t>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а разработана в соответствии с распоряжением адми</w:t>
        <w:softHyphen/>
        <w:t>нистра</w:t>
        <w:softHyphen/>
        <w:t>ции города Георгиевска Ставропольского края от 18 декабря 2013 г. № 694-р «О внесении изменений в приложение распоряжения администрации го</w:t>
        <w:softHyphen/>
        <w:t>рода Георгиевска от 30 сентября 2013 г. № 537-р «О перечне муниципальных программ города Георгиевска, принимаемых к разработке в 2013 году», поста</w:t>
        <w:softHyphen/>
        <w:t>новлениями админи</w:t>
        <w:softHyphen/>
        <w:t>страции города Георгиевска Ставропольского края от 30 сентября 2013 г. № 1709 «О порядке разработки, реализации и оценки эффек</w:t>
        <w:softHyphen/>
        <w:t>тивности муниципальных программ города Георгиевска», от 30 сентября 2013 г. № 1710 «Об утверждении Методических указаний по разработке и реа</w:t>
        <w:softHyphen/>
        <w:t>лизации муниципальных программ города Георгиевска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щие сведения о численности, составе и техническом оснащении ава</w:t>
        <w:softHyphen/>
        <w:t>рийно-спасательных формирований (далее – АСФ) города Георгиевска приве</w:t>
        <w:softHyphen/>
        <w:t>дены в Таблице 1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377"/>
        <w:gridCol w:w="1434"/>
        <w:gridCol w:w="1243"/>
        <w:gridCol w:w="883"/>
        <w:gridCol w:w="1327"/>
      </w:tblGrid>
      <w:tr>
        <w:trPr>
          <w:trHeight w:val="347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</w:t>
              <w:softHyphen/>
              <w:t>ное образова</w:t>
              <w:softHyphen/>
              <w:t>н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АС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профессиональ</w:t>
              <w:softHyphen/>
              <w:t>ные АСФ, не</w:t>
              <w:softHyphen/>
              <w:t>штатные АСФ, общественные АСФ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АСФ</w:t>
            </w:r>
          </w:p>
        </w:tc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техникой</w:t>
            </w:r>
          </w:p>
        </w:tc>
      </w:tr>
      <w:tr>
        <w:trPr>
          <w:trHeight w:val="34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</w:t>
              <w:softHyphen/>
              <w:t>ство фор</w:t>
              <w:softHyphen/>
              <w:t>мирова</w:t>
              <w:softHyphen/>
              <w:t>ний, ед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,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по</w:t>
              <w:softHyphen/>
              <w:t>требно</w:t>
              <w:softHyphen/>
              <w:t>сти</w:t>
            </w:r>
          </w:p>
        </w:tc>
      </w:tr>
      <w:tr>
        <w:trPr>
          <w:trHeight w:val="34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ргие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фессиональ</w:t>
              <w:softHyphen/>
              <w:t>ные АСФ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штатные АС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На территории города находится 24-ая пожарная часть, входящая в состав ФГКУ ОФПС-7 по Ставропольскому краю, с численностью личного состава 47 человек.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Техническое оснащение пожарной части: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основная техника – 3 единицы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ая техника – 1 единиц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средствами индивидуальной защиты, пожарным имуществом – 100 про</w:t>
        <w:softHyphen/>
        <w:t>цент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медицинским имуществом – 0 процент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имуществом связи – 70 процент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средствами радиационной, химической и биологической защиты и кон</w:t>
        <w:softHyphen/>
        <w:t xml:space="preserve">троля – 92 проц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поряжением Главы города Георгиевска от 12 декабря 2006 г. № 508-р в составе МКУ «Управление по делам гражданской обороны и чрезвычайным ситуациям города Георгиевска» создана поисково-спасательная группа. В на</w:t>
        <w:softHyphen/>
        <w:t>стоящее время – поисково-спасательная служба. Штатная численность службы 17 человек (1 руководитель, 4 старших смены спасателей, 8 спасателей, 4 води</w:t>
        <w:softHyphen/>
        <w:t>тел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лужба оснащена специальным аварийно-спасательным и легковым авто</w:t>
        <w:softHyphen/>
        <w:t xml:space="preserve">мобилями, специальным оборудованием и предназначена для оказания помощи жителям города в ситуациях, угрожающих их жизни или здоровь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июне 2013 года 3 спасателя и 3 водителя прошли специальную подго</w:t>
        <w:softHyphen/>
        <w:t>товку в г. Железноводске на выездных курсах организации ОСВОД по про</w:t>
        <w:softHyphen/>
        <w:t>грамме «Матросы-спасател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по квалификации «Спасатель» аттестованы 13 чело</w:t>
        <w:softHyphen/>
        <w:t>ве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13 году основные работы по предупреждению и ликвидации послед</w:t>
        <w:softHyphen/>
        <w:t>ствий чрезвычайных ситуаций природного и техногенного характера проводи</w:t>
        <w:softHyphen/>
        <w:t>лись силами постоянной готовности, нештатными аварийно-спасательными формированиями, поисково-спасательной службой, а также спасательными службами города Георгиевс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подготовленности личного состава, оснащенности основными видами техники и имуществом силы гражданской обороны города оцениваются как «Ограниченно готовы к выполнению задач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личного состава территориальных (городских) и объектовых нештатных аварийно-спасательных формирований (далее – НАСФ) в основном осуществляется непосредственно по месту работы, согласно разработанным программам обучения, включающим в себя базовую и специальную подго</w:t>
        <w:softHyphen/>
        <w:t>товку, а так же в ходе участия в учениях и тренировк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ой подготовки объектовых формирований является проведение учений, тренировок и практических занятий, на которых приобретаются и со</w:t>
        <w:softHyphen/>
        <w:t>вершенствуются навыки действий по ликвидации последствий стихийных бед</w:t>
        <w:softHyphen/>
        <w:t>ствий, аварий и катастроф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руководителей нештатных аварийно-спасательных формиро</w:t>
        <w:softHyphen/>
        <w:t>ваний города осуществлялась в Учебно-методическом центре  по гражданской обороне и чрезвычайным ситуациям Ставропольского края и в его филиале, а личного состава формирований – непосредственно по месту работ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месту работы в течение года в среднем прошли подготовку около 150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из числа личного состава нештатных аварийно-спасательных формиро</w:t>
        <w:softHyphen/>
        <w:t>ваний. В ходе учений проводилась практическая сдача нормативов, предусмот</w:t>
        <w:softHyphen/>
        <w:t>ренных программой подготовки, общая оценка – удовлетвор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должностных лиц и специалистов Территориальной подсис</w:t>
        <w:softHyphen/>
        <w:t>темы РСЧС Ставропольского края  и гражданской обороны города Георгиевска осуществлялась согласно плану подготовки в Учебно-методическом центре ГОЧС края, в его Ставропольском филиале, а также по месту работы в органи</w:t>
        <w:softHyphen/>
        <w:t>зациях города (согласно утвержденным программам обучения).</w:t>
      </w:r>
    </w:p>
    <w:p>
      <w:pPr>
        <w:pStyle w:val="Style24"/>
        <w:ind w:left="0" w:right="-11" w:firstLine="720"/>
        <w:rPr/>
      </w:pPr>
      <w:r>
        <w:rPr>
          <w:color w:val="000000"/>
          <w:sz w:val="28"/>
          <w:szCs w:val="28"/>
        </w:rPr>
        <w:t>Подготовка органов управления гражданской обороны предприятий, ор</w:t>
        <w:softHyphen/>
        <w:t>ганизаций и служб обеспечения мероприятий ГО города осуществлялась так же во время учений и тренировок, проводимых по Плану основных мероприятий города Георгиевска в области гражданской обороны, предупреждения и ликви</w:t>
        <w:softHyphen/>
        <w:t>дации чрезвычайных ситуаций, обеспечения пожарной безопасности и безопас</w:t>
        <w:softHyphen/>
        <w:t>ности людей на водных объектах на 2013 год под руководством Главного управления МЧС России по Ставропольскому краю, Главы города Георгиевска, председателя комиссии по ЧС и ОПБ города, а также руководителей предпри</w:t>
        <w:softHyphen/>
        <w:t>ятий и организаций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работающего населения в городе проводится без отрыва от основной деятельности, как на плановых занятиях в составе учебных групп по 14 часовой программе, так и путем самостоятельного изучения материала с по</w:t>
        <w:softHyphen/>
        <w:t>следующим закреплением полученных знаний и навыков в ходе практических занятий, объектовых учений и тренирово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территории города имеется 8 общеобразовательных школ, 1 гимназия и 1 </w:t>
      </w:r>
      <w:r>
        <w:rPr>
          <w:color w:val="000000"/>
          <w:spacing w:val="-1"/>
          <w:sz w:val="28"/>
          <w:szCs w:val="28"/>
        </w:rPr>
        <w:t xml:space="preserve">вечернее сменное общеобразовательное учреждение. </w:t>
      </w:r>
      <w:r>
        <w:rPr>
          <w:color w:val="000000"/>
          <w:sz w:val="28"/>
          <w:szCs w:val="28"/>
        </w:rPr>
        <w:t>Обучение учащихся в образовательных учреждениях навыкам безопасного поведения в чрезвычайных ситуациях осуществляется на всех ступенях общего образования. В большин</w:t>
        <w:softHyphen/>
        <w:t>стве общеобразовательных учреждениях города организованы и функциони</w:t>
        <w:softHyphen/>
        <w:t>руют секции «Юный спасатель». Общим недостатком для всех школ города яв</w:t>
        <w:softHyphen/>
        <w:t>ляется слабая учебно-материальная база. Классы ОБЖ нуждаются в обновлении наглядными пособиями и в оснащении техническими средствами обучения.</w:t>
      </w:r>
    </w:p>
    <w:p>
      <w:pPr>
        <w:pStyle w:val="211"/>
        <w:ind w:firstLine="720"/>
        <w:rPr/>
      </w:pPr>
      <w:r>
        <w:rPr>
          <w:rFonts w:cs="Times New Roman" w:ascii="Times New Roman" w:hAnsi="Times New Roman"/>
          <w:color w:val="000000"/>
        </w:rPr>
        <w:t>На территории города имеется 5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реждений среднего профессиональ</w:t>
        <w:softHyphen/>
        <w:t>ного учреждения и 4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илиала учреждений высшего профессионального образо</w:t>
        <w:softHyphen/>
        <w:t>вания. Практически во всех учебных заведениях созданы классы ОБЖ (БЖД), однако проблема оснащения учебно-материальной базы учебных заведений профессионального образования остается нерешенн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учение неработающего населения города осуществляется в течение года в учебно-консультационных пунктах (далее – УКП), созданных на базе шести Советов территориального общественного самоуправления (далее – ТОС) постановлением Главы города Георгиевска от 21 мая 2009 г. № 652. Ос</w:t>
        <w:softHyphen/>
        <w:t>тается не решенным вопрос создания современной учебно-материальной базы учебно-консультационных пунктов по обучению неработающего населения го</w:t>
        <w:softHyphen/>
        <w:t>рода, требующей больших финансовых средств, что на сегодняшний день не представляется возможным из-за дотационности городского бюджета.</w:t>
      </w:r>
    </w:p>
    <w:p>
      <w:pPr>
        <w:pStyle w:val="211"/>
        <w:ind w:firstLine="720"/>
        <w:rPr/>
      </w:pPr>
      <w:r>
        <w:rPr>
          <w:rFonts w:cs="Times New Roman" w:ascii="Times New Roman" w:hAnsi="Times New Roman"/>
          <w:color w:val="000000"/>
        </w:rPr>
        <w:t>В местах массового пребывания населения размещены уголки ГОЧС и информационные плакаты «Внимание всем!». В течение года в местных сред</w:t>
        <w:softHyphen/>
        <w:t>ствах массовой информации (газеты «Георгиевская округа» и «Георгиевские известия») размещено 14 статей по различным вопросам безопасности жизне</w:t>
        <w:softHyphen/>
        <w:t xml:space="preserve">деятельности населения и 12 – на официальном сайте города Георгиевс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числе основных проблем </w:t>
      </w:r>
      <w:r>
        <w:rPr>
          <w:rFonts w:cs="Times New Roman" w:ascii="Times New Roman" w:hAnsi="Times New Roman"/>
          <w:sz w:val="28"/>
          <w:szCs w:val="28"/>
        </w:rPr>
        <w:t>следует выделить:  несоответствие материаль</w:t>
        <w:softHyphen/>
        <w:t>ной базы сил и средств  Георгиевского городского звена территориальной под</w:t>
        <w:softHyphen/>
        <w:t>системы Единой государственной системы предупреждения и ликвидации чрезвычайных ситуаций Ставропольского края требованиям, предъявляемым к выполнению задач по предназначению, и снижение степени готовности к за</w:t>
        <w:softHyphen/>
        <w:t>щите населения городского округа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блемной ситуации привод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оснащенность, изношенность технических средств и оборудования аварийно-спасательных формирований Георгиевского городского звена ТП РСЧС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роста подготовки населения способам защиты при чрез</w:t>
        <w:softHyphen/>
        <w:t>вычайных ситуациях мирного и военного времени. Около трети населения го</w:t>
        <w:softHyphen/>
        <w:t>рода находится вне зоны устойчивого доведения сигнала гражданской обороны «Внимание все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ое материально-техническое обеспечение ряда предприятий города, имеющих задачи по развертыванию сборных (приемных) эвакуационных пунк</w:t>
        <w:softHyphen/>
        <w:t>тов, вывозу и выдаче населению средств индивидуальной защиты, и увеличе</w:t>
        <w:softHyphen/>
        <w:t>ние объема задач муниципальных учреждений и предприятий по эвакуации и обеспечению населения средствами индивидуальн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ысококвалифицированных специалист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есмотря на ежегодные улучшения показателей по количеству спасенных людей, проблемы пожарной безопасности и защиты населения от чрезвычай</w:t>
        <w:softHyphen/>
        <w:t>ных ситуаций в городе решены не пол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оперативного и эффективного реагирования на поступающие от граждан вызовы экстренных служб приобрела особую остроту в связи с не</w:t>
        <w:softHyphen/>
        <w:t>соответствием существующей системы реагирования потребностям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 работы экстренных оперативных служб,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блемой, требующей решения, является организация эффективной ко</w:t>
        <w:softHyphen/>
        <w:t>ординации действий межведомственного характера при реагировании на вы</w:t>
        <w:softHyphen/>
        <w:t>зовы граждан по единому номеру экстренных оперативных служб «112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блемой при обеспечении своевременного оповещения населения яв</w:t>
        <w:softHyphen/>
        <w:t>ляется моральное и физическое устаревание оборудования автоматизированной системы централизованного оповещения. Для решения данной проблемы необ</w:t>
        <w:softHyphen/>
        <w:t>ходимо проведение модернизации оборудования в пределах всего города, что предполагает достаточно большой срок выполнения работ и выделение значи</w:t>
        <w:softHyphen/>
        <w:t xml:space="preserve">тельных финансовых средств из городского бюджета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ализация Подпрограммы позволит комплексно подойти к рассмот</w:t>
        <w:softHyphen/>
        <w:t>рению и решению  поставленных проблем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Приоритеты реализуемой в городе Георгиевске государст</w:t>
        <w:softHyphen/>
        <w:t>венной политики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</w:t>
        <w:softHyphen/>
        <w:t>программы  и сроки ее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иоритетам реализуемой в городе Георгиевске государственной поли</w:t>
        <w:softHyphen/>
        <w:t>тики в сфере реализации Под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предупреждении и ликвидация последствий чрезвычайных си</w:t>
        <w:softHyphen/>
        <w:t>туаций в границах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ервичных мер пожарной безопасности в границах город</w:t>
        <w:softHyphen/>
        <w:t>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</w:t>
        <w:softHyphen/>
        <w:t>щите населения и территории городского округа от чрезвычайных ситуаций природного и техногенного характера, включая поддержку в состоянии посто</w:t>
        <w:softHyphen/>
        <w:t>янной готовности к использованию систем оповещения населения об опасно</w:t>
        <w:softHyphen/>
        <w:t>сти, объектов гражданской обороны, создание и содержание в целях граждан</w:t>
        <w:softHyphen/>
        <w:t>ской обороны запасов материально-технических, продовольственных, меди</w:t>
        <w:softHyphen/>
        <w:t>цинских и и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единой дежурно-диспетчерской службы МКУ «Управление ГОЧС г. Георгиев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исково-спасательной служб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</w:t>
        <w:softHyphen/>
        <w:t>щите населения и территории городского округа от чрезвычайных ситуаций природного и техногенного характера, включая поддержку в состоянии посто</w:t>
        <w:softHyphen/>
        <w:t>янной готовности к использованию систем оповещения населения об опасно</w:t>
        <w:softHyphen/>
        <w:t>сти, объектов гражданской обороны, создание и содержание в целях граждан</w:t>
        <w:softHyphen/>
        <w:t>ской обороны запасов материально-технических, продовольственных, меди</w:t>
        <w:softHyphen/>
        <w:t>цинских и иных средств.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одпрограммы являются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тов</w:t>
        <w:softHyphen/>
        <w:t>ности сил и средств  Георгиевского городского звена территориальной подсистемы Единой государственной системы предупрежде</w:t>
        <w:softHyphen/>
        <w:t>ния и ликвидации чрезвычайных ситуаций Ставропольского края (далее – ТП РСЧС СК) к выполнению задач по предназначению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ое решение задач в области гражданской обороны, предупреж</w:t>
        <w:softHyphen/>
        <w:t>дения и ликвидации чрезвычайных ситуаций, обеспечению пожарной безопас</w:t>
        <w:softHyphen/>
        <w:t>ности и безопасности людей на водных объектах города Георгиев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 города, подготовленного 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долж</w:t>
        <w:softHyphen/>
        <w:t>ностных лиц городского звена ТП РСЧС СК подго</w:t>
        <w:softHyphen/>
        <w:t>товленных к действиям по пред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ое и своевременное доведение до органов управления и насе</w:t>
        <w:softHyphen/>
        <w:t>ления сигналов оповещения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времени на оказание помощи пострадавшим при чрезвычай</w:t>
        <w:softHyphen/>
        <w:t>ных ситуаци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и точность совершения действий спасателей при различных чрезвычайных ситуациях и происшест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оценкам, к концу 2016 года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 достигнет 95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дготовленного населения способам защиты при возникновении чрезвычайных ситуаций природного и техногенного характера в мирное и во</w:t>
        <w:softHyphen/>
        <w:t>енное время достигнет 80 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дготовленных  долж</w:t>
        <w:softHyphen/>
        <w:t>ностных лиц городского звена территориаль</w:t>
        <w:softHyphen/>
        <w:t>ной подсистемы Единой государственной системы предупреждения и ликвида</w:t>
        <w:softHyphen/>
        <w:t>ции чрезвычайных ситуаций Ставропольского края (далее –  ТП РСЧС СК) к действиям по предназначению достигнет 80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пасенных людей от общего количества пострадавших от чрезвы</w:t>
        <w:softHyphen/>
        <w:t>чайных ситуаций, происшествий и при пожарах на территории города достиг</w:t>
        <w:softHyphen/>
        <w:t>нет 92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– 2014-201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bookmarkEnd w:id="0"/>
      <w:r>
        <w:rPr>
          <w:sz w:val="28"/>
          <w:szCs w:val="28"/>
        </w:rPr>
        <w:t xml:space="preserve"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ом мероприят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еятельности (оказание услуг) поисковых и аварийно-спаса</w:t>
        <w:softHyphen/>
        <w:t>тельных формирований.</w:t>
      </w:r>
    </w:p>
    <w:p>
      <w:pPr>
        <w:pStyle w:val="Normal"/>
        <w:ind w:firstLine="700"/>
        <w:jc w:val="both"/>
        <w:rPr/>
      </w:pPr>
      <w:bookmarkStart w:id="1" w:name="sub_301"/>
      <w:bookmarkEnd w:id="1"/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внебюджетные фонды, 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Ресурсное обеспечение и прогнозная (справочная оценка)  расходов феде</w:t>
        <w:softHyphen/>
        <w:t>рального бюджета, бюджета Ставропольского края, бюджета города Георгиевска, государственных внебюджетных фондов и юридических лиц на реализа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</w:rPr>
  </w:style>
  <w:style w:type="character" w:styleId="Style12">
    <w:name w:val="Основной текст с отступом Знак"/>
    <w:basedOn w:val="Style11"/>
    <w:qFormat/>
    <w:rPr>
      <w:sz w:val="20"/>
      <w:szCs w:val="20"/>
    </w:rPr>
  </w:style>
  <w:style w:type="character" w:styleId="Style13">
    <w:name w:val="Верхний колонтитул Знак"/>
    <w:basedOn w:val="Style11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basedOn w:val="Style11"/>
    <w:qFormat/>
    <w:rPr>
      <w:sz w:val="20"/>
      <w:szCs w:val="20"/>
    </w:rPr>
  </w:style>
  <w:style w:type="character" w:styleId="Style16">
    <w:name w:val="Нижний колонтитул Знак"/>
    <w:basedOn w:val="Style11"/>
    <w:qFormat/>
    <w:rPr>
      <w:sz w:val="20"/>
      <w:szCs w:val="20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2">
    <w:name w:val="Основной текст 2 Знак"/>
    <w:basedOn w:val="Style11"/>
    <w:qFormat/>
    <w:rPr>
      <w:sz w:val="20"/>
      <w:szCs w:val="20"/>
    </w:rPr>
  </w:style>
  <w:style w:type="character" w:styleId="HTML1">
    <w:name w:val="Разметка HTML"/>
    <w:qFormat/>
    <w:rPr>
      <w:vanish/>
      <w:color w:val="FF000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8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çàãîëîâîê 1"/>
    <w:basedOn w:val="Normal"/>
    <w:next w:val="Normal"/>
    <w:qFormat/>
    <w:pPr>
      <w:keepNext w:val="tru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4">
    <w:name w:val="Цитата"/>
    <w:basedOn w:val="Normal"/>
    <w:qFormat/>
    <w:pPr>
      <w:autoSpaceDE w:val="false"/>
      <w:ind w:left="5245" w:right="273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Елена Борисовна</dc:creator>
  <dc:description/>
  <cp:keywords/>
  <dc:language>en-US</dc:language>
  <cp:lastModifiedBy>КапниноваА</cp:lastModifiedBy>
  <cp:lastPrinted>2014-09-05T09:30:00Z</cp:lastPrinted>
  <dcterms:modified xsi:type="dcterms:W3CDTF">2014-11-05T08:46:00Z</dcterms:modified>
  <cp:revision>37</cp:revision>
  <dc:subject/>
  <dc:title>ПРИЛОЖЕНИЕ </dc:title>
</cp:coreProperties>
</file>