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муниципальной программы города Георгиевска за счет средств бюджета города Георгиевска </w:t>
      </w:r>
    </w:p>
    <w:p>
      <w:pPr>
        <w:pStyle w:val="Normal"/>
        <w:snapToGrid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60"/>
        <w:gridCol w:w="1260"/>
        <w:gridCol w:w="1200"/>
        <w:gridCol w:w="1424"/>
        <w:gridCol w:w="2400"/>
        <w:gridCol w:w="1336"/>
        <w:gridCol w:w="1320"/>
        <w:gridCol w:w="1320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</w:t>
              <w:softHyphen/>
              <w:t>граммы программы, основного меро</w:t>
              <w:softHyphen/>
              <w:t>приятия подпрограммы программы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года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7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</w:t>
              <w:softHyphen/>
              <w:t>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дпро-грамм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sz w:val="28"/>
                <w:szCs w:val="28"/>
              </w:rPr>
              <w:t>Направле</w:t>
              <w:softHyphen/>
              <w:t>ние расхо</w:t>
              <w:softHyphen/>
              <w:t xml:space="preserve">дов 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96"/>
        <w:gridCol w:w="1238"/>
        <w:gridCol w:w="1177"/>
        <w:gridCol w:w="1397"/>
        <w:gridCol w:w="2399"/>
        <w:gridCol w:w="1337"/>
        <w:gridCol w:w="1319"/>
        <w:gridCol w:w="131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Развитие жилищно-ком</w:t>
              <w:softHyphen/>
              <w:t>мунального хозяйства, защита населе</w:t>
              <w:softHyphen/>
              <w:t>ния и территории от чрезвычайных ситуаций», всего</w:t>
            </w:r>
          </w:p>
        </w:tc>
        <w:tc>
          <w:tcPr>
            <w:tcW w:w="1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509,23</w:t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42,66</w:t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90,9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Управле</w:t>
              <w:softHyphen/>
              <w:t>ние ГО ЧС г. Ге</w:t>
              <w:softHyphen/>
              <w:t>оргиевс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037,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2,6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90,9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Защита населения от чрезвычайных ситуаций»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Управле</w:t>
              <w:softHyphen/>
              <w:t>ние ГО ЧС г. Ге</w:t>
              <w:softHyphen/>
              <w:t>оргиевска»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поисковых и аварийно-спаса</w:t>
              <w:softHyphen/>
              <w:t>тельных учреждений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Управле</w:t>
              <w:softHyphen/>
              <w:t>ние ГО ЧС г. Ге</w:t>
              <w:softHyphen/>
              <w:t>оргиевска»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2 «Развитие жилищ</w:t>
              <w:softHyphen/>
              <w:t xml:space="preserve">ного хозяйства города Георгиевск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4,8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7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6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3,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79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на обеспечение мероприятий по капитальному ремонту многоквартирных домо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4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79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граждан из аварийного жилищного фонда в городе Георгиев</w:t>
              <w:softHyphen/>
              <w:t>ске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,9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7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79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</w:t>
              <w:softHyphen/>
              <w:t>ного фонд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жи</w:t>
              <w:softHyphen/>
              <w:t>лищного хозяйст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на обеспечение мероприятий по капитальному ремонту муниципального жилищного фонд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3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субсидий на обеспечение мероприятий по капитальному ремонту муниципального жилищного фонда </w:t>
            </w:r>
            <w:r>
              <w:rPr>
                <w:sz w:val="28"/>
                <w:szCs w:val="28"/>
              </w:rPr>
              <w:t>(муниципальной собственности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,6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 3 «Развитие комму</w:t>
              <w:softHyphen/>
              <w:t>нального хозяйства города Георгиев</w:t>
              <w:softHyphen/>
              <w:t xml:space="preserve">ска», всего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39,7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trHeight w:val="630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и на покры</w:t>
              <w:softHyphen/>
              <w:t>тие убытков юридическим лицам, ин</w:t>
              <w:softHyphen/>
              <w:t xml:space="preserve">дивидуальным предпринимателям, оказывающим банные услуги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7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дернизация котельной № 2 Георгиевского МУП «Теплосеть» с заменой старых отечественных насосов на насосы </w:t>
            </w:r>
            <w:r>
              <w:rPr>
                <w:bCs/>
                <w:sz w:val="28"/>
                <w:szCs w:val="28"/>
                <w:lang w:val="en-US"/>
              </w:rPr>
              <w:t>DAB</w:t>
            </w:r>
            <w:r>
              <w:rPr>
                <w:bCs/>
                <w:sz w:val="28"/>
                <w:szCs w:val="28"/>
              </w:rPr>
              <w:t xml:space="preserve"> итальянского производства соответствующей мощности по адресу: г. Георгиевск, ул. Пушкина, 35, используемой для теплоснабжения жилых домов, бюджетных и прочих потребителей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дернизация котельной № 3 Георгиевского МУП «Теплосеть» с заменой старых отечественных насосов на насосы </w:t>
            </w:r>
            <w:r>
              <w:rPr>
                <w:bCs/>
                <w:sz w:val="28"/>
                <w:szCs w:val="28"/>
                <w:lang w:val="en-US"/>
              </w:rPr>
              <w:t>DAB</w:t>
            </w:r>
            <w:r>
              <w:rPr>
                <w:bCs/>
                <w:sz w:val="28"/>
                <w:szCs w:val="28"/>
              </w:rPr>
              <w:t xml:space="preserve"> итальянского производства соответствующей мощности по адресу: г. Георгиевск, ул. Пушкина, 48, используемой для теплоснабжения жилых домов, бюджетных и прочих потребителей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перевооружение существующей котельной № 14 </w:t>
            </w:r>
            <w:r>
              <w:rPr>
                <w:bCs/>
                <w:sz w:val="28"/>
                <w:szCs w:val="28"/>
              </w:rPr>
              <w:t>Георгиевского</w:t>
            </w:r>
            <w:r>
              <w:rPr>
                <w:sz w:val="28"/>
                <w:szCs w:val="28"/>
              </w:rPr>
              <w:t xml:space="preserve"> МУП «Теплосеть», расположенной по адресу: Ставропольский край, г.  Георгиевск, ул. Мира ,12/5, с устройством индивидуальной блочной котельной мощностью 1,7 МВт для теплоснабжения потребителей тепловой энергии микрорайона расположенного по ул. Калинина, 150-152.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4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ернизация и реконструкция систем уличного освещения в городе Георгиевске с установкой энергоэффективных газоразрядных и светодиодных источников света (светильников) и систем управления освещением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5</w:t>
            </w:r>
          </w:p>
        </w:tc>
        <w:tc>
          <w:tcPr>
            <w:tcW w:w="4796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bCs/>
                <w:sz w:val="28"/>
                <w:szCs w:val="28"/>
              </w:rPr>
              <w:t>Приобретение и монтаж котельной  по адресу: г. Георгиевск, пер. Казачий, 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6.</w:t>
            </w:r>
          </w:p>
        </w:tc>
        <w:tc>
          <w:tcPr>
            <w:tcW w:w="4796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bCs/>
                <w:sz w:val="28"/>
                <w:szCs w:val="28"/>
              </w:rPr>
              <w:t>Приобретение и монтаж котельной  по адресу: г. Георгиевск, ул. Советская, 1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 4 «Благоустройство города Георгиевска», всего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7,3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5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5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79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 и удаление твёрдых отходов, поддержание города в надлежащем санитарном состоянии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9,6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79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уличного осве</w:t>
              <w:softHyphen/>
              <w:t>щен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2,6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79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города Георгиевс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79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</w:t>
              <w:softHyphen/>
              <w:t>ронен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79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чих мероприятий по благоустройству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rFonts w:cs="Calibri"/>
                <w:sz w:val="28"/>
                <w:szCs w:val="28"/>
              </w:rPr>
              <w:t xml:space="preserve">  5 </w:t>
            </w:r>
            <w:r>
              <w:rPr>
                <w:sz w:val="28"/>
                <w:szCs w:val="28"/>
              </w:rPr>
              <w:t xml:space="preserve">«Обеспечение жильём молодых семей», </w:t>
            </w:r>
            <w:r>
              <w:rPr>
                <w:rFonts w:cs="Calibri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8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олодым семьям социальных выплат на приобретение (строительство) жилья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8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96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6 «Обеспечение реа</w:t>
              <w:softHyphen/>
              <w:t>лизации программы и общепрограмм</w:t>
              <w:softHyphen/>
              <w:t xml:space="preserve">ные мероприятия», всего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1,5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9,9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9,9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TextBody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79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, расходы на руководство и управление в сфере установленных функций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8,1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9,9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9,9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479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, расходы на обеспечение деятельности (оказание услуг) учреждений в области жилищно-коммунального хозяйст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3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30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09:00Z</dcterms:created>
  <dc:creator>Администратор</dc:creator>
  <dc:description/>
  <cp:keywords/>
  <dc:language>en-US</dc:language>
  <cp:lastModifiedBy>КапниноваА</cp:lastModifiedBy>
  <cp:lastPrinted>2014-09-05T09:19:00Z</cp:lastPrinted>
  <dcterms:modified xsi:type="dcterms:W3CDTF">2014-11-05T08:40:00Z</dcterms:modified>
  <cp:revision>69</cp:revision>
  <dc:subject/>
  <dc:title>МИНИСТЕРСТВО ЭКОНОМИЧЕСКОГО РАЗВИТИЯ РОССИЙСКОЙ ФЕДЕРАЦИИ</dc:title>
</cp:coreProperties>
</file>