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exact" w:line="1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 xml:space="preserve">и юридических лиц на реализацию целей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55"/>
        <w:gridCol w:w="4761"/>
        <w:gridCol w:w="1291"/>
        <w:gridCol w:w="1262"/>
        <w:gridCol w:w="1323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</w:t>
              <w:softHyphen/>
              <w:t xml:space="preserve">граммы, основного мероприятия подпрограммы программы </w:t>
            </w:r>
          </w:p>
        </w:tc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</w:t>
              <w:softHyphen/>
              <w:t>исполнителю программы, подпро</w:t>
              <w:softHyphen/>
              <w:t>граммы программы, основному меро</w:t>
              <w:softHyphen/>
              <w:t>приятию подпрограммы программы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яч рублей)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166"/>
        <w:gridCol w:w="4761"/>
        <w:gridCol w:w="1291"/>
        <w:gridCol w:w="1262"/>
        <w:gridCol w:w="1323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47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9427,55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7 242,66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0 790,9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Российской Феде</w:t>
              <w:softHyphen/>
              <w:t>рации (далее – федеральный бюджет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145,0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онда содействия реформированию жилищно-коммунального хозяйства (далее – Фонд реформирования ЖКХ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780,8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 (далее – краевой бюджет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192,4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</w:t>
              <w:softHyphen/>
              <w:t>ска (далее – городской бюджет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4509,2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 442,6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3 990,9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бственные  и заемные средства мо</w:t>
              <w:softHyphen/>
              <w:t>лодых семей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ГО Ч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г. Георгиевска»,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4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0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0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1155,9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9442,6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2990,9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1,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Подпрограмма 1 «Защита населения от чрезвы</w:t>
              <w:softHyphen/>
              <w:t>чайных ситуаций», всего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4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0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0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4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0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0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ГО Ч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г. Георгиевска»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4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0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0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1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по</w:t>
              <w:softHyphen/>
              <w:t xml:space="preserve">исковых и аварийно-спасательных учреждений 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ГО Ч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г. Георгиевска»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4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0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0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2 «Развитие жилищного хозяй</w:t>
              <w:softHyphen/>
              <w:t>ства города Георгиевска», всего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5 518,1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427,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76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780,8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692,5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44,8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427,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76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5446,5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427,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76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1,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2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беспечение меро</w:t>
              <w:softHyphen/>
              <w:t>приятий по капитальному ремонту многоквар</w:t>
              <w:softHyphen/>
              <w:t>тирных домов в городе Георгиевске в рамках реализации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 из аварийного жилищного фонда в городе Георгиевске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4442,2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651,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2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6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жилищного хозяйства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3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беспечение мероприятий по капитальному ремонту муниципального жилищного фонда (муниципальной собственности)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1,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Развитие коммунального хо</w:t>
              <w:softHyphen/>
              <w:t>зяйства города Георгиевска», всего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766,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 726,3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9,7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66,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3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и на покры</w:t>
              <w:softHyphen/>
              <w:t>тие убытков юридическим лицам, ин</w:t>
              <w:softHyphen/>
              <w:t xml:space="preserve">дивидуальным предпринимателям, оказывающим банные услуги 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766,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дернизация котельной № 2 Георгиевского МУП «Теплосеть» с заменой старых отечественных насосов на насосы </w:t>
            </w:r>
            <w:r>
              <w:rPr>
                <w:bCs/>
                <w:sz w:val="28"/>
                <w:szCs w:val="28"/>
                <w:lang w:val="en-US"/>
              </w:rPr>
              <w:t>DAB</w:t>
            </w:r>
            <w:r>
              <w:rPr>
                <w:bCs/>
                <w:sz w:val="28"/>
                <w:szCs w:val="28"/>
              </w:rPr>
              <w:t xml:space="preserve"> итальянского производства соответствующей мощности по адресу: г. Георгиевск, ул. Пушкина, 35, используемой для теплоснабжения жилых домов, бюджетных и прочих потребителей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6,0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28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дернизация котельной № 3 Георгиевского МУП «Теплосеть» с заменой старых отечественных насосов на насосы </w:t>
            </w:r>
            <w:r>
              <w:rPr>
                <w:bCs/>
                <w:sz w:val="28"/>
                <w:szCs w:val="28"/>
                <w:lang w:val="en-US"/>
              </w:rPr>
              <w:t>DAB</w:t>
            </w:r>
            <w:r>
              <w:rPr>
                <w:bCs/>
                <w:sz w:val="28"/>
                <w:szCs w:val="28"/>
              </w:rPr>
              <w:t xml:space="preserve"> итальянского производства соответствующей мощности по адресу: г. Георгиевск, ул. Пушкина, 48, используемой для теплоснабжения жилых домов, бюджетных и прочих потребителей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6,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перевооружение существующей котельной № 14 </w:t>
            </w:r>
            <w:r>
              <w:rPr>
                <w:bCs/>
                <w:sz w:val="28"/>
                <w:szCs w:val="28"/>
              </w:rPr>
              <w:t xml:space="preserve">Георгиевского </w:t>
            </w:r>
            <w:r>
              <w:rPr>
                <w:sz w:val="28"/>
                <w:szCs w:val="28"/>
              </w:rPr>
              <w:t>МУП «Теплосеть», расположенной по адресу: Ставропольский край, г.  Георгиевск, ул. Мира ,12/5, с устройством индивидуальной блочной котельной мощностью 1,7 МВт для теплоснабжения потребителей тепловой энергии микрорайона расположенного по ул. Калинина, 150-152.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444,4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ернизация и реконструкция систем уличного освещения в городе Георгиевске с установкой энергоэффективных газоразрядных и светодиодных источников света (светильников) и систем управления освещением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89,3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02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5 </w:t>
            </w:r>
          </w:p>
        </w:tc>
        <w:tc>
          <w:tcPr>
            <w:tcW w:w="6166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обретение и монтаж котельной  по адресу: г. Георгиевск, пер. Казачий, 3  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еоргиевск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398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6</w:t>
            </w:r>
          </w:p>
        </w:tc>
        <w:tc>
          <w:tcPr>
            <w:tcW w:w="6166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обретение и монтаж котельной  по адресу: г. Георгиевск, ул. Советская, 18 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Благоустройство города Геор</w:t>
              <w:softHyphen/>
              <w:t>гиевска», всего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4557,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15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15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557,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15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15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557,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15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15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 4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 и удаление твёрдых отходов, поддержание города в надлежащем санитарном состоянии 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069,6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5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уличного освещения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122,6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города Георгиевска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чих мероприятий по благоуст</w:t>
              <w:softHyphen/>
              <w:t>ройству</w:t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115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15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15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Обеспечение жильём молодых семей», всего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14,4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4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4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18,6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99,9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95,8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14,4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бственные  и заемные средства мо</w:t>
              <w:softHyphen/>
              <w:t>лодых семей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 5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14,4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4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4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«Обеспечение реализации про</w:t>
              <w:softHyphen/>
              <w:t>граммы и общепрограммные мероприятия»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71,5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99,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99,9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71,5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99,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99,9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КХ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71,5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99,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99,9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5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, расходы на руководство и управление в сфере установленных функций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18,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99,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99,9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616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, расходы на обеспечение деятельности (оказание услуг) учреждений в области жилищно-коммунального хозяйства</w:t>
            </w:r>
          </w:p>
        </w:tc>
        <w:tc>
          <w:tcPr>
            <w:tcW w:w="4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3,3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24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24:00Z</dcterms:created>
  <dc:creator>Администратор</dc:creator>
  <dc:description/>
  <cp:keywords/>
  <dc:language>en-US</dc:language>
  <cp:lastModifiedBy>КапниноваА</cp:lastModifiedBy>
  <cp:lastPrinted>2014-09-03T15:32:00Z</cp:lastPrinted>
  <dcterms:modified xsi:type="dcterms:W3CDTF">2014-11-05T08:41:00Z</dcterms:modified>
  <cp:revision>112</cp:revision>
  <dc:subject/>
  <dc:title>МИНИСТЕРСТВО ЭКОНОМИЧЕСКОГО РАЗВИТИЯ РОССИЙСКОЙ ФЕДЕРАЦИИ</dc:title>
</cp:coreProperties>
</file>