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5353"/>
        <w:gridCol w:w="17"/>
        <w:gridCol w:w="29"/>
        <w:gridCol w:w="4394"/>
        <w:gridCol w:w="41"/>
        <w:gridCol w:w="10"/>
        <w:gridCol w:w="2637"/>
        <w:gridCol w:w="66"/>
        <w:gridCol w:w="82"/>
        <w:gridCol w:w="2410"/>
      </w:tblGrid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</w:t>
              <w:softHyphen/>
              <w:t>полнитель, соиспол</w:t>
              <w:softHyphen/>
              <w:t>нитель программы, подпрограммы про</w:t>
              <w:softHyphen/>
              <w:t>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</w:t>
              <w:softHyphen/>
              <w:t>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Защита населения от чрезвычайных ситуаций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4435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расходных обязательствах на обес</w:t>
              <w:softHyphen/>
              <w:t>печение деятельности МКУ «Управление по делам ГО и ЧС»</w:t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делам ГО и ЧС города Георгиевска»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</w:t>
              <w:softHyphen/>
              <w:t>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447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нормативов финансо</w:t>
              <w:softHyphen/>
              <w:t>вых затрат на содержание муници</w:t>
              <w:softHyphen/>
              <w:t>пального жилого фонда города Ге</w:t>
              <w:softHyphen/>
              <w:t>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2492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</w:t>
              <w:softHyphen/>
              <w:t>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порядка предостав</w:t>
              <w:softHyphen/>
              <w:t>ления и расходования субсидии на покрытие убытков юридическим лицам, индивидуальным предпри</w:t>
              <w:softHyphen/>
              <w:t>нимателям, оказывающим банные услуги населению в городе Георги</w:t>
              <w:softHyphen/>
              <w:t>ев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  администрации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</w:t>
              <w:softHyphen/>
              <w:t>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Подпрограмма 4 «Благоустройство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благоустройства,  обеспе</w:t>
              <w:softHyphen/>
              <w:t>чения чистоты и порядка в го</w:t>
              <w:softHyphen/>
              <w:t>роде Ге</w:t>
              <w:softHyphen/>
              <w:t>оргиевске</w:t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</w:t>
              <w:softHyphen/>
              <w:t>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8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Подпрограмма 5 «Обеспечение жильём молодых семе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4435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ализации постановления Пра</w:t>
              <w:softHyphen/>
              <w:t>вительства Ставропольского края от 17 декабря 2010 г. № 1050 «О федеральной целевой программе «Жилище» на 2011-2015 годы», в том числе утверждени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расчёта социальной вы</w:t>
              <w:softHyphen/>
              <w:t>платы и формирование списка мо</w:t>
              <w:softHyphen/>
              <w:t>лодых семей-участников Про</w:t>
              <w:softHyphen/>
              <w:t>граммы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знания молодой семьи, имеющей остаточные доходы, по</w:t>
              <w:softHyphen/>
              <w:t>зволяющие получить кредит (займ), либо иные денежные сред</w:t>
              <w:softHyphen/>
              <w:t>ства для оплаты расчётной (сред</w:t>
              <w:softHyphen/>
              <w:t>ней) стоимости жилья в части, пре</w:t>
              <w:softHyphen/>
              <w:t>вышающей размер предоставляе</w:t>
              <w:softHyphen/>
              <w:t>мой социальной выплат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оставления молодым семьям-участникам Программы дополнительной социальной вы</w:t>
              <w:softHyphen/>
              <w:t>платы на приобретение жилья эко</w:t>
              <w:softHyphen/>
              <w:t>номкласса за счёт средств краевого бюджета при рождении (усыновле</w:t>
              <w:softHyphen/>
              <w:t>нии) одного ребён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 2014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9" w:type="dxa"/>
            <w:gridSpan w:val="10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6 «Обеспечение реализации программы и общепрограммные мероприят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города Георгиевс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создании управления жилищно-коммунального хозяйства админи</w:t>
              <w:softHyphen/>
              <w:t>страции города Георгиевска и ут</w:t>
              <w:softHyphen/>
              <w:t>верждения Положения о нё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</w:t>
              <w:softHyphen/>
              <w:t>министрации    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</w:t>
              <w:softHyphen/>
              <w:t>вовой акт приня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5670"/>
      <w:gridCol w:w="4536"/>
      <w:gridCol w:w="2410"/>
      <w:gridCol w:w="255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4:00Z</dcterms:created>
  <dc:creator>Администратор</dc:creator>
  <dc:description/>
  <cp:keywords/>
  <dc:language>en-US</dc:language>
  <cp:lastModifiedBy>КапниноваА</cp:lastModifiedBy>
  <cp:lastPrinted>2014-01-14T10:37:00Z</cp:lastPrinted>
  <dcterms:modified xsi:type="dcterms:W3CDTF">2014-11-05T08:38:00Z</dcterms:modified>
  <cp:revision>16</cp:revision>
  <dc:subject/>
  <dc:title>МИНИСТЕРСТВО ЭКОНОМИЧЕСКОГО РАЗВИТИЯ РОССИЙСКОЙ ФЕДЕРАЦИИ</dc:title>
</cp:coreProperties>
</file>