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ноября 2014 г. № 1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 администрации города Георгиевска от 14 ноября 2013 г. № 1996 «О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а Георгиевска от 30 июля 2014 г. № 352-36 «О внесении изменений в решение Думы города Георгиевска «О бюджете города Георгиевска на 2014 год и на плановый период 2015 и 2016 годов», на основании статей 50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города Георгиевска от 14 ноября 2013 г. № 1996 «О муниципальной программе города Георгиевска «Развитие жилищно-коммунального хозяйства, защита населения и территории от чрезвычайных ситуаций» изменение, изложив его в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31 декабря 2013 г. № 2337 «О внесении изменения в приложение к постановлению администрации города Георгиевска от 14 ноября 2013 г. № 1996 «О муниципальной программе города Георгиевска «Развитие жилищно-коммунального хозяйства, защита населения и территории от чрезвычайных ситу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А.В. Манаков</w:t>
      </w:r>
    </w:p>
    <w:p>
      <w:pPr>
        <w:pStyle w:val="TextBody"/>
        <w:ind w:right="-6" w:hanging="0"/>
        <w:rPr>
          <w:rFonts w:ascii="Times New Roman" w:hAnsi="Times New Roman" w:cs="Times New Roman"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iCs/>
          <w:color w:val="FFFFF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7">
    <w:name w:val="Подзаголовок Знак"/>
    <w:basedOn w:val="Style14"/>
    <w:qFormat/>
    <w:rPr>
      <w:sz w:val="36"/>
      <w:lang w:val="ru-RU" w:bidi="ar-SA"/>
    </w:rPr>
  </w:style>
  <w:style w:type="character" w:styleId="1">
    <w:name w:val="Знак Знак1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Style18">
    <w:name w:val="Знак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17:00Z</dcterms:created>
  <dc:creator>User</dc:creator>
  <dc:description/>
  <cp:keywords/>
  <dc:language>en-US</dc:language>
  <cp:lastModifiedBy>КапниноваА</cp:lastModifiedBy>
  <cp:lastPrinted>2013-12-25T09:49:00Z</cp:lastPrinted>
  <dcterms:modified xsi:type="dcterms:W3CDTF">2014-11-06T05:18:00Z</dcterms:modified>
  <cp:revision>68</cp:revision>
  <dc:subject/>
  <dc:title>                                                     П О С Т А Н О В Л Е Н И Е</dc:title>
</cp:coreProperties>
</file>