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8 марта 2017 г. № 421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организации  отдыха, оздоровления и занятости детей                    и подростков города Георгиевска в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16"/>
        <w:gridCol w:w="1440"/>
        <w:gridCol w:w="2799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ок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тветственный 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здел 1. Организационно-методические мероприят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дготовка нормативно-правовой документации, регулирующей работу учреждений по организации  отдыха, оздоровления и занятости детей и подростков города Георгиевска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01 апреля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одготовка пакета документов для получения разрешительной документации от территориального отдела Управления Роспотребнадзора по Ставропольскому краю в городе Георгиевске и Георгиевском районе на соответствие государственным санитарно-эпидемиологи-ческим правилам и нормативам лагерей                       с дневным пребыванием, организованным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01 мая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Организация и проведение межведомственных совещаний по вопросам летнего отдыха и оздоровления детей;  инструктивных совещаний, обучающих семинаров для педагогических, медицинских работников, работников пищеблоков лагерей с дневным пребыванием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прель 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– </w:t>
            </w:r>
            <w:r>
              <w:rPr>
                <w:szCs w:val="28"/>
                <w:lang w:val="ru-RU" w:eastAsia="ru-RU"/>
              </w:rPr>
              <w:t>май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территориальный отдел Управления Роспотребнадзора по Ставропольскому краю в городе Георгиевске и Георгиевском районе (по согласованию)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>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жмуниципальный отдел МВД России «Георгиевский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риведение в соответствие с санитарными правилами и нормами лагерей с дневным пребыванием, технологического и холодильного оборудования для их функционирования на 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т- апрель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щеобразователь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ые учреждения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работы по обеспечению отдыха и оздоровления детей и подростков в загородных центрах (лагерях) Ставропольского края, санаториях КавМинВод, особенно, детей находящихся в трудной жизненной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прель – июнь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щеобразователь-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ые учреждения,</w:t>
            </w:r>
            <w:r>
              <w:rPr>
                <w:color w:val="000000"/>
                <w:szCs w:val="28"/>
                <w:lang w:val="ru-RU" w:eastAsia="ru-RU"/>
              </w:rPr>
              <w:t xml:space="preserve"> государственное учреждение социального обслуживания «Георгиевский районный центр социального обслуживания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отдыха и оздоровления детей - сирот, детей, оставшихся без попечения родителей, из семей, подлежащих социальной защите за счет средств, выделенных Министерством труда и социальной защиты населения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государственное учреждение социального обслуживания «Георгиевский районный центр социального обслуживания»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убликации в средствах массовой информации, на сайтах учреждений о ходе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т –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дел 2. Организация работы лагерей с дневным пребыванием детей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на базе общеобразовательных учреждений и  учреждений дополнительного образования детей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Организация профильных смен в лагерях с дневным пребыванием в каникулярный пери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Подготовка документации и размещение заказа на оказание услуг по организации питания детей в оздоровительных </w:t>
            </w:r>
            <w:r>
              <w:rPr>
                <w:szCs w:val="28"/>
                <w:lang w:val="ru-RU" w:eastAsia="ru-RU"/>
              </w:rPr>
              <w:t>лагерях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 15 апрел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нтроль за выполнением норм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, 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и проведение производственного контроля за качеством и безопасностью питания детей в оздоровительных учреждениях, в том числе с проведением лабораторны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оведение ежедневного контроля за соблюдением требований санитарных правил, организация профилактической работы, ежедневный осмотр детей при приеме в оздоровительное учреждение, учет заболеваем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контроля за ассортиментом и закупочными ценами на продукты питания, используемые для производства пищевой продукции при организации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экономического развития администрации гор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лагерей с дневным пребыванием детей средствами пожарной безопасности, медицинскими аптечками (укомплектованными репеллентами), канцелярскими товарами, игровым и спортив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5 ма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плектование лагерей с дневным пребыванием детей педагогическими кадрами, медицинскими работниками (подготовка приказа о медицинском обслуживании детей в оздоровительных учрежден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10 апрел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>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и проведение  профилактических  медицинских осмотров сотрудников, направляемых на работу в лагеря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5 ма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и проведение гигиенического обучения сотрудников, направляемых на работу в оздорови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9 ма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филиал федерального бюджетного учреждения здравоохран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Центр гигиены и эпидемиологии в Ставропольском крае в Георгиевском районе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роведение дератизационных, дезинфекционных, дезинсекцио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9 мая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массовых и досуговых мероприятий, активизация работы по организации содержательного досуга детей и подростков (особенно старших школьн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август 20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тет по культуре и спорту, управление образования и молодежной полити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существление комплекса мер по обеспечению безопасности детей в период летней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муниципа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ый отдел МВД России «Георги-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евский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</w:rPr>
              <w:t>(по согласованию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посещения бассейна муниципального бюджетного общеобразовательного учреждения средней общеобразовательной школы № 29 детьми из лагерей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, июль, август 20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Участие образовательных учреждений в краевых конкурсах: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на лучшую организацию профильной смены в лагерях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-сентябрь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здел 3. Трудовая занятость молодёж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Работа с организациями по созданию дополнительных рабочих мест для несовершеннолетних, заключение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март - май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 xml:space="preserve">государственное казенное учреждение «Центр занятости населения Георгиевского района </w:t>
            </w:r>
            <w:r>
              <w:rPr>
                <w:color w:val="000000"/>
                <w:szCs w:val="28"/>
                <w:lang w:val="ru-RU" w:eastAsia="ru-RU"/>
              </w:rPr>
              <w:t>(по согласованию)</w:t>
            </w:r>
            <w:r>
              <w:rPr>
                <w:szCs w:val="28"/>
                <w:lang w:val="ru-RU" w:eastAsia="ru-RU"/>
              </w:rPr>
              <w:t>, 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работы по обеспечению трудовой занятости учащихся на пришкольных площадках, вожатыми в лагерях днев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7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</w:tbl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.о. управляющей делами 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ab/>
        <w:t xml:space="preserve">   А.В. Чер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10:00Z</dcterms:created>
  <dc:creator>Алевтина</dc:creator>
  <dc:description/>
  <cp:keywords/>
  <dc:language>en-US</dc:language>
  <cp:lastModifiedBy>КапниноваА</cp:lastModifiedBy>
  <cp:lastPrinted>2017-03-28T14:43:00Z</cp:lastPrinted>
  <dcterms:modified xsi:type="dcterms:W3CDTF">2017-03-29T07:56:00Z</dcterms:modified>
  <cp:revision>29</cp:revision>
  <dc:subject/>
  <dc:title/>
</cp:coreProperties>
</file>