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17 г. № 4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передвижного палаточного лагеря на базе муниципального учреждения дополнительного образования Центр туризма, экологии и краеведения в период летних каникул 2017 года (далее - Поряд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условия организации передвижного палаточного лагер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финансирования отдыха и оздоровления детей являю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города Георгиевск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одител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отдыха и оздоровления детей в передвижном палаточном лагере осуществляется в период летних каникул с организацией четырехразового питания, в том числе с горячими блюдами (завтрак, обед и ужин), со сроком пребывания 7 рабочих дней в 2 пот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поток - июнь 2017 года - 40 человек (сроки с учетом погодных усло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поток – август 2017 года - 20 человек (сроки с учетом погод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движной палаточный лагерь принимаются как обучающиеся в муниципальном учреждении дополнительного образования  Центре туризма, экологии  и краеведения I и II групп здоровья в возрасте  12-16 лет, так и учащиеся других образовательных учреждений, не имеющ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обретение путевок в передвижной палаточный лагерь осуществляется родителями (законными представителями) непосредственно в образовательном учре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ля приобретения путевки в передвижной палаточный лагерь необходимо представить в образовательное учреждение следующий пакет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родителя (законного представителя) о предоставлении путе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ую справку установленной фор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ументы, подтверждающие факт оплаты пребывания ребенка в передвижном палаточном лаг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имость путевки в передвижной палаточный лагерь составляет 1540 рублей.   В стоимость путевки включается стоимость набора продуктов питания для организации четырехразового питания детей, рассчитанная исходя из суммы 220 рублей в день на 1 человека и составляющая 1540 рублей за одного ребенка на 7 рабочих дней (за счет средств бюдж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счет средств родителей обеспечивается проезд участников передвижного палаточного лагеря на заказном транспорте по договоренности с турфирмой на начало маршрута и обратно; приобретение аптечки и репеллентов на каждо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редвижном палаточном лагере могут участвовать родители детей при условии приобретения полного набора продуктов и оплаты проезда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ем для отказа в зачислении в передвижной палаточный лагерь может с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свободных ме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предоставление медицинской спр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должительность смены 7 рабочих дней при условии, что температура наружного воздуха в ночное время в течение 3-х дней не ниже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Маршрут палаточного лагеря согласуется с территориальными отделами Роспотребнадзора в районах, где пролегает маршрут палаточного лагеря и маршрутно-квалификационной комиссии ЦТЭ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ти, родители (законные представители) которых предоставили полный пакет документов, считаются зачисленными в передвижной палаточный лагерь со дня подписания руководителем образовательного учреждения соответствую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.о. управляющей делами 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ab/>
        <w:t xml:space="preserve">   А.В. Чернова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2:00Z</dcterms:created>
  <dc:creator>СВЕТЛАНА</dc:creator>
  <dc:description/>
  <cp:keywords/>
  <dc:language>en-US</dc:language>
  <cp:lastModifiedBy>КапниноваА</cp:lastModifiedBy>
  <cp:lastPrinted>2017-03-24T15:06:00Z</cp:lastPrinted>
  <dcterms:modified xsi:type="dcterms:W3CDTF">2017-03-29T08:00:00Z</dcterms:modified>
  <cp:revision>21</cp:revision>
  <dc:subject/>
  <dc:title/>
</cp:coreProperties>
</file>