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апреля 2017 г. № 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города Георгиевска от 11 ноября 2016 г. № 1618 «Об утверждении адресной инвестиционной программы города Георгиевска на 2017 год и плановый период 2018 и 2019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Георгиевска от 09 августа 2016 г. № 1089 «О внесение изменения в приложение к постановлению администрации города Георгиевска от 13 ноября 2013 г. № 1993 «Об утверждении Правил формирования адресной инвестиционной программы города Георгиевска», на основании статей 60, 64 Устава города Георгиевска, администрация города Георгиев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риложение к постановлению администрации города Георгиевска от 11 ноября 2016 г. № 1618 «Об утверждении адресной инвестиционной программы города Георгиевска на 2017 год и плановый период 2018 и 2019 годов»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</w:t>
        <w:softHyphen/>
        <w:t>стителя главы администрации города – начальник управления экономического развития администрации города Р.В. Диканск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Георгиев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ер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а Георгиевска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В.В. Кру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1:00Z</dcterms:created>
  <dc:creator>РубцоваЕ</dc:creator>
  <dc:description/>
  <cp:keywords/>
  <dc:language>en-US</dc:language>
  <cp:lastModifiedBy>КапниноваА</cp:lastModifiedBy>
  <cp:lastPrinted>2016-11-14T10:03:00Z</cp:lastPrinted>
  <dcterms:modified xsi:type="dcterms:W3CDTF">2017-04-20T08:45:00Z</dcterms:modified>
  <cp:revision>13</cp:revision>
  <dc:subject/>
  <dc:title/>
</cp:coreProperties>
</file>