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279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физической культуры и спорта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на территории города физической культуры и массового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физкультурных и спортивных мероприят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дготовки и участия спортивных сборных команд города в соревнованиях различного уров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стимулирования спортсменов и их тренеров города за высокие достижения в спорте, а так же работников в области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активного и здорового образа жизни среди жителей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 города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родских, краевых, Всероссий</w:t>
              <w:softHyphen/>
              <w:t>ских и международных соревно</w:t>
              <w:softHyphen/>
              <w:t>ваний с уча</w:t>
              <w:softHyphen/>
              <w:t>стием спорт</w:t>
              <w:softHyphen/>
              <w:t>сменов го</w:t>
              <w:softHyphen/>
              <w:t>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финансовых средств, необходимых для реализации Подпрограммы составят 7 200,00  тысяч рублей, в том числе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3 510,00 тысяч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1 230,00 тысяч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30,0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230,0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гиевска – 7 200,00 тысяч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3 510,00 тысяч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1 230,00 тысяч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 230,0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 230,00 тысяч рублей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населения города, систематически занимающегося физической культурой и спортом до 23,42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городских, краевых, Всероссийских и международных соревнований по различным ви</w:t>
              <w:softHyphen/>
              <w:t>дам спорта с участием спортсменов города – до 145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зеров краевых, Всероссийских и международных соревнований – до 147 един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новных проблем в указанной сфере и прогноз её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разработана в соответствии с распоряжением адми</w:t>
        <w:softHyphen/>
        <w:t>нистрации города Георгиевска Ставропольского края от 18 декабря  2013 г. № 694-р «О внесении изменения в приложение к распоряжению администрации города Георгиевска от 30 сентября 2013 г. №537-р «О перечне муниципальных программ города Георгиевска, принимаемых к разработке в 2013 году», постановлениями админи</w:t>
        <w:softHyphen/>
        <w:t>страции города Георгиевска Ставропольского края от 30 сентября 2013 г. № 1709 «О порядке разработки, реализации и оценки эффективности муниципальных программ города Георгиевска», от 30 сентября 2013 г. № 1710 «Об утверждении Методических указаний по разработке и реа</w:t>
        <w:softHyphen/>
        <w:t>лизации муниципальных программ города Георгиев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задачей государственной политики в области физической куль</w:t>
        <w:softHyphen/>
        <w:t>туры и спорта является создание условий для занятий физической культурой и спортом различных слоев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сть и необходимость развития и модернизации физической куль</w:t>
        <w:softHyphen/>
        <w:t>туры и спорта, создание условий для занятий физической культурой и спортом по месту жительства и работы граждан обусловлены актуальностью проблемы формирования у населения города, особенно у подрастающего поколения, здо</w:t>
        <w:softHyphen/>
        <w:t>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итание здорового молодого поколения является залогом успешного решения задач социально-экономического развития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имеется ряд проблем, отрицательно влияющих на раз</w:t>
        <w:softHyphen/>
        <w:t>витие физической культуры и спорта в городе Георгиевске, требующих неот</w:t>
        <w:softHyphen/>
        <w:t>ложн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внимание следует уделить проблеме укрепления здоровья детей и учащейся молодежи. В настоящее время, по данным статистики, менее 30 про</w:t>
        <w:softHyphen/>
        <w:t>центов учащихся заканчивают школу здоровыми. С каждым годом не сокраща</w:t>
        <w:softHyphen/>
        <w:t>ется число юношей, не пригодных по состоянию здоровья к воинской службе. На этом фоне не уменьшается число школьников, пристрастившихся к табакоку</w:t>
        <w:softHyphen/>
        <w:t>рению, употреблению спиртных напитков и наркотиков. Необходимо наладить эффективную оздоровительную работу, создать условия максимальной доступ</w:t>
        <w:softHyphen/>
        <w:t>ности занятий физической культурой и спортом для молодежи и подрастающего поко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постоянного повышения стоимости проезда, пита</w:t>
        <w:softHyphen/>
        <w:t>ния, проживания, отсутствия достаточного финансирования, участие георгиевских спортсменов во Всерос</w:t>
        <w:softHyphen/>
        <w:t>сийских и Международных соревнованиях зачастую становится проблематич</w:t>
        <w:softHyphen/>
        <w:t>ным, что не позволяет в полной мере реализовать потенциальные возможности наших спортсм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е трудности возникают сегодня с организацией физкультурно-оздоровительной и спортивной работы среди работающего населения города Георгиевска. Под предлогом эко</w:t>
        <w:softHyphen/>
        <w:t>номической нецелесообразности, предприятия и организации отказываются от содержания спортивных и оздоровительных объектов, закрывают, продают, пе</w:t>
        <w:softHyphen/>
        <w:t>редают их другим собственникам или используют в других ц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и осуществлении физкультурно-оздоровительной и спортивной работы с инвалидами остро стоят проблемы кадрового и методиче</w:t>
        <w:softHyphen/>
        <w:t xml:space="preserve">ского обесп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жизни жители города Георгиевска озабочены проблемами сохранения своего здоров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причинам, негативно влияющим на это, следует отнести ос</w:t>
        <w:softHyphen/>
        <w:t>тающийся низким уровень жизни, недостаточно хорошие условия учебы, труда, отдыха и состояние окружающей среды, качество и структура питания, увели</w:t>
        <w:softHyphen/>
        <w:t>чение чрезмерных стрессовых нагрузок. Не используются все возможности по улучшению взаимодействия организаций и учреждений, заинтересованных в укреплении здоровья жителей города методами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приятиях отсутствуют, либо имеются в недостаточном количестве, специалисты по физической культуре и спорту, что ведет к снижению работоспособности, ухудшению здоровья членов трудовых колле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начительно увеличивается число горожан, систематически занимаю</w:t>
        <w:softHyphen/>
        <w:t>щихся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 эффективно используются внешкольные формы занятий физической культурой и спортом в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обеспеченности спортивными объектами, особенно плоскостными сооружениями в городе Георгиевске (в 2013 г. – 17,6 процентов, при среднекраевом показателе в 57,3 процентов), не позволяет вести планомерную работу по развитию массовой физическо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качественных показателей в социальной сфере города Георги</w:t>
        <w:softHyphen/>
        <w:t>евска может быть результатом только комплексного воздействия на целевую группу факторов. Именно поэтому проблема укрепления здоровья граждан, по</w:t>
        <w:softHyphen/>
        <w:t>вышение уровня физической подготовленности во всех социально-демографи</w:t>
        <w:softHyphen/>
        <w:t>ческих группах населения, повышение массовости в занятиях физической куль</w:t>
        <w:softHyphen/>
        <w:t>турой и спортом требуют программной проработки и поддержки местного бюд</w:t>
        <w:softHyphen/>
        <w:t>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иоритеты реализуемой в городе Георгиевске государст</w:t>
        <w:softHyphen/>
        <w:t>венной политики в сфере реализации подпрограммы, цели, задачи, целе</w:t>
        <w:softHyphen/>
        <w:t>вые индикаторы и показатели Подпрограммы, описание ожидаемых ко</w:t>
        <w:softHyphen/>
        <w:t>нечных результатов подпрограммы  и сроки ее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приоритетных направлений Стратегии социально-экономического развития города Георгиевска до 2025 года, утвержденной Решением Думы города Георгиевска от 27 июля 2012 г. № 73-8 «Об утверждении Стратегии устойчивого социально-экономического развития города Георгиевска до 2025 годы»,  является развитие человеческого потенциала, в рамках которого необходимо развивать массовость физической культуры и спорта, создавать систему информационно-пропагандистской и профилактической работы по пропаганде здорового образа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звития массовости  физкультурного и спортивного движения необходимо обеспечение доступности широких масс населения к спортивным сооружениям, в том числе лиц с ограниченными возможностями, развитие инфраструктуры для занятий массовым спортом, в том числе по месту жительства, повышение интереса различных категорий граждан к занятиям физической куль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на территории города физической культуры и массового спорт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физкультурных и спортивных мероприятий на территор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подготовки и участия спортивных сборных команд города в соревнованиях различного уров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стимулирования спортсменов и их тренеров города за высокие достижения в спорте, а так же работников в области физической культуры и спорта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опаганда активного и здорового образа жизни среди жителей гор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нозным оценкам, к концу 2017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населения города, систематически занимающегося физической культурой и спортом до 23,42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городских, краевых, Всероссийских и международных соревнований по различным ви</w:t>
        <w:softHyphen/>
        <w:t>дам спорта с участием спортсменов города – до 145 еди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призеров краевых, Всероссийских и международных соревнований – до 147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одпрограммы – 2014 –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01"/>
      <w:bookmarkEnd w:id="0"/>
      <w:r>
        <w:rPr>
          <w:sz w:val="28"/>
          <w:szCs w:val="28"/>
        </w:rPr>
        <w:t>Достижение целей и решение задач Подпрограммы осуществляется путем выполнения основ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учреждени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учреждений (оказание услуг) обеспечивающих предоставление услуг в сфере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мероприятий в области спорта и физическ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01"/>
      <w:bookmarkStart w:id="2" w:name="sub_301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общественных, научных и иных организаций в реализации под</w:t>
        <w:softHyphen/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енные, научные и иные организаций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Ресурсное обеспечение и прогнозная (справочная оценка)  расходов федерального бюджета, бюджета Ставропольского края, бюджета города Георгиевска, юридических лиц на реализацию Подпрограммы приведено в приложении 6 к Программе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12:00Z</dcterms:created>
  <dc:creator>Елена Борисовна</dc:creator>
  <dc:description/>
  <cp:keywords/>
  <dc:language>en-US</dc:language>
  <cp:lastModifiedBy>Пользователь</cp:lastModifiedBy>
  <cp:lastPrinted>2014-07-31T16:28:00Z</cp:lastPrinted>
  <dcterms:modified xsi:type="dcterms:W3CDTF">2015-07-22T08:56:00Z</dcterms:modified>
  <cp:revision>439</cp:revision>
  <dc:subject/>
  <dc:title>ПРИЛОЖЕНИЕ </dc:title>
</cp:coreProperties>
</file>