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</w:t>
      </w:r>
    </w:p>
    <w:p>
      <w:pPr>
        <w:pStyle w:val="Normal"/>
        <w:jc w:val="right"/>
        <w:rPr/>
      </w:pPr>
      <w:r>
        <w:rPr>
          <w:sz w:val="28"/>
          <w:szCs w:val="28"/>
        </w:rPr>
        <w:t>программе 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 реализации муниципальной программы города Георгиев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4819"/>
        <w:gridCol w:w="2268"/>
        <w:gridCol w:w="2268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и принятия нормативного 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Подпрограмма 1 «Культура и дос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орода Георгиевск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финансовом обеспечении организации библиотечного обслуживания жителей города Георгиевска услугами муниципальных учреждений культуры по организации досуга и массового отдых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ны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Подпрограмма 2 «Развитие физической культуры и спор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новление Главы города Георгиев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норм расходов на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 за счет средств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ны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3. Подпрограмма 3 «Обеспечение реализации программы и общепрограммные  мероприят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города Георгиевск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ядок расходования средств бюджета города Георгиевска на проведение городских культурно-массовых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ны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города Георгиев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б утверждении Положения о расходных обязательствах города Георгиевска на обеспечение деятельности органов местного самоуправления города Георгиевска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тивный акт принят</w:t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820"/>
      <w:gridCol w:w="4819"/>
      <w:gridCol w:w="2268"/>
      <w:gridCol w:w="2268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</w:tr>
  </w:tbl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6:00Z</dcterms:created>
  <dc:creator>Администратор</dc:creator>
  <dc:description/>
  <cp:keywords/>
  <dc:language>en-US</dc:language>
  <cp:lastModifiedBy>Пользователь</cp:lastModifiedBy>
  <cp:lastPrinted>2014-10-09T16:03:00Z</cp:lastPrinted>
  <dcterms:modified xsi:type="dcterms:W3CDTF">2014-10-09T12:15:00Z</dcterms:modified>
  <cp:revision>24</cp:revision>
  <dc:subject/>
  <dc:title>МИНИСТЕРСТВО ЭКОНОМИЧЕСКОГО РАЗВИТИЯ РОССИЙСКОЙ ФЕДЕРАЦИИ</dc:title>
</cp:coreProperties>
</file>