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Георгиев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Развитие культуры и спорта»</w:t>
      </w:r>
    </w:p>
    <w:p>
      <w:pPr>
        <w:pStyle w:val="BodyText21"/>
        <w:widowControl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BodyText21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реализации программы и общепрограммные мероприятия» муниципальной программы города Георгиевска «Развитие культуры  и спор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ферой реализации Подпрограммы «Обеспечение реализации программы и общепрограммные мероприятия» муниципальной программы города Георгиевска «Развитие культуры и спорта» является управленческая и организационная деятельность комитета по культуре и спорту администрации города Георгиевска (далее – комите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реализацией Подпрограммы осуществляется комитетом в рамках функций, определенных Решением Думы города Георгиевска от 10 декабря 2013 г. № 238-27 «Об утверждении структуры администрации города Георгиевска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актическое управление реализацией Подпрограммы основывается на использовании программного метода, повышении эффективности использования финансовых средств, предусмотренных в бюджете города Георгиевска на выполнение полномочий, развитие и оптимальное использование профессиональных навыков сотрудников комит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ю подпрограммы является создание и обеспечение условий для реализации мероприятий муниципальной программы города Георгиевска «Развитие культуры и спорт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достижения цели Подпрограммы решаются следующие задач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эффективной деятельности комитета по выполнению комплекса мероприятий Программы, целевого и эффективного расходования финансовых средств, выделяемых на реализацию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я деятельности соисполнителей Программы по реализации её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 мероприятием Подпрограммы является Расходы на обеспечение функций муниципальных орган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деятельности по реализации программы предполагает расходы 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у персоналу муниципальных орган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 и услуг для обеспечения муниципальных нуж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лату налогов, сборов и иных платеж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бюджетных ассигнований на реализацию Подпрограммы за счет средств бюджета города Георгиевска составит 18 923,58 тысячи рублей, в том числе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4 году – 4 434,21 тысячи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5 году – 4 872,75 тысячи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4 808,31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4 808,31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бюджетных ассигнований, необходимых для реализации Подпрограммы, может уточняться при ежегодном утверждении бюджета города Георгиевс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сурсное обеспечение реализации Подпрограммы за счет бюджета города Георгиевска приведено в приложении 5 к Программе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autoSpaceDE w:val="false"/>
      <w:spacing w:before="108" w:after="108"/>
      <w:jc w:val="center"/>
      <w:outlineLvl w:val="1"/>
    </w:pPr>
    <w:rPr>
      <w:rFonts w:ascii="Arial" w:hAnsi="Arial" w:cs="Arial"/>
      <w:color w:val="000080"/>
      <w:kern w:val="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ourier New"/>
    </w:rPr>
  </w:style>
  <w:style w:type="character" w:styleId="WW8Num10z0">
    <w:name w:val="WW8Num10z0"/>
    <w:qFormat/>
    <w:rPr>
      <w:rFonts w:eastAsia="Courier New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2">
    <w:name w:val="Заголовок 2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10">
    <w:name w:val="s_10"/>
    <w:basedOn w:val="Style10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Красная строка Знак"/>
    <w:basedOn w:val="Style16"/>
    <w:qFormat/>
    <w:rPr/>
  </w:style>
  <w:style w:type="character" w:styleId="21">
    <w:name w:val="Красная строка 2 Знак"/>
    <w:basedOn w:val="Style1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firstLine="709"/>
      <w:contextualSpacing/>
      <w:jc w:val="both"/>
    </w:pPr>
    <w:rPr>
      <w:i/>
      <w:color w:val="000000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20"/>
      <w:jc w:val="both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абличный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/>
      <w:ind w:firstLine="720"/>
      <w:jc w:val="both"/>
    </w:pPr>
    <w:rPr>
      <w:color w:val="000000"/>
      <w:sz w:val="27"/>
      <w:szCs w:val="27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3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22">
    <w:name w:val="Обычный2"/>
    <w:qFormat/>
    <w:pPr>
      <w:widowControl w:val="false"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5">
    <w:name w:val="Красная строка"/>
    <w:basedOn w:val="TextBody"/>
    <w:qFormat/>
    <w:pPr>
      <w:ind w:firstLine="210"/>
    </w:pPr>
    <w:rPr/>
  </w:style>
  <w:style w:type="paragraph" w:styleId="24">
    <w:name w:val="Красная строка 2"/>
    <w:basedOn w:val="TextBodyIndent"/>
    <w:qFormat/>
    <w:pPr>
      <w:ind w:left="283" w:firstLine="21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7:36:00Z</dcterms:created>
  <dc:creator>U304-2-8</dc:creator>
  <dc:description/>
  <cp:keywords/>
  <dc:language>en-US</dc:language>
  <cp:lastModifiedBy>Пользователь</cp:lastModifiedBy>
  <cp:lastPrinted>2013-11-22T10:46:00Z</cp:lastPrinted>
  <dcterms:modified xsi:type="dcterms:W3CDTF">2015-12-24T10:37:00Z</dcterms:modified>
  <cp:revision>57</cp:revision>
  <dc:subject/>
  <dc:title>ПРАВИТЕЛЬСТВО СТАВРОПОЛЬСКОГО КРАЯ</dc:title>
</cp:coreProperties>
</file>