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jc w:val="center"/>
        <w:rPr>
          <w:rFonts w:cs="Calibri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ов </w:t>
      </w:r>
      <w:r>
        <w:rPr>
          <w:rFonts w:cs="Calibri"/>
          <w:spacing w:val="-4"/>
          <w:sz w:val="28"/>
          <w:szCs w:val="28"/>
        </w:rPr>
        <w:t>феде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, </w:t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 xml:space="preserve">юридических лиц на реализацию целей муниципальной программы города Георгиевска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843"/>
        <w:gridCol w:w="1559"/>
        <w:gridCol w:w="1560"/>
        <w:gridCol w:w="156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 программы, основного мероприятия подпрограммы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Источники ресурсного обеспечения по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ответственному исполнителю, соисполнителю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рограммы, подпрограммы программы, основному мероприятию подпрограммы программы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нозная (справочная) оценка </w:t>
            </w:r>
          </w:p>
          <w:p>
            <w:pPr>
              <w:pStyle w:val="Normal"/>
              <w:jc w:val="center"/>
              <w:rPr/>
            </w:pPr>
            <w:r>
              <w:rPr/>
              <w:t>расходов по годам (тысяч 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Программа «Развитие культуры и спорта»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комитет по культуре и спорту администрации города (далее – комитет) - всего,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редства бюджета Российской Федерации (далее – федеральный бюджет)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 864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 649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 035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 825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редства бюджета Ставропольского края  (далее – краевой бюджет)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,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470,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редства бюджета города Георгиевска (далее – городской бюджет)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691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157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 035,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 825,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Подпрограмма 1 «Культура и досуг», всего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итет – всего,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</w:t>
            </w:r>
            <w:r>
              <w:rPr>
                <w:spacing w:val="-2"/>
                <w:lang w:val="en-US"/>
              </w:rPr>
              <w:t>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 920,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 546,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 997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87,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раево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,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470,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городско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едераль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 747,55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 054,75</w:t>
            </w:r>
          </w:p>
          <w:p>
            <w:pPr>
              <w:pStyle w:val="Normal"/>
              <w:jc w:val="center"/>
              <w:rPr/>
            </w:pPr>
            <w:r>
              <w:rPr/>
              <w:t>21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 997,22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 787,66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 том числе следующие основные мероприятия Подпрограммы 1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</w:t>
              <w:softHyphen/>
              <w:t>зание услуг) учреждений куль</w:t>
              <w:softHyphen/>
              <w:t>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итет – всего,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раево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городско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4 340,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 882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270,18</w:t>
            </w:r>
          </w:p>
          <w:p>
            <w:pPr>
              <w:pStyle w:val="Normal"/>
              <w:jc w:val="center"/>
              <w:rPr/>
            </w:pPr>
            <w:r>
              <w:rPr/>
              <w:t>16 612,4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 927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9 927,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 939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20 939,83</w:t>
            </w:r>
          </w:p>
        </w:tc>
      </w:tr>
      <w:tr>
        <w:trPr>
          <w:trHeight w:val="622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.2.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Обеспечение деятельности (оказание услуг) библиотек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итет – всего,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раево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городско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878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9 878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96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>9796,8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286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0 286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064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1 064,48</w:t>
            </w:r>
          </w:p>
        </w:tc>
      </w:tr>
      <w:tr>
        <w:trPr>
          <w:trHeight w:val="622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.3.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Комплектование книжных фондов библиотек  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итет – всего,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раево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городско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едеральны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5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,70</w:t>
            </w:r>
          </w:p>
          <w:p>
            <w:pPr>
              <w:pStyle w:val="Normal"/>
              <w:jc w:val="center"/>
              <w:rPr/>
            </w:pPr>
            <w:r>
              <w:rPr/>
              <w:t>172,7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1,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,00</w:t>
            </w:r>
          </w:p>
        </w:tc>
      </w:tr>
      <w:tr>
        <w:trPr>
          <w:trHeight w:val="622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Прочие мероприятия в области культуры и кинематографии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итет – всего,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раево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городско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2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 469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 469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60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607,30</w:t>
            </w:r>
          </w:p>
        </w:tc>
      </w:tr>
      <w:tr>
        <w:trPr>
          <w:trHeight w:val="622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Расходы на проведение мероприятий по обеспечению пожарной безопасности 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итет – всего,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раево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городско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76,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76,0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76,0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76,05</w:t>
            </w:r>
          </w:p>
        </w:tc>
      </w:tr>
      <w:tr>
        <w:trPr>
          <w:trHeight w:val="622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2 «Развитие физической культуры и спорта», всего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комитет – всего,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 51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 23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23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230,00</w:t>
            </w:r>
          </w:p>
        </w:tc>
      </w:tr>
      <w:tr>
        <w:trPr>
          <w:trHeight w:val="62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3 51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 23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1 23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 230,00</w:t>
            </w:r>
          </w:p>
        </w:tc>
      </w:tr>
      <w:tr>
        <w:trPr>
          <w:trHeight w:val="62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в том числе следующие основные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мероприятия Подпрограммы 2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культуры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итет – всего,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 том числ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8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 88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0</w:t>
            </w:r>
          </w:p>
        </w:tc>
      </w:tr>
      <w:tr>
        <w:trPr>
          <w:trHeight w:val="622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учреждений (оказание услуг) обеспечивающих предоставление услуг в сфере физической культуры и спорта 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итет – всего,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both"/>
              <w:rPr/>
            </w:pPr>
            <w:r>
              <w:rPr/>
              <w:t>городск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2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области спорта и физической культуры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итет – всего,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 2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 23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2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 2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2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 23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2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 230,00</w:t>
            </w:r>
          </w:p>
        </w:tc>
      </w:tr>
      <w:tr>
        <w:trPr>
          <w:trHeight w:val="2208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одпрограмма 3 «Обеспечение реализации программы и общепрограммные мероприятия», всего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 том числе следующие основные мероприятия Подпрограммы 3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итет – всего,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городско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 434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4 434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872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4 872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808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4 808,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808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4 808,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Расходы на обеспечение функций муниципальных органов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итет – всего,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both"/>
              <w:rPr/>
            </w:pPr>
            <w:r>
              <w:rPr/>
              <w:t>городск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434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4 434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872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4 872,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808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4 808,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808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4 808,3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tbl>
    <w:tblPr>
      <w:tblW w:w="1502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3260"/>
      <w:gridCol w:w="4536"/>
      <w:gridCol w:w="1843"/>
      <w:gridCol w:w="1559"/>
      <w:gridCol w:w="1560"/>
      <w:gridCol w:w="1560"/>
    </w:tblGrid>
    <w:tr>
      <w:trPr>
        <w:tblHeader w:val="true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06:00Z</dcterms:created>
  <dc:creator>Администратор</dc:creator>
  <dc:description/>
  <cp:keywords/>
  <dc:language>en-US</dc:language>
  <cp:lastModifiedBy>user1</cp:lastModifiedBy>
  <cp:lastPrinted>2015-08-31T14:28:00Z</cp:lastPrinted>
  <dcterms:modified xsi:type="dcterms:W3CDTF">2015-12-24T12:41:00Z</dcterms:modified>
  <cp:revision>119</cp:revision>
  <dc:subject/>
  <dc:title>МИНИСТЕРСТВО ЭКОНОМИЧЕСКОГО РАЗВИТИЯ РОССИЙСКОЙ ФЕДЕРАЦИИ</dc:title>
</cp:coreProperties>
</file>