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города Георгиевска «Развитие жилищно-коммунального хозяйства, защита населения и территории от чрезвычайных ситуаций»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реализации муниципальной программы города Георгиевска «Развитие жилищно-коммунального хозяйства, защита населения и территории от чрезвычайных ситуаций» и общепрограммные мероприятия»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ой реализации Подпрограммы «Обеспечение реализации про</w:t>
        <w:softHyphen/>
        <w:t>граммы и общепрограммные мероприятия» муниципальной программы го</w:t>
        <w:softHyphen/>
        <w:t>рода Георгиевска «Развитие жилищно-коммунального хозяйства, защита населения и территории от чрезвычайных ситуаций» является управ</w:t>
        <w:softHyphen/>
        <w:t>ленческая и организационная деятельность жилищно-коммунального хозяйства города Георгиев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еализацией Подпрограммы основывается на использовании программного метода, повышении эффективности исполь</w:t>
        <w:softHyphen/>
        <w:t>зования финансовых средств, предусмотренных в бюджете города Георгиев</w:t>
        <w:softHyphen/>
        <w:t>ска на выполнение полномочий, развитии и оптимальном использовании профессиональных навыков сотрудников жилищно-коммунального хозяйства города Георгиевс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управление и обеспечение реализации муниципальной программы города Георгиевска «Развитие жилищно-коммунального хозяйства, защита населения и территории от чрезвычайных ситуаций», осуществление муниципального контро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 Подпрограммы решается следующая задача обеспечение эффективной деятельности управления жилищно-коммунального хозяйства администрации города Георгиевска по реализации муниципальной программы города Георгиевска «Развитие жилищно-коммунального хозяйства, защита населения и территории от чрезвычайных ситуаций», осуществление муниципального надзора (контроля) за реализацие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мероприятием Подпрограммы является, расходы на осуществление деятельности управления жилищно-коммунального хозяйства  администрации города Георгиевска, в рамках которого предполагается следующие виды расход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у персоналу аппарата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ку товаров, работ и услуг для обеспечения муниципальных нуж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лату налогов, сборов и иных платежей.</w:t>
      </w:r>
    </w:p>
    <w:p>
      <w:pPr>
        <w:pStyle w:val="Style18"/>
        <w:rPr/>
      </w:pPr>
      <w:r>
        <w:rPr>
          <w:color w:val="000000"/>
          <w:sz w:val="28"/>
          <w:szCs w:val="28"/>
        </w:rPr>
        <w:tab/>
        <w:t xml:space="preserve">Объём финансового обеспечения Подпрограммы составит 71 495,09 тыс. рублей, в том числе по источникам финансового обеспечения: </w:t>
      </w:r>
    </w:p>
    <w:p>
      <w:pPr>
        <w:pStyle w:val="Style18"/>
        <w:rPr/>
      </w:pPr>
      <w:r>
        <w:rPr>
          <w:color w:val="000000"/>
          <w:sz w:val="28"/>
          <w:szCs w:val="28"/>
        </w:rPr>
        <w:t xml:space="preserve">средства бюджета города Георгиевска – </w:t>
      </w:r>
      <w:r>
        <w:rPr>
          <w:sz w:val="28"/>
          <w:szCs w:val="28"/>
        </w:rPr>
        <w:t xml:space="preserve">71 495,09 </w:t>
      </w:r>
      <w:r>
        <w:rPr>
          <w:color w:val="000000"/>
          <w:sz w:val="28"/>
          <w:szCs w:val="28"/>
        </w:rPr>
        <w:t>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– 11 994,61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– 12 480,0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 11 485,35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– 11 519,13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– 12 008,0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– 12 008,0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 числе средства местного бюджета 71 495,09 тыс. рублей, в том числе по годам: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– 11 994,61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12 480,0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11 485,35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– 11 519,13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– 12 008,0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 12 008,00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, необходимых для реализации Под</w:t>
        <w:softHyphen/>
        <w:t>программы, может уточняться при ежегодном утверждении бюджета города Георгиев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сурсное обеспечение реализации Подпрограммы за счет бюджета го</w:t>
        <w:softHyphen/>
        <w:t>рода Георгиевска приведено в приложении 10 к Программ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ab/>
        <w:t>Основные мероприятия и цели Подпрограммы приведены в приложении 10 к Программе.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чный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8:00Z</dcterms:created>
  <dc:creator>stavinvest</dc:creator>
  <dc:description/>
  <cp:keywords/>
  <dc:language>en-US</dc:language>
  <cp:lastModifiedBy>КапниноваА</cp:lastModifiedBy>
  <cp:lastPrinted>2017-04-13T08:41:00Z</cp:lastPrinted>
  <dcterms:modified xsi:type="dcterms:W3CDTF">2017-04-14T13:04:00Z</dcterms:modified>
  <cp:revision>39</cp:revision>
  <dc:subject/>
  <dc:title>Приложение 1</dc:title>
</cp:coreProperties>
</file>