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апреля 2017 г. № 5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Думы города Георгиевска от 24 марта 2017 года № 804-72 «О внесении изменений в решение Думы города Георгиевска «О бюджете города Георгиевска на 2017 год и плановый период 2018 и 2019 годов», № 803-72 «О внесении изменений в муниципальную программу города Георгиев</w:t>
        <w:softHyphen/>
        <w:t>ска «Развитие жилищно-коммунального хозяйства, защита населения и тер</w:t>
        <w:softHyphen/>
        <w:t xml:space="preserve">ритории от чрезвычайных ситуаций», утверждённую постановлением администрации города Георгиевска от 21 января 2016 г. № 78» на основании статей 60, 64 Устава города Георгиевска, администрация города Георгиев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города Георгиевска от 31 января 2017 г. № 87 «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- начальника управления жилищно-коммунального хозяйства администрации города А.Л. Ильи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Ю.В. Лог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КапниноваА</cp:lastModifiedBy>
  <cp:lastPrinted>2017-04-14T16:51:00Z</cp:lastPrinted>
  <dcterms:modified xsi:type="dcterms:W3CDTF">2017-04-14T13:51:00Z</dcterms:modified>
  <cp:revision>78</cp:revision>
  <dc:subject/>
  <dc:title>АДМИНИСТРАЦИЯ ГОРОДА ГЕОРГИЕВСКА</dc:title>
</cp:coreProperties>
</file>