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города Георгиевск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орода Георгиевск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города Геор</w:t>
              <w:softHyphen/>
              <w:t xml:space="preserve">гиевска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</w:t>
              <w:softHyphen/>
              <w:t>тов благоустройства города, улучшение сани</w:t>
              <w:softHyphen/>
              <w:t>тарно-эпидемиологического состояния город</w:t>
              <w:softHyphen/>
              <w:t>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</w:t>
              <w:softHyphen/>
              <w:t>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одпрограммы составит 243 345,85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243 345,8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8 063,45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8 660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0 648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 768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2 60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2 60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 –                    8 404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44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1 368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1 368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1 368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 43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1 43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                   234 941,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 623,4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7 29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 280,00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9 400,00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1 173,00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1 173,00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города, улучшение санитарного и эсте</w:t>
              <w:softHyphen/>
              <w:t>тичного вида территории город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орода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городской инфраструктуры и благоустройство мест общего поль</w:t>
        <w:softHyphen/>
        <w:t>зования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борка города, поддержание города в надлежащем санитарном со</w:t>
        <w:softHyphen/>
        <w:t>стоянии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ручной и механизированной уборке у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 и содержание безнадзорных животных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улучшение санитарного и эстетичного вида территории города и создание благоприятных санитарно-эпидемиологиче</w:t>
        <w:softHyphen/>
        <w:t>ских условий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повышение уровня комфортности и безо</w:t>
        <w:softHyphen/>
        <w:t>пасности проживания граждан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еленение города Георгиевска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ное оформление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</w:t>
        <w:softHyphen/>
        <w:t>т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создание гармоничной архитектурно-ланд</w:t>
        <w:softHyphen/>
        <w:t>шафтной городской среды, создание безопасных и комфортных условий для культурного отдыха и досуга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</w:t>
        <w:softHyphen/>
        <w:t>бищ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ение водой емкостей на городском кладбищ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повышение качества содержания мест за</w:t>
        <w:softHyphen/>
        <w:t>хоронений в городе Георгиевске в соответствии с действующими санитарно-эк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ого озера, фонтанов, малых архитек</w:t>
        <w:softHyphen/>
        <w:t>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их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</w:t>
        <w:softHyphen/>
        <w:t>дения мероприятий по отлову и содер</w:t>
        <w:softHyphen/>
        <w:t>жанию безнадзор</w:t>
        <w:softHyphen/>
        <w:t>ных животных в рамках ко</w:t>
        <w:softHyphen/>
        <w:t>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color w:val="2D2D2D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>организацию мероприятий по регулированию численности безнадзорных животных 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>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станет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улучшения санитарно-эпидемиологического состояния города, исключения распространения инфекционных заболеваний и регулирования численности безнадзорных животных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10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7:00Z</dcterms:created>
  <dc:creator>e.pismennaya</dc:creator>
  <dc:description/>
  <cp:keywords/>
  <dc:language>en-US</dc:language>
  <cp:lastModifiedBy>КапниноваА</cp:lastModifiedBy>
  <cp:lastPrinted>2017-04-14T16:03:00Z</cp:lastPrinted>
  <dcterms:modified xsi:type="dcterms:W3CDTF">2017-04-14T13:03:00Z</dcterms:modified>
  <cp:revision>53</cp:revision>
  <dc:subject/>
  <dc:title>Приложение 1</dc:title>
</cp:coreProperties>
</file>