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мей в городе Георгиевс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«Обеспечение жильём молодых семей в городе Георгиевс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39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 в городе Георгиевске» 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(далее – Управление ЖКХ администрации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орода Георгиев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sz w:val="28"/>
                <w:szCs w:val="28"/>
              </w:rPr>
              <w:t>49 308,41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</w:t>
            </w:r>
            <w:r>
              <w:rPr>
                <w:sz w:val="28"/>
                <w:szCs w:val="28"/>
              </w:rPr>
              <w:t>– 8 243,07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7 785,3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8 32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8 32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8 32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8 32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за счёт средств федерального бюджета – </w:t>
            </w:r>
            <w:r>
              <w:rPr>
                <w:sz w:val="28"/>
                <w:szCs w:val="28"/>
              </w:rPr>
              <w:t xml:space="preserve">513,76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513,7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712,85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12,85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местного бюджета– </w:t>
            </w:r>
            <w:r>
              <w:rPr>
                <w:sz w:val="28"/>
                <w:szCs w:val="28"/>
              </w:rPr>
              <w:t xml:space="preserve">7 281,8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216,4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985,34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 52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1 520,00 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 52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1 52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6 8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6 8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6 800,00 тыс. рублей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3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ём 30 молодых семей;</w:t>
            </w:r>
          </w:p>
          <w:p>
            <w:pPr>
              <w:pStyle w:val="Style26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ные кредиты (займы), а также собственных средств молодых сем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улучшение демографической ситуации в городе Георгиев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жилищного кредит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основных мероприятий Подпрограммы.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ab/>
        <w:t>Подпрограммой предусмотрена реализация следующего основного мероприятия: улучшение жилищных условий молодых семей, в рамках которого предполагается предоставление молодым семьям социальных выплат на приобретение (строительство)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1 году станет: </w:t>
      </w:r>
      <w:r>
        <w:rPr>
          <w:sz w:val="28"/>
          <w:szCs w:val="28"/>
        </w:rPr>
        <w:t>обеспечение жильём 30 молодых семей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3" w:name="sub_200"/>
      <w:bookmarkStart w:id="4" w:name="sub_122"/>
      <w:bookmarkEnd w:id="3"/>
      <w:bookmarkEnd w:id="4"/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10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U304-2-8</dc:creator>
  <dc:description/>
  <cp:keywords/>
  <dc:language>en-US</dc:language>
  <cp:lastModifiedBy>КапниноваА</cp:lastModifiedBy>
  <cp:lastPrinted>2017-04-14T16:04:00Z</cp:lastPrinted>
  <dcterms:modified xsi:type="dcterms:W3CDTF">2017-04-14T13:04:00Z</dcterms:modified>
  <cp:revision>31</cp:revision>
  <dc:subject/>
  <dc:title>ПРАВИТЕЛЬСТВО СТАВРОПОЛЬСКОГО КРАЯ</dc:title>
</cp:coreProperties>
</file>