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городе     Георгиевс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 эффектив</w:t>
        <w:softHyphen/>
        <w:t>ности в городе Георгиевс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</w:t>
              <w:softHyphen/>
              <w:t>ние энергетической эффективности в городе Георгиевске» (далее – Под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образования и молодёжной поли</w:t>
              <w:softHyphen/>
              <w:t xml:space="preserve">тики администрации гор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Управ</w:t>
              <w:softHyphen/>
              <w:t>ление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орода Георгиев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</w:t>
              <w:softHyphen/>
              <w:t>граммы составит 30 168,57 тыс. рублей, в том числе по источникам финансового обеспече</w:t>
              <w:softHyphen/>
              <w:t>ния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30 168,5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535,7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6 498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5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5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567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567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                    13 859,72 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360,9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1 498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                    16 308,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174,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5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5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567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567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энергоэффективность от внедрения энергосберегающих устройств, в рамках которого подразуме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Мероприятия по энергосбережению и повышению энергетической эффектив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работ по замене оконных блоков в рамках мероприятий по энергосбережению и повышению энергетической эффективности в муници</w:t>
        <w:softHyphen/>
        <w:t>пальных образовательных организациях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коммунальных ресурсов, более точный учет выработки энергии и распределения ее по потребителям и уменьшение затрат на потребляемые топливно-энергетические ресурсы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й документации, приобретение и монтаж ко</w:t>
        <w:softHyphen/>
        <w:t>тельной по адресу: г. Георгиевск, ул. Советская, д.18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затрат на потребляемые топ</w:t>
        <w:softHyphen/>
        <w:t>ливно-энергетические ресурсы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10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6:00Z</dcterms:created>
  <dc:creator>e.pismennaya</dc:creator>
  <dc:description/>
  <cp:keywords/>
  <dc:language>en-US</dc:language>
  <cp:lastModifiedBy>КапниноваА</cp:lastModifiedBy>
  <cp:lastPrinted>2017-04-14T16:02:00Z</cp:lastPrinted>
  <dcterms:modified xsi:type="dcterms:W3CDTF">2017-04-14T13:02:00Z</dcterms:modified>
  <cp:revision>52</cp:revision>
  <dc:subject/>
  <dc:title>Приложение 1</dc:title>
</cp:coreProperties>
</file>