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left="1115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numPr>
          <w:ilvl w:val="0"/>
          <w:numId w:val="0"/>
        </w:numPr>
        <w:autoSpaceDE w:val="false"/>
        <w:ind w:left="11159" w:hanging="0"/>
        <w:outlineLvl w:val="1"/>
        <w:rPr/>
      </w:pPr>
      <w:r>
        <w:rPr>
          <w:sz w:val="28"/>
          <w:szCs w:val="28"/>
        </w:rPr>
        <w:t>к муниципальной программы города Георгиевска «Развитие жилищно-коммунального хозяйства, защита населения и территории от чрезвы</w:t>
        <w:softHyphen/>
        <w:t xml:space="preserve">чайных ситуаций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>муниципальной программы города Георгиевска «Развитие жилищно-коммунального хозяйства, защита населения и территории от чрезвычайных ситуаций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261"/>
        <w:gridCol w:w="1559"/>
        <w:gridCol w:w="1559"/>
        <w:gridCol w:w="1418"/>
        <w:gridCol w:w="1417"/>
        <w:gridCol w:w="1559"/>
        <w:gridCol w:w="1561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ы, основ</w:t>
              <w:softHyphen/>
              <w:t>ного 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Источники финансового обеспечения по ответст</w:t>
              <w:softHyphen/>
              <w:t>венному исполнителю, соисполнителю про</w:t>
              <w:softHyphen/>
              <w:t>грамм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подпрограммы про</w:t>
              <w:softHyphen/>
              <w:t>грамм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основному мероприятию подпрограммы про</w:t>
              <w:softHyphen/>
              <w:t>граммы</w:t>
            </w:r>
          </w:p>
        </w:tc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 годам</w:t>
              <w:br/>
              <w:t>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3261"/>
        <w:gridCol w:w="1559"/>
        <w:gridCol w:w="1559"/>
        <w:gridCol w:w="1418"/>
        <w:gridCol w:w="1417"/>
        <w:gridCol w:w="1559"/>
        <w:gridCol w:w="1560"/>
      </w:tblGrid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Разви</w:t>
              <w:softHyphen/>
              <w:t>тие жилищно-ком</w:t>
              <w:softHyphen/>
              <w:t>мунального хозяй</w:t>
              <w:softHyphen/>
              <w:t>ства, защита насе</w:t>
              <w:softHyphen/>
              <w:t>ления и территории от чрезвычайных ситуаций», всего</w:t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357,8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376,84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889,08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348,85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66,00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66,00</w:t>
            </w:r>
          </w:p>
        </w:tc>
      </w:tr>
      <w:tr>
        <w:trPr>
          <w:trHeight w:val="581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557,8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 576,8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89,0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548,8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466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466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</w:t>
              <w:softHyphen/>
              <w:t>жет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7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Фонда реформирования ЖКХ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35,3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1,6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528,2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69 657,9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8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8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80,5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217,2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1,0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180,8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36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36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427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 622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403,3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557,1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948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948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МКУ «Управление ГОЧС г. Георгиевска»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63,7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56,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85,7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91,7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18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18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  <w:r>
              <w:rPr>
                <w:bCs/>
                <w:sz w:val="28"/>
                <w:szCs w:val="28"/>
              </w:rPr>
              <w:t xml:space="preserve"> города Георгиевск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2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8,8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участников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6 80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rFonts w:eastAsia="Calibri"/>
                <w:sz w:val="28"/>
                <w:szCs w:val="28"/>
              </w:rPr>
              <w:t xml:space="preserve"> «Защита населения и территорий города Георгиевска от чрезвычайных си</w:t>
              <w:softHyphen/>
              <w:t>туаций»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63,7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56,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85,7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91,7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18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18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63,7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56,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85,7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91,7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 518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18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63,7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56,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85,7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91,7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18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18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МКУ «Управление ГОЧС г. Георгиевска»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63,7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56,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85,7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91,7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18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18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</w:t>
              <w:softHyphen/>
              <w:t>дующие основные мероприяти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одержание и обес</w:t>
              <w:softHyphen/>
              <w:t>печение деятельно</w:t>
              <w:softHyphen/>
              <w:t>сти поисковых и аварийно- спаса</w:t>
              <w:softHyphen/>
              <w:t>тельных служб,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63,7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56,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85,7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91,7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18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18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63,7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156,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85,7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91,7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18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18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63,7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56,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85,7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91,7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18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18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МКУ «Управление ГОЧС г. Георгиевска»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63,7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56,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85,7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91,7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 218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18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едупреждение и ликвидация послед</w:t>
              <w:softHyphen/>
              <w:t>ствий чрезвычай</w:t>
              <w:softHyphen/>
              <w:t>ных ситуаций при</w:t>
              <w:softHyphen/>
              <w:t>родного и техноген</w:t>
              <w:softHyphen/>
              <w:t>ного характера,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МКУ «Управление ГОЧС г. Георгиевска»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а  «Развитие жилищ</w:t>
              <w:softHyphen/>
              <w:t>ного хозяйства города Георгиевска»,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662,3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91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662,3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91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Фонда реформирования ЖКХ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35,3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1,6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014,4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391,1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12,5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98,2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662,3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91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</w:t>
              <w:softHyphen/>
              <w:t>дующие основные мероприяти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беспечение меро</w:t>
              <w:softHyphen/>
              <w:t>приятий по капи</w:t>
              <w:softHyphen/>
              <w:t>тальному ремонту многоквартирных домов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</w:t>
              <w:softHyphen/>
              <w:t>дан из аварийного жилищного фон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607,3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41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Фонда реформирования ЖКХ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35,3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1,6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014,4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391,1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57,5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98,2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607,3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41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pacing w:val="-2"/>
                <w:sz w:val="28"/>
                <w:szCs w:val="28"/>
              </w:rPr>
              <w:t>Содержание муни</w:t>
              <w:softHyphen/>
              <w:t>ципального жилищ</w:t>
              <w:softHyphen/>
              <w:t>ного фон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</w:t>
              <w:softHyphen/>
              <w:t>тия в области жи</w:t>
              <w:softHyphen/>
              <w:t>лищного хозяйст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</w:t>
              <w:softHyphen/>
              <w:t>приятий по капи</w:t>
              <w:softHyphen/>
              <w:t>тальному ремонту муниципального жилищного фон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а  «Развитие комму</w:t>
              <w:softHyphen/>
              <w:t>нального хо</w:t>
              <w:softHyphen/>
              <w:t>зяйства города Георгиев</w:t>
              <w:softHyphen/>
              <w:t>ска»,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8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8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 1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8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8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</w:t>
              <w:softHyphen/>
              <w:t>дующие основные мероприяти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Комплексное разви</w:t>
              <w:softHyphen/>
              <w:t>тие систем комму</w:t>
              <w:softHyphen/>
              <w:t>нальной инфра</w:t>
              <w:softHyphen/>
              <w:t>структуры города Георгиевск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8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8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8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8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а  «Энергосбережение и повышение энер</w:t>
              <w:softHyphen/>
              <w:t>гетической эффек</w:t>
              <w:softHyphen/>
              <w:t>тивности в городе Георгиевске», 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35,7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98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7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7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35,7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98,8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7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7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 360,9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98,8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4,8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7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7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5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7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7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  <w:r>
              <w:rPr>
                <w:bCs/>
                <w:sz w:val="28"/>
                <w:szCs w:val="28"/>
              </w:rPr>
              <w:t xml:space="preserve"> города Георгиевск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2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8,8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</w:t>
              <w:softHyphen/>
              <w:t>дующие основные мероприяти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эффектив</w:t>
              <w:softHyphen/>
              <w:t>ность от внедрения энергосберегающих устройств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35,7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98,8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7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7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35,7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98,8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7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7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0,9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98,8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4,8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7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7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5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7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7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  <w:r>
              <w:rPr>
                <w:bCs/>
                <w:sz w:val="28"/>
                <w:szCs w:val="28"/>
              </w:rPr>
              <w:t xml:space="preserve"> города Георгиевск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2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8,8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 «Благоустройство города Георгиев</w:t>
              <w:softHyphen/>
              <w:t>ска»,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63,4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38 660,4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648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768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603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603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63,4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38 660,4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648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768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603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603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8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8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8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23,4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37 292,4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28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73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173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63,4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38 660,4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648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768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603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603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</w:t>
              <w:softHyphen/>
              <w:t>дующие основные мероприяти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оздание комфорт</w:t>
              <w:softHyphen/>
              <w:t>ного проживания граждан, формиро</w:t>
              <w:softHyphen/>
              <w:t>вание современной городской инфра</w:t>
              <w:softHyphen/>
              <w:t>структуры и благо</w:t>
              <w:softHyphen/>
              <w:t>устройство мест общего пользовани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63,4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38 660,4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648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768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603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603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63,4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38 660,4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648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768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603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603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8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8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8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3,4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37 292,4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28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73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173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63,4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38 660,4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648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768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603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603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 «Обеспечение жильём молодых семей в городе Георгиевске », 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43,0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5,3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2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2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2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2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3,0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3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</w:t>
              <w:softHyphen/>
              <w:t>жет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7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8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4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3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3,0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3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Средства участников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</w:t>
              <w:softHyphen/>
              <w:t>дующие основные мероприяти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жилищ</w:t>
              <w:softHyphen/>
              <w:t>ных условий моло</w:t>
              <w:softHyphen/>
              <w:t>дых семе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43,0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5,3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2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2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2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2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3,0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3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2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2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2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2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</w:t>
              <w:softHyphen/>
              <w:t>жет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7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8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4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3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3,0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3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Средства участников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 «Обеспечение реализации муниципальной программы города Георгиевска «Развитие жилищно-коммунального хозяйства, защита населения и территории от чрезвычайных ситуаций» и об</w:t>
              <w:softHyphen/>
              <w:t>щепрограммные мероприятия», всего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94,6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8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85,3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19,1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8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8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94,6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8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85,3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19,1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8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8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94,6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8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85,3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19,1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8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8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</w:t>
              <w:softHyphen/>
              <w:t>дующие основные мероприяти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осуще</w:t>
              <w:softHyphen/>
              <w:t>ствление деятельно</w:t>
              <w:softHyphen/>
              <w:t>сти управления жи</w:t>
              <w:softHyphen/>
              <w:t>лищно-коммуналь</w:t>
              <w:softHyphen/>
              <w:t>ного хозяйства  ад</w:t>
              <w:softHyphen/>
              <w:t>министрации города Георгиевск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94,6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8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85,3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19,1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8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8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94,6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8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85,3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19,1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8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8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94,6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8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85,3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19,1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8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8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 «Формирование современной городской среды города Георгиевска»,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105,2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105,2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</w:t>
              <w:softHyphen/>
              <w:t>жет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2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105,2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комфортной городской среды, улучшение состояния дворовых территорий  и  территорий общего пользования города Георгиевск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2 105,2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105,2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</w:t>
              <w:softHyphen/>
              <w:t>жет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2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105,2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9.1.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оздание комфортной городской среды, улучшение состояния дворовых территорий города Георгиевск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070,1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070,1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</w:t>
              <w:softHyphen/>
              <w:t>жет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6,6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,5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070,1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оздание комфортной городской среды, улучшение состояния территорий общего пользования города Георгиевск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35,0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35,0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</w:t>
              <w:softHyphen/>
              <w:t>жет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33,3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7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35,0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2693"/>
      <w:gridCol w:w="3544"/>
      <w:gridCol w:w="1418"/>
      <w:gridCol w:w="1559"/>
      <w:gridCol w:w="1417"/>
      <w:gridCol w:w="1276"/>
      <w:gridCol w:w="1559"/>
      <w:gridCol w:w="1560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ind w:right="360" w:hanging="0"/>
            <w:jc w:val="center"/>
            <w:rPr/>
          </w:pPr>
          <w:r>
            <w:rPr/>
            <w:t>1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2660" w:leader="none"/>
            </w:tabs>
            <w:ind w:right="360" w:hanging="0"/>
            <w:jc w:val="center"/>
            <w:rPr/>
          </w:pPr>
          <w:r>
            <w:rPr/>
            <w:t>2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13575" w:leader="none"/>
              <w:tab w:val="right" w:pos="9355" w:leader="none"/>
            </w:tabs>
            <w:ind w:right="360" w:hanging="0"/>
            <w:jc w:val="center"/>
            <w:rPr/>
          </w:pPr>
          <w:r>
            <w:rPr/>
            <w:t>7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8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9</w:t>
          </w:r>
        </w:p>
      </w:tc>
    </w:tr>
  </w:tbl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0:00Z</dcterms:created>
  <dc:creator>Администратор</dc:creator>
  <dc:description/>
  <cp:keywords/>
  <dc:language>en-US</dc:language>
  <cp:lastModifiedBy>КапниноваА</cp:lastModifiedBy>
  <cp:lastPrinted>2017-04-13T10:43:00Z</cp:lastPrinted>
  <dcterms:modified xsi:type="dcterms:W3CDTF">2017-04-14T13:38:00Z</dcterms:modified>
  <cp:revision>176</cp:revision>
  <dc:subject/>
  <dc:title>МИНИСТЕРСТВО ЭКОНОМИЧЕСКОГО РАЗВИТИЯ РОССИЙСКОЙ ФЕДЕРАЦИИ</dc:title>
</cp:coreProperties>
</file>