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6 г. № 3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, предоставляемых в муниципальном казён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и «Многофункциональный центр предоставления государ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услуг города Георгиев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8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уги в сфере образования и наук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тдыха детей в каникулярное время 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луги в сфере социальной защиты населени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6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6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уги в сфере жилищно - коммунального хозяйст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формации о порядке предоставления жилищно-коммунальных услуг населению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уги в сфере имущественно - земельных отнош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города Георгиевска и предназначенных для сдачи в арен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ых планов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, изменение и аннулирование адреса объектам недвижим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документа, подтверждающего проведение основных работ по строительству (реконструкции) объекта капиталь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срочное пользование, в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информации из реестра муниципального имущества города Георгиевска по запросам граждан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луги в сфере архивного дел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луги в сфере торговл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азрешения на право организации розничного рынка на территории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слуги в сфере транспортных перевозок и дорожного хозяйст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 по перевозке пассажиров автомо</w:t>
              <w:softHyphen/>
              <w:t>бильным транспортом общего пользования (кроме автобусов особо малой вме</w:t>
              <w:softHyphen/>
              <w:t>стимости, легковых и маршрутных такси) на территории города Георгиевска отдельных категорий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если маршрут (часть маршрута) транспортного средства проходит по автомобильным дорогам местного значения города Георгиевска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слуги в сфере культуры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дополнительном образовании в сфере культуры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муниципальные учреждения дополнительного образования детей в сфере культуры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работе клубных формирований, творческих коллективов и иных объ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управляющей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22:00Z</dcterms:created>
  <dc:creator>Kosenko</dc:creator>
  <dc:description/>
  <cp:keywords/>
  <dc:language>en-US</dc:language>
  <cp:lastModifiedBy>КапниноваА</cp:lastModifiedBy>
  <cp:lastPrinted>2016-03-09T12:24:00Z</cp:lastPrinted>
  <dcterms:modified xsi:type="dcterms:W3CDTF">2016-03-15T07:02:00Z</dcterms:modified>
  <cp:revision>23</cp:revision>
  <dc:subject/>
  <dc:title/>
</cp:coreProperties>
</file>