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рта 2016 г. № 3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я в приложение к постановлению администрации города Георгиевска Ставропольского края от 24 июля 2014 г. № 1037 «Об утверждении перечня муниципальных услуг, предоставляемых в </w:t>
      </w:r>
      <w:r>
        <w:rPr/>
        <w:t>муниципальном казённом учреждении «Многофункциональный центр предоставления государственных и муниципальных услуг города Георгиевска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в соответствии с дополнительным соглашением № 1 к соглашению о взаимодействии между государственным казенным учреждением Ставропольского края «Многофункциональный центр предоставления государственных и муниципальных услуг в Ставропольском крае» и администрацией города Георгиевска от 04 августа 2014 года № 46/ОМС, </w:t>
      </w:r>
      <w:r>
        <w:rPr>
          <w:rStyle w:val="FontStyle13"/>
          <w:sz w:val="28"/>
          <w:szCs w:val="28"/>
        </w:rPr>
        <w:t xml:space="preserve">на основании статей 51.2, 64 Устава города Георгиевска, администрации города Георгиевска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е в приложение к постановлению администрации города Георгиевска Ставропольского края от 24 июля 2014 г. № 1037 «Об утверждении перечня муниципальных услуг, предоставляемых в </w:t>
      </w:r>
      <w:r>
        <w:rPr/>
        <w:t>муниципальном казённом учреждении «Многофункциональный центр предоставления государственных и муниципальных услуг города Георгиевска», изложив его в редакции,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ризнать утратившим силу постановление администрации города Георгиевска от 17 декабря 2014 г. № 1855 «О внесении изменения в приложение к постановлению администрации города Георгиевска Ставропольского края от 24 июля 2014 г. № 1037 «Об утверждении перечня муниципальных услуг, предоставляемых в </w:t>
      </w:r>
      <w:r>
        <w:rPr/>
        <w:t>муниципальном казённом учреждении «Многофункциональный центр предоставления государственных и муниципальных услуг города Георгиевск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Георгиевск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eastAsia="SimSun;宋体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2"/>
    </w:rPr>
  </w:style>
  <w:style w:type="character" w:styleId="Style15">
    <w:name w:val="Нижний колонтитул Знак"/>
    <w:basedOn w:val="Style12"/>
    <w:qFormat/>
    <w:rPr>
      <w:sz w:val="28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Красная строка Знак"/>
    <w:basedOn w:val="Style13"/>
    <w:qFormat/>
    <w:rPr>
      <w:sz w:val="28"/>
      <w:szCs w:val="22"/>
    </w:rPr>
  </w:style>
  <w:style w:type="character" w:styleId="Style19">
    <w:name w:val="Основной текст с отступом Знак"/>
    <w:basedOn w:val="Style12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20:00Z</dcterms:created>
  <dc:creator>АЛЯ</dc:creator>
  <dc:description/>
  <cp:keywords/>
  <dc:language>en-US</dc:language>
  <cp:lastModifiedBy>КапниноваА</cp:lastModifiedBy>
  <cp:lastPrinted>2016-03-09T12:13:00Z</cp:lastPrinted>
  <dcterms:modified xsi:type="dcterms:W3CDTF">2016-03-15T07:00:00Z</dcterms:modified>
  <cp:revision>26</cp:revision>
  <dc:subject/>
  <dc:title/>
</cp:coreProperties>
</file>