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8 декабря 2015 г. № 16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выявлению и сносу (демонтажу) самовольных постро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ников 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ткина Валент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 администрации города – главный архитектор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ев Владим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архитектуры и градостроительства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ин Эдуар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города Георгиевска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ых 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– начальник управления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юридическим отдел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административно-общественных отношений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рский 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уполномоченный отдела экономической безопасности и противодействия коррупции Межмуниципального отдела МВД России «Георгиевский», майор поли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 Серг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орова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еоргиевского отдела Управления Росреестра по Ставропольскому краю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аков Алекс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03:00Z</dcterms:created>
  <dc:creator>1</dc:creator>
  <dc:description/>
  <cp:keywords/>
  <dc:language>en-US</dc:language>
  <cp:lastModifiedBy>КапниноваА</cp:lastModifiedBy>
  <cp:lastPrinted>2015-05-15T10:26:00Z</cp:lastPrinted>
  <dcterms:modified xsi:type="dcterms:W3CDTF">2015-12-09T06:06:00Z</dcterms:modified>
  <cp:revision>34</cp:revision>
  <dc:subject/>
  <dc:title/>
</cp:coreProperties>
</file>