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ГЕОРГИЕ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 декабря 2015 г. № 16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выявлению и сносу (демонтажу) самовольных построек на территории города Георгиев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Граждански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на основании статей 51.2, 64 Устава города Георгиевска, администрация города Георгиевск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разовать комиссию </w:t>
      </w:r>
      <w:r>
        <w:rPr>
          <w:rFonts w:cs="Times New Roman" w:ascii="Times New Roman" w:hAnsi="Times New Roman"/>
          <w:sz w:val="28"/>
          <w:szCs w:val="28"/>
        </w:rPr>
        <w:t>по выявлению и сносу (демонтажу) самовольных построек на территории города Георгиевска, в составе согласно приложению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 комиссии по выявлению и сносу (демонтажу) самовольных построек на территории города Георгиевска согласно приложению 2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архитектуры и градостроительства администрации города в случае, если лицо, осуществившее самовольную постройку, не было выявлено, не ранее чем по истечении двух месяцев после дня размещения на официальном сайте муниципального образования города Георгиевска в информационно-телекоммуникационной сети «Интернет» сообщения о планируемом сносе такой постройки, осуществлять мероприятия по организации сноса самовольной построй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города В.В. Крутник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TextBodyIndent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240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администрации</w:t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рода Георгиев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TextBodyIndent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Lucida Sans Unicode" w:cs="Arial"/>
      <w:kern w:val="2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1418"/>
    </w:pPr>
    <w:rPr>
      <w:rFonts w:ascii="Arial" w:hAnsi="Arial" w:eastAsia="Lucida Sans Unicode" w:cs="Arial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42:00Z</dcterms:created>
  <dc:creator>Шацовская М.Л</dc:creator>
  <dc:description/>
  <cp:keywords/>
  <dc:language>en-US</dc:language>
  <cp:lastModifiedBy>КапниноваА</cp:lastModifiedBy>
  <cp:lastPrinted>2015-12-08T09:43:00Z</cp:lastPrinted>
  <dcterms:modified xsi:type="dcterms:W3CDTF">2015-12-09T06:05:00Z</dcterms:modified>
  <cp:revision>16</cp:revision>
  <dc:subject/>
  <dc:title/>
</cp:coreProperties>
</file>