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ind w:left="1115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 10</w:t>
      </w:r>
    </w:p>
    <w:p>
      <w:pPr>
        <w:pStyle w:val="Normal"/>
        <w:numPr>
          <w:ilvl w:val="0"/>
          <w:numId w:val="0"/>
        </w:numPr>
        <w:autoSpaceDE w:val="false"/>
        <w:ind w:left="11159" w:hanging="0"/>
        <w:outlineLvl w:val="1"/>
        <w:rPr/>
      </w:pPr>
      <w:r>
        <w:rPr>
          <w:sz w:val="28"/>
          <w:szCs w:val="28"/>
        </w:rPr>
        <w:t>к муниципальной программы города Георгиевска «Развитие жилищно-коммунального хозяйства, защита населения и территории от чрезвы</w:t>
        <w:softHyphen/>
        <w:t xml:space="preserve">чайных ситуаций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261"/>
        <w:gridCol w:w="1559"/>
        <w:gridCol w:w="1559"/>
        <w:gridCol w:w="1418"/>
        <w:gridCol w:w="1417"/>
        <w:gridCol w:w="1559"/>
        <w:gridCol w:w="1561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, основ</w:t>
              <w:softHyphen/>
              <w:t>ного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финансового обеспечения по ответст</w:t>
              <w:softHyphen/>
              <w:t>венному исполнителю, соисполнителю про</w:t>
              <w:softHyphen/>
              <w:t>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подпрограммы про</w:t>
              <w:softHyphen/>
              <w:t>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основному мероприятию подпрограммы про</w:t>
              <w:softHyphen/>
              <w:t>граммы</w:t>
            </w:r>
          </w:p>
        </w:tc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261"/>
        <w:gridCol w:w="1559"/>
        <w:gridCol w:w="1559"/>
        <w:gridCol w:w="1418"/>
        <w:gridCol w:w="1417"/>
        <w:gridCol w:w="1559"/>
        <w:gridCol w:w="1560"/>
      </w:tblGrid>
      <w:tr>
        <w:trPr/>
        <w:tc>
          <w:tcPr>
            <w:tcW w:w="71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</w:t>
              <w:softHyphen/>
              <w:t>тие жилищно-ком</w:t>
              <w:softHyphen/>
              <w:t>мунального хозяй</w:t>
              <w:softHyphen/>
              <w:t>ства, защита насе</w:t>
              <w:softHyphen/>
              <w:t>ления и территории от чрезвычайных ситуаций», всего</w:t>
            </w:r>
          </w:p>
        </w:tc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 544,47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84,5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84,52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84,5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84,52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284,52</w:t>
            </w:r>
          </w:p>
        </w:tc>
      </w:tr>
      <w:tr>
        <w:trPr>
          <w:trHeight w:val="581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744,4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84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</w:t>
              <w:softHyphen/>
              <w:t>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4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260,6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880,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484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 577,0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1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1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18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18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18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01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bCs/>
                <w:sz w:val="28"/>
                <w:szCs w:val="28"/>
              </w:rPr>
              <w:t xml:space="preserve"> города Георгиев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rFonts w:eastAsia="Calibri"/>
                <w:sz w:val="28"/>
                <w:szCs w:val="28"/>
              </w:rPr>
              <w:t xml:space="preserve"> «Защита населения и территорий города Георгиевска от чрезвычайных си</w:t>
              <w:softHyphen/>
              <w:t>туаций»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01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01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01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01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одержание и обес</w:t>
              <w:softHyphen/>
              <w:t>печение деятельно</w:t>
              <w:softHyphen/>
              <w:t>сти поисковых и аварийно- спаса</w:t>
              <w:softHyphen/>
              <w:t>тельных служб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1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1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1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01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6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едупреждение и ликвидация послед</w:t>
              <w:softHyphen/>
              <w:t>ствий чрезвычай</w:t>
              <w:softHyphen/>
              <w:t>ных ситуаций при</w:t>
              <w:softHyphen/>
              <w:t>родного и техноген</w:t>
              <w:softHyphen/>
              <w:t>ного характера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КУ «Управление ГОЧС г. Георгиевска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 «Развитие жилищ</w:t>
              <w:softHyphen/>
              <w:t>ного хозяйства го</w:t>
              <w:softHyphen/>
              <w:t>рода Георгиевска»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437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437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4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350,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82,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437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8,5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еспечение меро</w:t>
              <w:softHyphen/>
              <w:t>приятий по капи</w:t>
              <w:softHyphen/>
              <w:t>тальному ремонту многоквартирных домов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граж</w:t>
              <w:softHyphen/>
              <w:t>дан из аварийного жилищного фон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87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Фонда реформирования ЖКХ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4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350,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 132,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287,4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34,2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pacing w:val="-2"/>
                <w:sz w:val="28"/>
                <w:szCs w:val="28"/>
              </w:rPr>
              <w:t>Содержание муни</w:t>
              <w:softHyphen/>
              <w:t>ципального жилищ</w:t>
              <w:softHyphen/>
              <w:t>ного фон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2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</w:t>
              <w:softHyphen/>
              <w:t>тия в области жи</w:t>
              <w:softHyphen/>
              <w:t>лищного хозяйст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</w:t>
              <w:softHyphen/>
              <w:t>приятий по капи</w:t>
              <w:softHyphen/>
              <w:t>тальному ремонту муниципального жилищного фонд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 «Развитие комму</w:t>
              <w:softHyphen/>
              <w:t>нального хо</w:t>
              <w:softHyphen/>
              <w:t>зяйства города Георгиев</w:t>
              <w:softHyphen/>
              <w:t>ска»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омплексное разви</w:t>
              <w:softHyphen/>
              <w:t>тие систем комму</w:t>
              <w:softHyphen/>
              <w:t>нальной инфра</w:t>
              <w:softHyphen/>
              <w:t>структуры города Георгиевс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, которого предполагаетс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в области комму</w:t>
              <w:softHyphen/>
              <w:t>нального хозяйств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комплексное разви</w:t>
              <w:softHyphen/>
              <w:t>тие систем комму</w:t>
              <w:softHyphen/>
              <w:t>нальной инфра</w:t>
              <w:softHyphen/>
              <w:t>структуры города Георгиевс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 «Энергосбережение и повышение энер</w:t>
              <w:softHyphen/>
              <w:t>гетической эффек</w:t>
              <w:softHyphen/>
              <w:t>тивности в городе Георгиевске », 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0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5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bCs/>
                <w:sz w:val="28"/>
                <w:szCs w:val="28"/>
              </w:rPr>
              <w:t xml:space="preserve"> города Георгиев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эффектив</w:t>
              <w:softHyphen/>
              <w:t>ность от внедрения энергосберегающих устройств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0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5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bCs/>
                <w:sz w:val="28"/>
                <w:szCs w:val="28"/>
              </w:rPr>
              <w:t xml:space="preserve"> города Георгиев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, которого предполагаетс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роприятия по энергосбережению и повышению энер</w:t>
              <w:softHyphen/>
              <w:t>гетической эффек</w:t>
              <w:softHyphen/>
              <w:t>тивност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ind w:firstLine="30"/>
              <w:jc w:val="both"/>
              <w:rPr/>
            </w:pPr>
            <w:r>
              <w:rPr>
                <w:sz w:val="28"/>
                <w:szCs w:val="28"/>
              </w:rPr>
              <w:t>Проведение работ по замене оконных блоков в рамках ме</w:t>
              <w:softHyphen/>
              <w:t>роприя</w:t>
              <w:softHyphen/>
              <w:t>тий по энер</w:t>
              <w:softHyphen/>
              <w:t>госбе</w:t>
              <w:softHyphen/>
              <w:t>режению и повы</w:t>
              <w:softHyphen/>
              <w:t>шению энерге</w:t>
              <w:softHyphen/>
              <w:t>тиче</w:t>
              <w:softHyphen/>
              <w:t>ской эффектив</w:t>
              <w:softHyphen/>
              <w:t>ности в муници</w:t>
              <w:softHyphen/>
              <w:t>пальных образова</w:t>
              <w:softHyphen/>
              <w:t>тельных организа</w:t>
              <w:softHyphen/>
              <w:t>циях го</w:t>
              <w:softHyphen/>
              <w:t>рода Георги</w:t>
              <w:softHyphen/>
              <w:t xml:space="preserve">евска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60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</w:t>
            </w:r>
            <w:r>
              <w:rPr>
                <w:bCs/>
                <w:sz w:val="28"/>
                <w:szCs w:val="28"/>
              </w:rPr>
              <w:t xml:space="preserve"> города Георгиев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 «Благоустройство города Георгиев</w:t>
              <w:softHyphen/>
              <w:t>ска»,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69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69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29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69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оздание комфорт</w:t>
              <w:softHyphen/>
              <w:t>ного проживания граждан, формиро</w:t>
              <w:softHyphen/>
              <w:t>вание современной городской инфра</w:t>
              <w:softHyphen/>
              <w:t>структуры и благо</w:t>
              <w:softHyphen/>
              <w:t>устройство мест общего пользовани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69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69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29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69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рамках, которого подразумеваетс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борка города, под</w:t>
              <w:softHyphen/>
              <w:t>держание города в надлежащем сани</w:t>
              <w:softHyphen/>
              <w:t>тарном состояни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21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21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21,6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6.1.2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рганизация работы уличного освеще</w:t>
              <w:softHyphen/>
              <w:t>ни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7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6.1.3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зеленение города Георгиевс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 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6.1.4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рганизация и со</w:t>
              <w:softHyphen/>
              <w:t>держание мест за</w:t>
              <w:softHyphen/>
              <w:t>хоронени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6.1.5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еспечение про</w:t>
              <w:softHyphen/>
              <w:t>чих мероприятий по благоустройству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8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6.1.6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рганизация прове</w:t>
              <w:softHyphen/>
              <w:t>дения мероприятий по отлову и содер</w:t>
              <w:softHyphen/>
              <w:t>жанию безнадзор</w:t>
              <w:softHyphen/>
              <w:t>ных живот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 «Обеспечение жильём молодых семей в городе Георгиевске »,  всего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8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</w:t>
              <w:softHyphen/>
              <w:t>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8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жилищ</w:t>
              <w:softHyphen/>
              <w:t>ных условий моло</w:t>
              <w:softHyphen/>
              <w:t>дых семей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28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</w:t>
              <w:softHyphen/>
              <w:t>же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краев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8,8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0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Средства участников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 «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 и об</w:t>
              <w:softHyphen/>
              <w:t>щепрограммные мероприятия», всего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1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1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1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</w:t>
              <w:softHyphen/>
              <w:t>дующие основные мероприятия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на осуще</w:t>
              <w:softHyphen/>
              <w:t>ствление деятельно</w:t>
              <w:softHyphen/>
              <w:t>сти управления жи</w:t>
              <w:softHyphen/>
              <w:t>лищно-коммуналь</w:t>
              <w:softHyphen/>
              <w:t>ного хозяйства  ад</w:t>
              <w:softHyphen/>
              <w:t>министрации города Георгиевска</w:t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</w:t>
              <w:softHyphen/>
              <w:t>рода Георгиевска, в т.ч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1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местного бюд</w:t>
              <w:softHyphen/>
              <w:t>жета,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1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/>
            </w:pPr>
            <w:r>
              <w:rPr>
                <w:sz w:val="28"/>
                <w:szCs w:val="28"/>
              </w:rPr>
              <w:t>Управление ЖКХ адми</w:t>
              <w:softHyphen/>
              <w:t>нистрации г. Георгиев</w:t>
              <w:softHyphen/>
              <w:t>ск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41,8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0,0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693"/>
      <w:gridCol w:w="3544"/>
      <w:gridCol w:w="1418"/>
      <w:gridCol w:w="1559"/>
      <w:gridCol w:w="1417"/>
      <w:gridCol w:w="1276"/>
      <w:gridCol w:w="1559"/>
      <w:gridCol w:w="1560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/>
          </w:pPr>
          <w:r>
            <w:rPr/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660" w:leader="none"/>
            </w:tabs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3575" w:leader="none"/>
              <w:tab w:val="right" w:pos="9355" w:leader="none"/>
            </w:tabs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40:00Z</dcterms:created>
  <dc:creator>Администратор</dc:creator>
  <dc:description/>
  <cp:keywords/>
  <dc:language>en-US</dc:language>
  <cp:lastModifiedBy>GKH</cp:lastModifiedBy>
  <cp:lastPrinted>2016-10-19T14:47:00Z</cp:lastPrinted>
  <dcterms:modified xsi:type="dcterms:W3CDTF">2016-10-27T06:09:00Z</dcterms:modified>
  <cp:revision>82</cp:revision>
  <dc:subject/>
  <dc:title>МИНИСТЕРСТВО ЭКОНОМИЧЕСКОГО РАЗВИТИЯ РОССИЙСКОЙ ФЕДЕРАЦИИ</dc:title>
</cp:coreProperties>
</file>