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rmal"/>
        <w:spacing w:lineRule="auto" w:line="240"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</w:t>
        <w:softHyphen/>
        <w:t>оргиевска «Развитие жилищно-комму</w:t>
        <w:softHyphen/>
        <w:t>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городе     Георгиевск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Энергосбережение и повышение энергетической эффектив</w:t>
        <w:softHyphen/>
        <w:t>ности в городе Георгиевс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Энергосбережение и повыше</w:t>
              <w:softHyphen/>
              <w:t>ние энергетической эффективности в городе Георгиевске» (далее – Подпрограмм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я образования и молодёжной поли</w:t>
              <w:softHyphen/>
              <w:t xml:space="preserve">тики администрации горо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Управ</w:t>
              <w:softHyphen/>
              <w:t>ление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орода Георгиевск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дач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ород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объем финансового обеспечения Подпро</w:t>
              <w:softHyphen/>
              <w:t>граммы составит 16 666,23 тыс. рублей, в том числе по источникам финансового обеспече</w:t>
              <w:softHyphen/>
              <w:t>ния:</w:t>
            </w:r>
          </w:p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– 16 666,23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666,2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краевого бюджета –                     2 360,92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 360,9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–                     14 305,31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 305,3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 600,00 тыс. рубле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отребления топливно-энергети</w:t>
              <w:softHyphen/>
              <w:t>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энергоэффективность от внедрения энергосберегающих уст</w:t>
        <w:softHyphen/>
        <w:t>ройств, в рамках которого подразумев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) Мероприятия по энергосбережению и повышению энергетической эффектив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работ по замене оконных блоков в рамках ме</w:t>
        <w:softHyphen/>
        <w:t>роприя</w:t>
        <w:softHyphen/>
        <w:t>тий по энер</w:t>
        <w:softHyphen/>
        <w:t>госбе</w:t>
        <w:softHyphen/>
        <w:t>режению и повы</w:t>
        <w:softHyphen/>
        <w:t>шению энерге</w:t>
        <w:softHyphen/>
        <w:t>тиче</w:t>
        <w:softHyphen/>
        <w:t>ской эффектив</w:t>
        <w:softHyphen/>
        <w:t>ности в муници</w:t>
        <w:softHyphen/>
        <w:t>пальных образова</w:t>
        <w:softHyphen/>
        <w:t>тельных организа</w:t>
        <w:softHyphen/>
        <w:t>циях го</w:t>
        <w:softHyphen/>
        <w:t>рода Георги</w:t>
        <w:softHyphen/>
        <w:t>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основных ме</w:t>
        <w:softHyphen/>
        <w:t>роприятий Подпрограммы станет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приборов учёта электрической энергии и трансформаторов тока в узлах учёта на уличное осв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уличного осве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на приборов учёта электрической энергии и трансформаторов тока в узлах учёта на уличное осв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и реконструкция систем уличного осв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качества предоставляемых ком</w:t>
        <w:softHyphen/>
        <w:t>мунальных ресурсов, более точный учет выработки энергии и распределения ее по потребителям и уменьшение затрат на потребляемые топливно-энерге</w:t>
        <w:softHyphen/>
        <w:t>тические ресурсы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проектной документации, приобретение и монтаж ко</w:t>
        <w:softHyphen/>
        <w:t>тельной по адресу: г. Георгиевск, ул. Советская, д.18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ение затрат на потребляемые топ</w:t>
        <w:softHyphen/>
        <w:t>ливно-энергетические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</w:t>
        <w:softHyphen/>
        <w:t>нии 9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6:00Z</dcterms:created>
  <dc:creator>e.pismennaya</dc:creator>
  <dc:description/>
  <cp:keywords/>
  <dc:language>en-US</dc:language>
  <cp:lastModifiedBy>КапниноваА</cp:lastModifiedBy>
  <cp:lastPrinted>2016-03-23T16:52:00Z</cp:lastPrinted>
  <dcterms:modified xsi:type="dcterms:W3CDTF">2016-11-14T13:42:00Z</dcterms:modified>
  <cp:revision>34</cp:revision>
  <dc:subject/>
  <dc:title>Приложение 1</dc:title>
</cp:coreProperties>
</file>