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4 ноября 2016 г. № 1622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города Георгиевск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и территории от чрезвычайных ситуаций»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ПАСПОРТ</w:t>
      </w:r>
    </w:p>
    <w:p>
      <w:pPr>
        <w:pStyle w:val="BodyText21"/>
        <w:widowControl/>
        <w:rPr>
          <w:sz w:val="27"/>
          <w:szCs w:val="28"/>
        </w:rPr>
      </w:pPr>
      <w:r>
        <w:rPr>
          <w:sz w:val="27"/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 xml:space="preserve">«Развитие жилищно-коммунального хозяйства, защита населения 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  <w:t>и территории от чрезвычайных ситуаций»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168"/>
      </w:tblGrid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BodyText21"/>
              <w:widowControl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jc w:val="both"/>
              <w:rPr>
                <w:spacing w:val="-3"/>
                <w:sz w:val="26"/>
                <w:szCs w:val="28"/>
              </w:rPr>
            </w:pPr>
            <w:r>
              <w:rPr>
                <w:sz w:val="26"/>
                <w:szCs w:val="28"/>
              </w:rPr>
              <w:t>«Развитие жилищно-коммунального хозяйства, за</w:t>
              <w:softHyphen/>
              <w:t>щита населения и территории от чрезвычайных си</w:t>
              <w:softHyphen/>
              <w:t>туаций» (далее – Программа)</w:t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олнитель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жилищно-коммунального хозяйства ад</w:t>
              <w:softHyphen/>
              <w:t>министрации города (далее – Управление ЖКХ адми</w:t>
              <w:softHyphen/>
              <w:t>нистрации г. Георгиевска)</w:t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униципальное казённое учреждение «Управление по делам гражданской обороны и чрезвычайным ситуа</w:t>
              <w:softHyphen/>
              <w:t xml:space="preserve">циям города Георгиевска» (далее – МКУ «Управление </w:t>
            </w:r>
            <w:r>
              <w:rPr>
                <w:color w:val="000042"/>
                <w:sz w:val="26"/>
                <w:szCs w:val="28"/>
              </w:rPr>
              <w:t>ГОЧС г. Георгиевска»),</w:t>
            </w:r>
            <w:r>
              <w:rPr>
                <w:bCs/>
                <w:sz w:val="26"/>
                <w:szCs w:val="28"/>
              </w:rPr>
              <w:t xml:space="preserve"> управления образования и молодёжной политики администрации города </w:t>
            </w:r>
            <w:r>
              <w:rPr>
                <w:sz w:val="26"/>
                <w:szCs w:val="28"/>
              </w:rPr>
              <w:t>(далее – Управление образования</w:t>
            </w:r>
            <w:r>
              <w:rPr>
                <w:bCs/>
                <w:sz w:val="26"/>
                <w:szCs w:val="28"/>
              </w:rPr>
              <w:t xml:space="preserve"> города Георгиевска</w:t>
            </w:r>
            <w:r>
              <w:rPr>
                <w:sz w:val="26"/>
                <w:szCs w:val="28"/>
              </w:rPr>
              <w:t>)</w:t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астник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лодые семьи города Георгиевска</w:t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ы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Защита населения и территории го</w:t>
              <w:softHyphen/>
              <w:t>рода Георгиевска от чрезвычайных ситуаций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6"/>
                <w:szCs w:val="28"/>
              </w:rPr>
              <w:t>подпрограмма «Развитие жилищного хозяйства го</w:t>
              <w:softHyphen/>
              <w:t>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6"/>
                <w:szCs w:val="28"/>
              </w:rPr>
              <w:t>подпрограмма «Развитие коммунального хозяйства города Георгиевска»;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Энергосбережение и повышение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нергетической эффективности в городе Георгиев</w:t>
              <w:softHyphen/>
              <w:t>ске»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одпрограмма «Благоустройство города Георгиев</w:t>
              <w:softHyphen/>
              <w:t>ска»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подпрограмма «Обеспечение жильем молодых семей в городе Георгиевске»;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дпрограмма «Обеспечение реализации муници</w:t>
              <w:softHyphen/>
              <w:t>пальной программы города Георгиевска «Развитие жилищно-коммунального хозяйства, защита населе</w:t>
              <w:softHyphen/>
              <w:t>ния и территории от чрезвычайных ситуаций» и об</w:t>
              <w:softHyphen/>
              <w:t>щепрограммные мероприятия»</w:t>
            </w:r>
          </w:p>
        </w:tc>
      </w:tr>
      <w:tr>
        <w:trPr>
          <w:trHeight w:val="146" w:hRule="atLeast"/>
        </w:trPr>
        <w:tc>
          <w:tcPr>
            <w:tcW w:w="3373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</w:rPr>
              <w:t>Цели 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ализация государственной политики в сфере граж</w:t>
              <w:softHyphen/>
              <w:t>данской обороны, пожарной безопасности, защиты населения и территории города Георгиевска от чрез</w:t>
              <w:softHyphen/>
              <w:t>вычайных ситуаций, предупреждения и ликвидации последствий чрезвычайных ситуаций природного и техногенного характера на территории города Георги</w:t>
              <w:softHyphen/>
              <w:t>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дение государственной политики в сфере жи</w:t>
              <w:softHyphen/>
              <w:t>лищного хозяйства на территории города Георгиев</w:t>
              <w:softHyphen/>
              <w:t>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8"/>
              </w:rPr>
              <w:t>повышение эффективности и надежности функциони</w:t>
              <w:softHyphen/>
              <w:t>рования объектов коммунальной инфраструктуры го</w:t>
              <w:softHyphen/>
              <w:t>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орода Георгиевска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</w:t>
              <w:softHyphen/>
              <w:t>ского загрязнения города, путём озеленения его тер</w:t>
              <w:softHyphen/>
              <w:t>риторий;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едоставление поддержки в 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ороде Георгиевске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правление и обеспечение реализации муниципальной программы города Георгиевска «Развитие жилищно-коммунального хозяйства, защита населения и терри</w:t>
              <w:softHyphen/>
              <w:t>тории от чрезвычайных ситуаций», осуществление муниципального надзора (контроля)</w:t>
            </w:r>
          </w:p>
        </w:tc>
      </w:tr>
      <w:tr>
        <w:trPr>
          <w:trHeight w:val="986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ндикаторы достиж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це</w:t>
              <w:softHyphen/>
              <w:t>лей Программы</w:t>
            </w:r>
          </w:p>
          <w:p>
            <w:pPr>
              <w:pStyle w:val="Normal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ля предприятий и организаций города Георгиевска, которым оказана методическая помощь в области гражданской обороны и защиты населения от чрезвы</w:t>
              <w:softHyphen/>
              <w:t>чайных ситуаций, а также подготовленного  населе</w:t>
              <w:softHyphen/>
              <w:t>ния способами защиты при возникновении чрезвы</w:t>
              <w:softHyphen/>
              <w:t>чайных ситуаций природного и техногенного харак</w:t>
              <w:softHyphen/>
              <w:t>тера в мирное и военное время, в том числе подготов</w:t>
              <w:softHyphen/>
              <w:t>ленных должностных лиц городского звена террито</w:t>
              <w:softHyphen/>
              <w:t>риальной подсистемы Единой государственной сис</w:t>
              <w:softHyphen/>
              <w:t>темы предупреждения и ликвидации чрезвычайных ситуаций Ставропольского края (далее – ТП РСЧС СК) к действиям по предназначению к общему коли</w:t>
              <w:softHyphen/>
              <w:t>честву предприятий и организаций города Георгиев</w:t>
              <w:softHyphen/>
              <w:t>ск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доля многоквартирных домов, в которых проведен капитальный ремонт в общем количестве многоквар</w:t>
              <w:softHyphen/>
              <w:t>тирных домов, предусмотренных на проведение капи</w:t>
              <w:softHyphen/>
              <w:t>тального ремонта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переселённых граждан города Георгиевска в ре</w:t>
              <w:softHyphen/>
              <w:t>зультате реализации Программы в общем количестве граждан города Георгиевска, признанных в установ</w:t>
              <w:softHyphen/>
              <w:t>ленном порядке, нуждающимися в переселении в те</w:t>
              <w:softHyphen/>
              <w:t>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ренных на переселение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нергоэффективность от внедрения энергосберегаю</w:t>
              <w:softHyphen/>
              <w:t>щих устройст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нижение процента негорения светильников уличного освещения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;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оля молодых семей, города Георгиевска, улучшивших жилищные условия, в общем количестве молодых семей города Георгиевска, признанных в установленном порядке, нуждающимися в улучшении жилищных условий в текущем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работников Управление ЖКХ администрации г. Георгиевска», соответствующих квалификационным требованиям</w:t>
            </w:r>
          </w:p>
        </w:tc>
      </w:tr>
      <w:tr>
        <w:trPr>
          <w:trHeight w:val="653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граммы</w:t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6"/>
                <w:szCs w:val="28"/>
              </w:rPr>
              <w:t xml:space="preserve">2016-2021 годы </w:t>
            </w:r>
          </w:p>
        </w:tc>
      </w:tr>
      <w:tr>
        <w:trPr>
          <w:trHeight w:val="570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6"/>
                <w:szCs w:val="28"/>
                <w:u w:val="single"/>
              </w:rPr>
            </w:pPr>
            <w:r>
              <w:rPr>
                <w:b/>
                <w:sz w:val="26"/>
                <w:szCs w:val="28"/>
                <w:u w:val="single"/>
              </w:rPr>
            </w:r>
          </w:p>
        </w:tc>
        <w:tc>
          <w:tcPr>
            <w:tcW w:w="6168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6"/>
                <w:szCs w:val="28"/>
              </w:rPr>
              <w:t>Объём финансового обеспечения Программы составит 515 967,07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</w:t>
            </w:r>
            <w:r>
              <w:rPr>
                <w:sz w:val="26"/>
                <w:szCs w:val="28"/>
              </w:rPr>
              <w:t>– 174 544,47тыс.</w:t>
            </w:r>
            <w:r>
              <w:rPr>
                <w:color w:val="000000"/>
                <w:sz w:val="26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7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9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20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в 2021 году – </w:t>
            </w:r>
            <w:r>
              <w:rPr>
                <w:sz w:val="26"/>
                <w:szCs w:val="28"/>
              </w:rPr>
              <w:t xml:space="preserve">68 284,52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6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за счёт средств федерального бюджета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за счёт средств </w:t>
            </w:r>
            <w:r>
              <w:rPr>
                <w:sz w:val="26"/>
                <w:szCs w:val="28"/>
              </w:rPr>
              <w:t xml:space="preserve">Фонда реформирования ЖКХ –                </w:t>
            </w:r>
            <w:r>
              <w:rPr>
                <w:color w:val="000000"/>
                <w:sz w:val="26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4 804,21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6 году –  </w:t>
            </w:r>
            <w:r>
              <w:rPr>
                <w:sz w:val="28"/>
                <w:szCs w:val="28"/>
              </w:rPr>
              <w:t xml:space="preserve">4 804,21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82 260,68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82 260,68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местного бюджета – </w:t>
            </w:r>
            <w:r>
              <w:rPr>
                <w:sz w:val="28"/>
                <w:szCs w:val="28"/>
              </w:rPr>
              <w:t xml:space="preserve">387 302,99 </w:t>
            </w:r>
            <w:r>
              <w:rPr>
                <w:color w:val="000000"/>
                <w:sz w:val="26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9 880,39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7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8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19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61 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1 году – 61 484,52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color w:val="000000"/>
                <w:sz w:val="26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8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6"/>
                <w:szCs w:val="28"/>
              </w:rPr>
              <w:t>в 2020 году – 6 8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в 2021 году – 6 800,00 тыс. рублей</w:t>
            </w:r>
          </w:p>
        </w:tc>
      </w:tr>
      <w:tr>
        <w:trPr>
          <w:trHeight w:val="1639" w:hRule="atLeast"/>
        </w:trPr>
        <w:tc>
          <w:tcPr>
            <w:tcW w:w="3373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6"/>
                <w:szCs w:val="28"/>
                <w:u w:val="single"/>
              </w:rPr>
            </w:pPr>
            <w:r>
              <w:rPr>
                <w:sz w:val="26"/>
                <w:szCs w:val="28"/>
              </w:rPr>
              <w:t xml:space="preserve">Программы </w:t>
            </w:r>
          </w:p>
        </w:tc>
        <w:tc>
          <w:tcPr>
            <w:tcW w:w="6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подготовленного населения спосо</w:t>
              <w:softHyphen/>
              <w:t>бам защиты при возникновении чрезвычайных ситуа</w:t>
              <w:softHyphen/>
              <w:t>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</w:t>
              <w:softHyphen/>
              <w:t>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6"/>
                <w:szCs w:val="28"/>
              </w:rPr>
              <w:t>увеличение доли спасенных людей от общего количе</w:t>
              <w:softHyphen/>
              <w:t>ства пострадавших при чрезвычайных ситуациях, происшествиях и пожарах на территории 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количество многоквартирных домов, в которых про</w:t>
              <w:softHyphen/>
              <w:t>веден капитальный ремонт, достигнет 33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число переселённых граждан в результате реализации Программы составит 272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число аварийных многоквартирных домов, полностью расселённых в результате реализации Программы, достигнет 11-и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количество посещений городской муниципальной бани за 2017 год достигнет 17 023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развитие систем коммунальной инфраструктуры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кономия топливно-энергетических ресурсов на тер</w:t>
              <w:softHyphen/>
              <w:t>ритории города Георгиевска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снижение процента негорения светильников улич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даление аварийных деревьев на территории города;</w:t>
            </w:r>
          </w:p>
          <w:p>
            <w:pPr>
              <w:pStyle w:val="Style20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</w:t>
              <w:softHyphen/>
              <w:t>ные кредиты (займы), а также собственных средств молодых семей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доля работников Управление ЖКХ администрации г. Георгиевска, соответствующих квалификационным требованиям, достигнет 100 процент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ороде Георгиевске муниципальной поли</w:t>
        <w:softHyphen/>
        <w:t>тики в соответствующей сфере жилищно-коммунального хозяйства города Георгиев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</w:t>
        <w:softHyphen/>
        <w:t>ально-экономического развития города Георгиевска, в соответствии со Стра</w:t>
        <w:softHyphen/>
        <w:t>тегией устойчивого социально-экономического развития города Георгиевска до 2025 года, утверждённой решением Думы города Георгиевска от 27 июля 2012 года          № 73-8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защиты населения и территории от чрезвычайных ситуаций – обеспе</w:t>
        <w:softHyphen/>
        <w:t>чение и повышение уровня защищенности населения и территории города Георгиев</w:t>
        <w:softHyphen/>
        <w:t>ска от чрезвычайных ситуаций, пожарной безопасности и безопасности людей на водных объектах;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города – улучшение условий прожива</w:t>
        <w:softHyphen/>
        <w:t>ния граждан в многоквартирных домах, создание безопасных условий проживания и решение жилищной проблемы молодых граждан города, что позволит сформировать экономически активный слой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город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городского бюдж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приятий для снижения расходов городск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благоустройства города – создание комфортного и безопасного прожи</w:t>
        <w:softHyphen/>
        <w:t>вания граждан, формирование современной городской инфраструктуры и благоуст</w:t>
        <w:softHyphen/>
        <w:t>ройство мест общего пользова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С учётом изложенных приоритетов в соответствующей сфере целями Про</w:t>
        <w:softHyphen/>
        <w:t>граммы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еализация государственной политики в сфере гражданской обороны, пожар</w:t>
        <w:softHyphen/>
        <w:t>ной безопасности, защиты населения и территории города Георгиевска от чрезвы</w:t>
        <w:softHyphen/>
        <w:t>чайных ситуаций, предупреждения и ликвидации последствий чрезвычайных ситуа</w:t>
        <w:softHyphen/>
        <w:t xml:space="preserve">ций природного и техногенного характера на территории города Георгиевска;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оведение государственной политики в сфере жилищного хозяйства на тер</w:t>
        <w:softHyphen/>
        <w:t>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ффективности и надежности функционирования объектов комму</w:t>
        <w:softHyphen/>
        <w:t>нальной инфраструктуры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</w:t>
        <w:softHyphen/>
        <w:t>ческих ресурсов на территории города Георгиевска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</w:t>
        <w:softHyphen/>
        <w:t>нения его территори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редоставление поддержки в  решении жилищной проблемы молодым семьям, признанным в установленном порядке, нуждающимися в улучшении жилищных ус</w:t>
        <w:softHyphen/>
        <w:t>ловий в городе Георгиевск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правление и обеспечение реализации муниципальной программы города Ге</w:t>
        <w:softHyphen/>
        <w:t>оргиевска «Развитие жилищно-коммунального хозяйства, защита населения и терри</w:t>
        <w:softHyphen/>
        <w:t>тории от чрезвычайных ситуаций», осуществление муниципального контрол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ём решения задач и выпол</w:t>
        <w:softHyphen/>
        <w:t>нения основных мероприятий следующих подпрограмм Программы: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Защита населения и территории города Георгиевска от чрезвычайных ситуаций» (приведена в приложении 1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жилищного хозяйства города Георгиевска» (приве</w:t>
        <w:softHyphen/>
        <w:t>дена в приложении 2 к Программе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дпрограмма «Развитие коммунального хозяйства города Георгиевска» (при</w:t>
        <w:softHyphen/>
        <w:t>ведена в приложении 3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Энергосбережение и повышение энергетической эффективно</w:t>
        <w:softHyphen/>
        <w:t>стив городе Георгиевске» (приведена в приложении 4 к Программе);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дпрограмма «Благоустройство города Георгиевска» (приведена в приложе</w:t>
        <w:softHyphen/>
        <w:t>нии 5 к Программе);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одпрограмма «Обеспечение жильем молодых семей в городе Георгиевске»</w:t>
      </w:r>
      <w:r>
        <w:rPr>
          <w:sz w:val="28"/>
          <w:szCs w:val="28"/>
        </w:rPr>
        <w:t xml:space="preserve"> (приведена в приложе</w:t>
        <w:softHyphen/>
        <w:t>нии 6 к Программе)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 и общепрограммные мероприятия» (приведена в приложении 7 к Программе)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</w:t>
        <w:softHyphen/>
        <w:t>ния задач подпрограмм Программы и их значениях приведены в приложении 8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Перечень основных мероприятий и целей Программы приведены в приложе</w:t>
        <w:softHyphen/>
        <w:t>нии 9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</w:t>
        <w:softHyphen/>
        <w:t>ложении 10 к Программ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управляющей делам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    А.В. Чер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</w:rPr>
  </w:style>
  <w:style w:type="character" w:styleId="9">
    <w:name w:val="Знак Знак9"/>
    <w:basedOn w:val="Style13"/>
    <w:qFormat/>
    <w:rPr>
      <w:rFonts w:cs="Times New Roman"/>
      <w:sz w:val="22"/>
      <w:szCs w:val="22"/>
    </w:rPr>
  </w:style>
  <w:style w:type="character" w:styleId="FooterChar">
    <w:name w:val="Footer Char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3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Style21">
    <w:name w:val="Табличный"/>
    <w:basedOn w:val="Normal"/>
    <w:qFormat/>
    <w:pPr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3:00Z</dcterms:created>
  <dc:creator>GKH</dc:creator>
  <dc:description/>
  <cp:keywords/>
  <dc:language>en-US</dc:language>
  <cp:lastModifiedBy>КапниноваА</cp:lastModifiedBy>
  <cp:lastPrinted>2016-01-20T14:25:00Z</cp:lastPrinted>
  <dcterms:modified xsi:type="dcterms:W3CDTF">2016-11-15T07:21:00Z</dcterms:modified>
  <cp:revision>36</cp:revision>
  <dc:subject/>
  <dc:title>ПРИЛОЖЕНИЕ</dc:title>
</cp:coreProperties>
</file>