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39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Normal"/>
        <w:spacing w:lineRule="auto" w:line="240" w:before="0" w:after="0"/>
        <w:ind w:left="439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города Ге</w:t>
        <w:softHyphen/>
        <w:t>оргиевска «Развитие жилищно-комму</w:t>
        <w:softHyphen/>
        <w:t>нального хозяйства, защита населения и территории от чрезвычайных ситуаций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агоустройство города Георгиевска»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 «Благоустройство города Георгиевска»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Благоустройство города Геор</w:t>
              <w:softHyphen/>
              <w:t xml:space="preserve">гиевска» (далее – Подпрограмма)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илищно-коммунального хозяй</w:t>
              <w:softHyphen/>
              <w:t>ства администрации города (далее – Управ</w:t>
              <w:softHyphen/>
              <w:t>ление ЖКХ администрации г. Георгиевска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дение в качественное состояние элемен</w:t>
              <w:softHyphen/>
              <w:t>тов благоустройства города, улучшение сани</w:t>
              <w:softHyphen/>
              <w:t>тарно-эпидемиологического состояния город</w:t>
              <w:softHyphen/>
              <w:t>ских территор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шения задач Подпрограммы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егорения светильников уличного осве</w:t>
              <w:softHyphen/>
              <w:t>щ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удаленных аварийных деревье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жалоб по санитарному состоянию город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жалоб по содержанию мест захо</w:t>
              <w:softHyphen/>
              <w:t>рон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е использование финансовых средств, выделяемых на реализацию меро</w:t>
              <w:softHyphen/>
              <w:t>приятий 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-2021 г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го обеспечения Под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ём финансового обеспечения Программы составит 187 619,67 тыс. рублей, в том числе по источникам финансового обеспечения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города Георгиевска – 187 619,67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36 269,6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30 27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30 27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30 27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30 27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30 27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ёт средств краевого бюджета –                    1 440,00 тыс. рублей, в том числе года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1 44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0,00 тыс. руб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ёт средств местного бюджета –                    186 179,67 тыс. рублей, в том числе год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34 829,6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30 27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30 27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30 27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30 27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30 270,00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реализации Подпрограммы</w:t>
            </w:r>
          </w:p>
        </w:tc>
        <w:tc>
          <w:tcPr>
            <w:tcW w:w="6237" w:type="dxa"/>
            <w:tcBorders/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ное решение проблем благоустрой</w:t>
              <w:softHyphen/>
              <w:t>ства города, улучшение санитарного и эсте</w:t>
              <w:softHyphen/>
              <w:t>тичного вида территории города;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процента негорения светильников уличного освещения до 2,00 процент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аление аварийных деревьев на территории города в количестве 400 штук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ой предусмотрена реализация следующего основного ме</w:t>
        <w:softHyphen/>
        <w:t>роприятия: создание комфортного проживания граждан, формирование со</w:t>
        <w:softHyphen/>
        <w:t>временной городской инфраструктуры и благоустройство мест общего поль</w:t>
        <w:softHyphen/>
        <w:t>зования, в рамках которого подразумева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Уборка города, поддержание города в надлежащем санитарном со</w:t>
        <w:softHyphen/>
        <w:t>стоянии, в рамках которого предполага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работ по ручной и механизированной уборке улиц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лов и содержание безнадзорных животных на территории гор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ыми результатами станет улучшение санитарного и эстетичного вида территории города и создание благоприятных санитарно-эпидемиологиче</w:t>
        <w:softHyphen/>
        <w:t>ских условий прожи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рганизация работы уличного освещения, в рамках которого пред</w:t>
        <w:softHyphen/>
        <w:t>полагается техническое, оперативное и аварийное обслуживанию сетей уличного освещения на территории города Георгиевс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ыми результатами станет повышение уровня комфортности и безо</w:t>
        <w:softHyphen/>
        <w:t>пасности проживания граждан гор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зеленение города Георгиевска, в рамках которого предполага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квалифицированного ухода за зелеными насаждения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сноса аварийных, старовозрастных, больных, потерявши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коративную ценность зеленых насаждений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резка сухих и поломанных ветвей, а также ветвей, ограничивающих видимость технических средств регулирования дорожного движ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очное оформление город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скашивания газонов с обязательным удалением срезанной травы, а также восстановление участков газонов, поврежденных или вытоп</w:t>
        <w:softHyphen/>
        <w:t>танны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ка молодых декоративных деревьев на улицах, площадях, аллеях, в парках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летнее время и сухую погоду полив газонов, цветников, деревьев и кустарни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ыми результатами станет создание гармоничной архитектурно-ланд</w:t>
        <w:softHyphen/>
        <w:t>шафтной городской среды, создание безопасных и комфортных условий для культурного отдыха и досуга горожа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рганизация и содержание мест захоронения, в рамках которого предполаг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в надлежащем техническом состоянии территории клад</w:t>
        <w:softHyphen/>
        <w:t>бищ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олнение водой емкостей на городском кладбищ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ыми результатами станет повышение качества содержания мест за</w:t>
        <w:softHyphen/>
        <w:t>хоронений в городе Георгиевске в соответствии с действующими санитарно-экологическими требования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беспечение прочих мероприятий по благоустройству, в рамках ко</w:t>
        <w:softHyphen/>
        <w:t>торого предполаг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содержания городского озера, фонтанов, малых архитек</w:t>
        <w:softHyphen/>
        <w:t>турных форм, элементов внешнего благоустройств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лагоустройство мест массового отдыха граждан и содержание их в со</w:t>
        <w:softHyphen/>
        <w:t>ответствии с требованиями государственных стандартов и санитарных пра</w:t>
        <w:softHyphen/>
        <w:t>ви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одержания городских территорий во время проведения массовых мероприят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Организация прове</w:t>
        <w:softHyphen/>
        <w:t>дения мероприятий по отлову и содер</w:t>
        <w:softHyphen/>
        <w:t>жанию безнадзор</w:t>
        <w:softHyphen/>
        <w:t>ных животных в рамках ко</w:t>
        <w:softHyphen/>
        <w:t>торого предполагаетс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Times New Roman" w:ascii="Times New Roman" w:hAnsi="Times New Roman"/>
          <w:color w:val="2D2D2D"/>
          <w:spacing w:val="1"/>
          <w:sz w:val="28"/>
          <w:szCs w:val="28"/>
          <w:shd w:fill="FFFFFF" w:val="clear"/>
        </w:rPr>
        <w:tab/>
        <w:t>организацию мероприятий по регулированию численности безнадзорных животных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D2D2D"/>
          <w:spacing w:val="1"/>
          <w:sz w:val="28"/>
          <w:szCs w:val="28"/>
          <w:shd w:fill="FFFFFF" w:val="clear"/>
        </w:rPr>
        <w:tab/>
        <w:t>организации проведения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посредственными результатами станет </w:t>
      </w:r>
      <w:r>
        <w:rPr>
          <w:rFonts w:cs="Times New Roman" w:ascii="Times New Roman" w:hAnsi="Times New Roman"/>
          <w:color w:val="2D2D2D"/>
          <w:spacing w:val="2"/>
          <w:sz w:val="28"/>
          <w:szCs w:val="28"/>
          <w:shd w:fill="FFFFFF" w:val="clear"/>
        </w:rPr>
        <w:t>улучшения санитарно-эпидемиологического состояния города, исключения распространения инфекционных заболеваний и регулирования численности безнадзорных животных на территории город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сновные мероприятия и цели Подпрограммы приведены в приложе</w:t>
        <w:softHyphen/>
        <w:t>нии 9 к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8:37:00Z</dcterms:created>
  <dc:creator>e.pismennaya</dc:creator>
  <dc:description/>
  <cp:keywords/>
  <dc:language>en-US</dc:language>
  <cp:lastModifiedBy>КапниноваА</cp:lastModifiedBy>
  <cp:lastPrinted>2016-08-18T14:04:00Z</cp:lastPrinted>
  <dcterms:modified xsi:type="dcterms:W3CDTF">2016-11-14T13:44:00Z</dcterms:modified>
  <cp:revision>38</cp:revision>
  <dc:subject/>
  <dc:title>Приложение 1</dc:title>
</cp:coreProperties>
</file>