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ород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Георгиевска «Развитие жилищно-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оммунального хозяйства, защита 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населения и территории от чрезвычайных ситуаций»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1478"/>
      <w:bookmarkEnd w:id="0"/>
      <w:r>
        <w:rPr>
          <w:bCs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Защита  населения  и территории города Георгиевска от чрезвычайных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  <w:sz w:val="28"/>
          <w:szCs w:val="28"/>
        </w:rPr>
        <w:t>ситуаций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sz w:val="28"/>
          <w:szCs w:val="28"/>
        </w:rPr>
        <w:t xml:space="preserve">подпрограммы </w:t>
      </w:r>
      <w:r>
        <w:rPr>
          <w:bCs/>
          <w:sz w:val="28"/>
          <w:szCs w:val="28"/>
        </w:rPr>
        <w:t>«Защита  населения  и территории города Георгиевска от чрезвычайных ситуаций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программа «Защита населения и территории города Георгиевска от чрезвычайных ситуаций» (далее – Программа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Георгиевска» (далее – МКУ «Управление ГОЧС г. Георгиевска»)</w:t>
            </w:r>
          </w:p>
          <w:p>
            <w:pPr>
              <w:pStyle w:val="Normal"/>
              <w:jc w:val="both"/>
              <w:rPr>
                <w:rFonts w:eastAsia="Calibri"/>
                <w:color w:val="000042"/>
                <w:sz w:val="28"/>
                <w:szCs w:val="28"/>
              </w:rPr>
            </w:pPr>
            <w:r>
              <w:rPr>
                <w:rFonts w:eastAsia="Calibri"/>
                <w:color w:val="000042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отов</w:t>
              <w:softHyphen/>
              <w:t>ности сил и средств  Георгиевского городского звена территориальной подсистемы Единой государственной системы предупреждения и ликвидации чрезвычайных ситуаций Ставропольского края (далее –  ТП РСЧС СК) к выполнению задач по предназначению, качественное решение задач в области гражданской обороны, предупреждения и ликвидации чрезвычайных ситуаций, обеспечению пожарной безопасности и безопасности людей на водных объектах города Георгиевс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, а также подготовленного населения способами защиты при возникновении чрезвычайных ситуаций природного и техногенного характера в мирное и военное время, в том числе подготовленных должностных лиц городского звена  ТП РСЧС СК действиям по предназначению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-2021  годы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</w:t>
              <w:softHyphen/>
              <w:t xml:space="preserve">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</w:t>
              <w:softHyphen/>
              <w:t>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</w:t>
              <w:softHyphen/>
              <w:t>граммы</w:t>
            </w:r>
          </w:p>
        </w:tc>
        <w:tc>
          <w:tcPr>
            <w:tcW w:w="5670" w:type="dxa"/>
            <w:tcBorders/>
          </w:tcPr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рограммы составит 62 931,21 тыс. рублей, 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Средства бюджета города Георгиевска – 62 931,2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 601,2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том числе за счет средств местного бюджет – 62 931,21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2 601,21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10 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10 066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10 066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0 066,00 тыс. рублей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едприятий и организаций города Георгиевска, которым  оказана методическая помощь в области гражданской обороны и защиты населения от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ого населения способам защиты при возникновении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одготовленных  долж</w:t>
              <w:softHyphen/>
              <w:t>ностных лиц городского звена ТП РСЧС СК к действиям по предназначению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величение доли спасенных людей от общего количества пострадавших при чрезвычайных ситуациях, происшествиях и пожарах на территории гор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" w:name="sub_101"/>
      <w:r>
        <w:rPr>
          <w:color w:val="000000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и обеспечение деятельности поисковых и аварийно-спасательных служб</w:t>
      </w:r>
      <w:r>
        <w:rPr>
          <w:color w:val="000000"/>
          <w:sz w:val="28"/>
          <w:szCs w:val="28"/>
        </w:rPr>
        <w:t>, в рамках которого предполагаетс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еспечение деятельности (оказание услуг) муниципального казённого учреждения «Управление по делам гражданской обороны и чрезвычайным ситуациям города Георгиевска», в том числе: отдела гражданской обороны и защиты населения; Единой дежурно-диспетчерской службы (ЕДДС); поисково-спасательной службы, включа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ы по оплате транспортных услуг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и обслуживание имущества, находящегося в муниципальной собственност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лату налога на имущество организаций и земельного налога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услуг связ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коммунальных услуг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у прочих работ и услуг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едупреждение и ликвидация послед</w:t>
        <w:softHyphen/>
        <w:t>ствий чрезвычай</w:t>
        <w:softHyphen/>
        <w:t>ных ситуаций при</w:t>
        <w:softHyphen/>
        <w:t>родного и техноген</w:t>
        <w:softHyphen/>
        <w:t>ного характер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результатом реализации данного основного мероприятия Подпрограммы к 2021 году стан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редприятий и организаций города Георгиевска, которым оказана методическая помощь в области гражданской обороны и защиты населения от чрезвычайных ситуаций до 95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ение доли подготовленных  долж</w:t>
        <w:softHyphen/>
        <w:t>ностных лиц городского звена ТП РСЧС СК к действиям по предназначению до 95 процентов;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увеличение доли спасенных людей от общего количества пострадавших при чрезвычайных ситуациях, происшествиях и пожарах на территории города до 95 процентов.</w:t>
      </w:r>
    </w:p>
    <w:p>
      <w:pPr>
        <w:pStyle w:val="Normal"/>
        <w:tabs>
          <w:tab w:val="clear" w:pos="708"/>
          <w:tab w:val="left" w:pos="-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изации данного основного мероприятия Подпрограммы участвует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color w:val="000000"/>
          <w:sz w:val="28"/>
          <w:szCs w:val="28"/>
        </w:rPr>
        <w:t>муниципальное казённое учреждение «Управление по делам гражданской обороны и чрезвычайным ситуациям города Георгиевска»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bookmarkStart w:id="2" w:name="sub_101"/>
      <w:r>
        <w:rPr>
          <w:color w:val="000000"/>
          <w:sz w:val="28"/>
          <w:szCs w:val="28"/>
        </w:rPr>
        <w:tab/>
        <w:t xml:space="preserve">Основные мероприятия и цели Подпрограммы приведены в приложение 9 к Программе. 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eastAsia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eastAsia="Courier New"/>
    </w:rPr>
  </w:style>
  <w:style w:type="character" w:styleId="WW8Num17z0">
    <w:name w:val="WW8Num17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7">
    <w:name w:val="Цитата"/>
    <w:basedOn w:val="Normal"/>
    <w:qFormat/>
    <w:pPr>
      <w:autoSpaceDE w:val="false"/>
      <w:ind w:left="5245" w:right="273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4:00Z</dcterms:created>
  <dc:creator>U304-2-8</dc:creator>
  <dc:description/>
  <cp:keywords/>
  <dc:language>en-US</dc:language>
  <cp:lastModifiedBy>КапниноваА</cp:lastModifiedBy>
  <cp:lastPrinted>2015-10-23T12:35:00Z</cp:lastPrinted>
  <dcterms:modified xsi:type="dcterms:W3CDTF">2016-11-14T13:31:00Z</dcterms:modified>
  <cp:revision>22</cp:revision>
  <dc:subject/>
  <dc:title>ПРАВИТЕЛЬСТВО СТАВРОПОЛЬСКОГО КРАЯ</dc:title>
</cp:coreProperties>
</file>