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ноября 2016 г. № 16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я в приложение к постановлению администрации города Георгиевска от 21 января 2016 г. № 78 «О муниципальной программе города Георгиевска «Развитие жилищно-коммунального хозяйства, защита населения и территории от чрезвычайных ситуац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Думы города Георгиевска от 3 октября 2016 года № 735-67 «О внесении изменений в решение Думы города Георгиевска «О бюджете города Георгиевска на 2016 год», на основании статей 60, 64 Ус</w:t>
        <w:softHyphen/>
        <w:t xml:space="preserve">тава города Георгиевска, администрация города Георгиевс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риложение к постановлению администрации города Георгиевска от 21 января 2016 г. № 78 «О муниципальной программе города Георгиевска «Развитие жилищно-коммунального хозяйства, защита населения и территории от чрезвычайных ситуаций» изменение, изложив его в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и силу постановление администрации города Георгиевска от 25 августа 2016 г. № 1186 «О внесении изменения в приложение к постановлению администрации города Георгиевска от 21 января 2016 г. № 78 «О муниципальной программе города Георгиевска «Развитие жилищно-коммунального хозяйства, защита населения и территории от чрезвычайных ситуац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города - начальника управления жилищно-коммунального хозяйства администрации города А.Л. Ильи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распространяется на правоотношения, возникшие с 28 сентября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  Е.И. 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7:00Z</dcterms:created>
  <dc:creator>Елена Борисовна</dc:creator>
  <dc:description/>
  <cp:keywords/>
  <dc:language>en-US</dc:language>
  <cp:lastModifiedBy>КапниноваА</cp:lastModifiedBy>
  <cp:lastPrinted>2016-10-19T14:38:00Z</cp:lastPrinted>
  <dcterms:modified xsi:type="dcterms:W3CDTF">2016-11-15T07:29:00Z</dcterms:modified>
  <cp:revision>55</cp:revision>
  <dc:subject/>
  <dc:title>АДМИНИСТРАЦИЯ ГОРОДА ГЕОРГИЕВСКА</dc:title>
</cp:coreProperties>
</file>