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ы города Георгиевска «Развитие жилищно-коммунального хозяйства, защита населения и территории от чрезвы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right="30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Развитие жилищно-коммунального хозяйства, защита населения и территории от чрезвычайных ситуаций» и показателях  решения задач подпрограмм Программы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7"/>
        <w:gridCol w:w="117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417"/>
        <w:gridCol w:w="1134"/>
        <w:gridCol w:w="1276"/>
        <w:gridCol w:w="1418"/>
        <w:gridCol w:w="1134"/>
        <w:gridCol w:w="1275"/>
        <w:gridCol w:w="1275"/>
        <w:gridCol w:w="1275"/>
        <w:gridCol w:w="1275"/>
      </w:tblGrid>
      <w:tr>
        <w:trPr>
          <w:trHeight w:val="553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«Реализация государственной политики в сфере гражданской обороны, пожарной безопасности, защиты населения и территории города Георгиевска от чрезвычайных ситуаций, предупреждения и ликвидации последствий чрезвычайных ситуаций природного и техногенного характера на территории города Георгиевска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ТП РСЧС СК) к действиям по предназначению к общему количеству предприятий и организаций города Георгиевска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</w:tr>
      <w:tr>
        <w:trPr>
          <w:trHeight w:val="762" w:hRule="atLeast"/>
        </w:trPr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Защита населения и территории города Георгиевска от чрезвычайных ситуаций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ТП РСЧС СК действиям по предназначению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Цель « Проведение государственной политики в сфере жилищного хозяйства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ногоквартирных домов, в которых проведен капитальный ремонт в общем количестве многоквартирных домов, предусмотренных на проведение капитального ремонта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орода Георгиевска в результате реализации Программы в общем количестве граждан города Георгиевска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2 «Развитие жилищного хозяйства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условий для повышения качественных характеристик жилищного фонда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ногоквартирных домов, в которых проведен капитальный ремонт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арийных многоквар</w:t>
              <w:softHyphen/>
              <w:t>тирных домов полностью рас</w:t>
              <w:softHyphen/>
              <w:t>селённых в результате реали</w:t>
              <w:softHyphen/>
              <w:t>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 Цель «Повышение эффективности и надежности функционирования объектов коммунальной инфраструктуры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3 «Развитие коммунального хозяйства города Георгиевска»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Создание объектов коммунального хозяйства и реконструкция действующих объектов энергоснабжения, теплоснабжения и водоснабжения с внедрением энергосберегающих технолог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сещений город</w:t>
              <w:softHyphen/>
              <w:t xml:space="preserve">ской муниципальной ба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8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3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Цель «Повышение энергетической эффективности использования топливно-энергетических ресурсов на территории города Георгиевск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ергоэффективность от внедрения энергосберегающих устрой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дпрограмма 4 «Энергосбережение и повышение энергетической эффективности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овышение энергетической эффективности систем коммунальной инфраструктуры, муниципальных предприятий и учреждений, и жилищного фонда гор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Цель «Создание наиболее благоприятной и комфортной среды проживания горожан, обеспечение устойчивого состояния благоустроенности территории города, а также максимально возможные снижения экологического загрязнения города, путём озеленения его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ношение количества посаженных деревьев к общему количеству удалённых аварийных дерев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5 «Благоустройство города Георгиевска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иведение в качественное состояние элементов благоустройства города, улучшение санитарно-эпидемиологического состояния городских территор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горе</w:t>
              <w:softHyphen/>
              <w:t>ния светильников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удалённых ава</w:t>
              <w:softHyphen/>
              <w:t xml:space="preserve">рийных деревь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ие жалоб по санитарному состоянию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рон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Цель «Предоставление поддержки в  решении жилищной проблемы молодым семьям, признанным в установленном порядке, нуждающимися в улучшении жилищных условий в городе Георгиевске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, города Георгиевска, улучшивших жилищные условия, в общем количестве молодых семей города Георгиевска, признанных в установленном порядке,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1573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6 </w:t>
            </w:r>
            <w:r>
              <w:rPr>
                <w:bCs/>
                <w:sz w:val="28"/>
                <w:szCs w:val="28"/>
              </w:rPr>
              <w:t>«Обеспечение жильем молодых семей в городе Георгиевске»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Предоставление молодым семьям социальных выплат на приобретение жилья экономкласса или строительство индивидуального жилого дома экономкласс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5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732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 Цель «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аботников Управления ЖКХ администрации г. Георги</w:t>
              <w:softHyphen/>
              <w:t>евска, соответствующих квалификационным требования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tbl>
    <w:tblPr>
      <w:tblW w:w="1584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686"/>
      <w:gridCol w:w="1417"/>
      <w:gridCol w:w="1134"/>
      <w:gridCol w:w="1276"/>
      <w:gridCol w:w="1276"/>
      <w:gridCol w:w="1276"/>
      <w:gridCol w:w="1275"/>
      <w:gridCol w:w="1275"/>
      <w:gridCol w:w="1275"/>
      <w:gridCol w:w="1275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913" w:hanging="0"/>
            <w:jc w:val="center"/>
            <w:rPr/>
          </w:pPr>
          <w:r>
            <w:rPr/>
            <w:t>1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351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0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9:00Z</dcterms:created>
  <dc:creator>Администратор</dc:creator>
  <dc:description/>
  <cp:keywords/>
  <dc:language>en-US</dc:language>
  <cp:lastModifiedBy>КапниноваА</cp:lastModifiedBy>
  <cp:lastPrinted>2016-11-15T10:26:00Z</cp:lastPrinted>
  <dcterms:modified xsi:type="dcterms:W3CDTF">2016-11-15T07:26:00Z</dcterms:modified>
  <cp:revision>31</cp:revision>
  <dc:subject/>
  <dc:title>МИНИСТЕРСТВО ЭКОНОМИЧЕСКОГО РАЗВИТИЯ РОССИЙСКОЙ ФЕДЕРАЦИИ</dc:title>
</cp:coreProperties>
</file>