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4 сентября 2016 г. № 12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тников Владим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ович Татья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 и градостроительства администрации города – главный архитектор город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Александ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отдела архитектуры и градостроительства администрации город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Тама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ограниченной ответственности «Архитектурно-планировочное бюро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Светл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города Георгиевска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ых 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онид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 – начальник управления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ицкая Эл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юридическим отделом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нькин Владим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а Георгиевска, заместитель председателя постоянной комиссии по экономическому развитию инвестиций и муниципальной собственно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Еле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ческого развития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улушкина Зинаи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ерриториального отдела Управления Роспотребнадзора по Ставропольскому краю в г. Георгиевске и Георгиевском район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иков 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убченко Констант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еоргиевского отдела Управления Росреестра по Ставропольскому краю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ко Свет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культуре и спорту администрации город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аков Алекс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муниципального контроля и предоставления транспортных услуг населению администрации город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3:00Z</dcterms:created>
  <dc:creator>1</dc:creator>
  <dc:description/>
  <cp:keywords/>
  <dc:language>en-US</dc:language>
  <cp:lastModifiedBy>КапниноваА</cp:lastModifiedBy>
  <cp:lastPrinted>2016-08-22T16:24:00Z</cp:lastPrinted>
  <dcterms:modified xsi:type="dcterms:W3CDTF">2016-09-15T06:34:00Z</dcterms:modified>
  <cp:revision>33</cp:revision>
  <dc:subject/>
  <dc:title/>
</cp:coreProperties>
</file>