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ГЕОРГИЕВСК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25 января 2016 г. № 8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перечня должностей муниципальной службы администрации города Георгиевска, ее структурных подразделений (со статусом юридического лица)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64.1 Трудового Кодекса Российской Федерации,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, с Федеральным законом «О муниципальной службе в Российской Федерации», на основании статей 51.2, 64 Устава города Георгиевска, администрация города Георгиев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перечень должностей муниципальной службы администрации города Георгиевска, ее структурных подразделений (со статусом юридического лица)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>Признать утратившими силу постановления администрации города Георгиевск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от 06 февраля 2014 г. № 135 «Об утверждении перечня должностей муниципальной службы администрации города Георгиевска, ее структурных подразделений (со статусом юридического лица)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от 07 августа 2014 г. № 1136 «О внесении изменений в приложение к постановлению администрации города Георгиевска от 06 февраля 2014 г. № 135 «Об утверждении перечня должностей муниципальной службы администрации города Георгиевска, ее структурных подразделений (со статусом юридического лица)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от 26 февраля 2015 г. № 227 «О внесении изменения в приложение к постановлению администрации города Георгиевска от 06 февраля 2014 г. № 135 «Об утверждении перечня должностей муниципальной службы администрации города Георгиевска, ее структурных подразделений (со статусом юридического лица)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».</w:t>
      </w:r>
    </w:p>
    <w:p>
      <w:pPr>
        <w:pStyle w:val="Style18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>Руководителям структурных подразделений администрации города, наделенных статусом юридического лица, обеспечить ознакомление под подпись муниципальных служащих с настоящим постановлением.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Георгиевска</w:t>
      </w:r>
    </w:p>
    <w:p>
      <w:pPr>
        <w:pStyle w:val="Normal"/>
        <w:rPr/>
      </w:pPr>
      <w:r>
        <w:rPr/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41:00Z</dcterms:created>
  <dc:creator>КапниноваА</dc:creator>
  <dc:description/>
  <cp:keywords/>
  <dc:language>en-US</dc:language>
  <cp:lastModifiedBy>КапниноваА</cp:lastModifiedBy>
  <cp:lastPrinted>2016-01-25T12:44:00Z</cp:lastPrinted>
  <dcterms:modified xsi:type="dcterms:W3CDTF">2016-01-26T08:17:00Z</dcterms:modified>
  <cp:revision>15</cp:revision>
  <dc:subject/>
  <dc:title>АДМИНИСТРАЦИЯ ГОРОДА ГЕОРГИЕВСКА</dc:title>
</cp:coreProperties>
</file>